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ADRIANA GALDERISI:</w:t>
      </w:r>
      <w:r>
        <w:rPr/>
        <w:t xml:space="preserve"> </w:t>
      </w:r>
    </w:p>
    <w:p>
      <w:pPr>
        <w:pStyle w:val="Normal"/>
        <w:spacing w:lineRule="auto" w:line="360"/>
        <w:ind w:left="851" w:right="567" w:hanging="0"/>
        <w:jc w:val="both"/>
        <w:rPr/>
      </w:pPr>
      <w:r>
        <w:rPr/>
        <w:t xml:space="preserve">Sono Adriana Galderisi, sono una ricercatrice del dipartimento di Pianificazione e Scienza del Territorio dell’Università di Napoli.  </w:t>
      </w:r>
    </w:p>
    <w:p>
      <w:pPr>
        <w:pStyle w:val="Normal"/>
        <w:spacing w:lineRule="auto" w:line="360"/>
        <w:ind w:left="851" w:right="567" w:hanging="0"/>
        <w:jc w:val="both"/>
        <w:rPr/>
      </w:pPr>
      <w:r>
        <w:rPr/>
        <w:t xml:space="preserve">Mi occupo da molto tempo, proprio come attività di ricerca, di spazi aperti, di rischi, in particolare di rischi volti all’interno della città, quindi, mi sembra chiaro che il mio contributo non può che essere incentrato su una delle azioni strategiche di cui si parla oggi “articolare la rete ecologica riducendo i rischi ambientali”, mi fa piacere che ci sia qualcuno che abbia sollevato la centralità di questa azione strategica, anche se questa azione strategica, in un territorio come quello di Napoli che, sicuramente, è contraddistinto da gravi problemi di degrado ambientale che non riguardano solo la qualità delle risorse naturali, abbiamo numerose industrie a rischio di incidente rilevante nella zona est,  in un territorio sismico, abbiamo condizioni di dissesto idrogeologico che interessano tutto l’arco collinare e così via, sicuramente, focalizzare l’attenzione sulla rete ecologica, mi sembra una risposta di grande importanza per rispondere ad una delle tante minacce che possono ostacolare il processo di sviluppo equilibrato per questa città. </w:t>
      </w:r>
    </w:p>
    <w:p>
      <w:pPr>
        <w:pStyle w:val="Normal"/>
        <w:spacing w:lineRule="auto" w:line="360"/>
        <w:ind w:left="851" w:right="567" w:hanging="0"/>
        <w:jc w:val="both"/>
        <w:rPr/>
      </w:pPr>
      <w:r>
        <w:rPr/>
        <w:t xml:space="preserve">Sicuramente, l’idea di questa infrastrutturazione ambientale  consente di dare una prima concretezza ad un disegno di scala provinciale che identifica dei corridoi ecologici in cui, sicuramente, c’è un problema forte, legato all’assenza di connessioni, a Napoli si è fatto molto in questi anni, lavorando sui grandi nodi di una possibile rete ecologica, nel Piano Regolatore abbiamo anche delle possibili articolazioni di una gronda verde metropolitana, ma, abbiamo anche implementato, sicuramente, una serie di azioni che riguardano un sistema diffuso di aree verdi all’interno della città, quindi, sicuramente questa risposta mi sembra importante, mi sembra un’azione strategica fondamentale, però, mi sembra, altresì, che vada sottolineato che il tema del miglioramento della qualità ambientale non possa  essere perseguito in un’ottica settoriale. Questa è, ormai, credo, una questione acquisita sia in ambito disciplinare che nelle prassi operative più avanzate, sicuramente, ormai, è riconosciuto che la qualità delle risorse naturali è una precondizione per lo sviluppo urbano, quindi, mi sembra che questo tema del miglioramento della qualità ambientale, come, forse, in parte, già ricordava qualcuno prima, dovrebbe essere un tema trasversale, voglio solo ricordare che nei piani strategici di altre grandi città italiane, penso a Genova, penso a Venezia, ma, penso anche ad altre realtà internazionali come Londra, esistono linee strategiche che sono specificamente mirate al problema delle risorse ambientali, in particolare volevo ricordare come Londra ha una strategia focalizzata sul miglioramento degli spazi aperti che non sono solo gli spazi verdi, ma, anche una strategia integrata e trasversale per l’utilizzo e la gestione delle risorse naturali. </w:t>
      </w:r>
    </w:p>
    <w:p>
      <w:pPr>
        <w:pStyle w:val="Normal"/>
        <w:spacing w:lineRule="auto" w:line="360"/>
        <w:ind w:left="851" w:right="567" w:hanging="0"/>
        <w:jc w:val="both"/>
        <w:rPr/>
      </w:pPr>
      <w:r>
        <w:rPr/>
        <w:t xml:space="preserve">Mi sembra, appunto, importante che cerchiamo di ricondurre questo tema della qualità delle risorse naturali ad un tema trasversale che deve permeare l’insieme delle azioni strategiche, pur richiedendo delle azioni specifiche, e, sicuramente una delle azioni specifiche può essere l’articolazione della rete ecologica. </w:t>
      </w:r>
    </w:p>
    <w:p>
      <w:pPr>
        <w:pStyle w:val="Normal"/>
        <w:spacing w:lineRule="auto" w:line="360"/>
        <w:ind w:left="851" w:right="567" w:hanging="0"/>
        <w:jc w:val="both"/>
        <w:rPr/>
      </w:pPr>
      <w:r>
        <w:rPr/>
        <w:t xml:space="preserve">Volevo dire solo altre due cose molto brevemente, la prima è che mi sembra necessario, indispensabile, proprio perché, oggi, parliamo di connessione, provare a connettere il processo di costruzione del Piano strategico, almeno per quanto riguarda questa azione strategica, con un processo che a Napoli è stato già avviato, è in corso da alcuni anni, è il processo di costruzione di Agenda 21, spero che questa possibilità diventi una concretezza intorno a questo Tavolo perché si tratta, appunto, di mettere a sistema, di connettere competenze, esperienze maturate già nel corso di questi anni. </w:t>
      </w:r>
    </w:p>
    <w:p>
      <w:pPr>
        <w:pStyle w:val="Normal"/>
        <w:spacing w:lineRule="auto" w:line="360"/>
        <w:ind w:left="851" w:right="567" w:hanging="0"/>
        <w:jc w:val="both"/>
        <w:rPr>
          <w:b/>
          <w:b/>
          <w:bCs/>
          <w:sz w:val="28"/>
          <w:szCs w:val="28"/>
        </w:rPr>
      </w:pPr>
      <w:r>
        <w:rPr/>
        <w:t xml:space="preserve">Seconda ed ultima riflessione. Credo che il tema della rete ecologica vada declinato, rivisitato alla scala urbana, dove, sicuramente, non può essere quello di cui parlava il mio collega prima, cioè, una rete di spazi a prevalente funzione biologica, a scala urbana, la rete ecologica va identificata come una rete interconnessa di spazi aperti a funzioni multiple, che includono tutto quel sistema, per quanto micro, di spazi aperti pubblici, dalle piazze, le strade, ecc., che vanno ripensati, vanno connessi ai grandi spazi aperti, perché hanno un’indispensabile funzione drenante, drenare quella domanda dei luoghi di aggregazione sociale, quella domanda dei luoghi del tempo libero che molto spesso, soprattutto nelle nostre realtà, si riversa, poi, negli spazi che hanno una più forte connotazione naturale, costituendo, di fatto, anche un fattore di pressione e di degrado per queste aree. Quindi, ragionerei, su un concetto ampliato e rivisitato di rete ecologica, come rete di spazi aperti a funzione multipla. </w:t>
      </w:r>
    </w:p>
    <w:p>
      <w:pPr>
        <w:pStyle w:val="Normal"/>
        <w:rPr>
          <w:b/>
          <w:b/>
          <w:bCs/>
          <w:sz w:val="28"/>
          <w:szCs w:val="28"/>
        </w:rPr>
      </w:pPr>
      <w:r>
        <w:rPr>
          <w:b/>
          <w:bCs/>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3:31:00Z</dcterms:created>
  <dc:creator>Linda</dc:creator>
  <dc:description/>
  <cp:keywords/>
  <dc:language>en-US</dc:language>
  <cp:lastModifiedBy>Linda</cp:lastModifiedBy>
  <dcterms:modified xsi:type="dcterms:W3CDTF">2006-12-03T03:36:00Z</dcterms:modified>
  <cp:revision>1</cp:revision>
  <dc:subject/>
  <dc:title>ADRIANA GALDERISI: </dc:title>
</cp:coreProperties>
</file>