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 xml:space="preserve">ROMANO FISTOLA: </w:t>
      </w:r>
    </w:p>
    <w:p>
      <w:pPr>
        <w:pStyle w:val="Normal"/>
        <w:spacing w:lineRule="auto" w:line="360"/>
        <w:ind w:left="851" w:right="567" w:hanging="0"/>
        <w:jc w:val="both"/>
        <w:rPr/>
      </w:pPr>
      <w:r>
        <w:rPr/>
        <w:t xml:space="preserve">Sono un Ricercatore Universitario. Volevo riportare un attimo l’attenzione su un punto che è stato sfiorato e che riguarda questo discorso sul connessionismo, che stiamo facendo, segnatamente, per quanto riguarda la necessità di sviluppare, all’interno del nostro territorio, un’infrastruttura telematica che sia estesa, diffusa, accessibile, il nostro amico ricordava prima la necessità di una struttura di questo tipo. </w:t>
      </w:r>
    </w:p>
    <w:p>
      <w:pPr>
        <w:pStyle w:val="Normal"/>
        <w:spacing w:lineRule="auto" w:line="360"/>
        <w:ind w:left="851" w:right="567" w:hanging="0"/>
        <w:jc w:val="both"/>
        <w:rPr/>
      </w:pPr>
      <w:r>
        <w:rPr/>
        <w:t xml:space="preserve">Credo che all’interno di un Piano Strategico si possa, forse, definire, l’ambiente ideale per mettere a punto un frame di riferimento, nel quale definire le regole, forse, anche definire la tipologia della rete telematica napoletana, si è fatto spesso questo discorso a Napoli, ma, in realtà, a Napoli non esiste una rete telematica ad accesso pubblico, che sarebbe fondamentale per supportare molti dei processi di sviluppo strategico di cui abbiamo parlato. Un discorso del genere va, ovviamente, disposto, trasversalmente,  a molti degli assi e delle azioni che sono presenti nel Piano Strategico, il problema è come fare. Siccome questo è un Tavolo di proposte, forse, sarebbe bene indicare delle soluzioni, secondo me, si può mettere a punto una griglia nella quale gli operatori di telecomunicazioni che, attualmente, operano sul territorio in maniera libera, per un profitto di impresa ed, ovviamente, portano i rami della rete lì dove c’è un ritorno economico, possano essere guidati in uno sviluppo topologico, soprattutto in quei territori dove la rete non arriva, nelle periferie, portare una rete a larga banda in quei territori anche dove il Piano Regolatore prevede una nuova intensità d’uso urbanistica, sarebbe, creare un sistema sinergico per lo sviluppo territoriale,   questa è un’operazione non facile e, soprattutto, che implica, mettere a sistema competenze, interessi, economie di natura diversa, però, a mio modo di vedere, forse, il Piano strategico è il Tavolo elettivo per cercare di porre, finalmente, in maniera reale, questo discorso. </w:t>
      </w:r>
    </w:p>
    <w:p>
      <w:pPr>
        <w:pStyle w:val="Normal"/>
        <w:spacing w:lineRule="auto" w:line="360"/>
        <w:ind w:left="851" w:right="567" w:hanging="0"/>
        <w:jc w:val="both"/>
        <w:rPr/>
      </w:pPr>
      <w:r>
        <w:rPr/>
        <w:t xml:space="preserve">Predisporre un’infrastruttura telematica che sia di supporto a tutti i processi di sviluppo, vuol dire realizzare anche quella modernizzazione inclusiva che spesso è stata richiamata, ma, che, in realtà, poche volte è stata attuata. </w:t>
      </w:r>
    </w:p>
    <w:p>
      <w:pPr>
        <w:pStyle w:val="Normal"/>
        <w:spacing w:lineRule="auto" w:line="360"/>
        <w:ind w:left="851" w:right="567" w:hanging="0"/>
        <w:jc w:val="both"/>
        <w:rPr/>
      </w:pPr>
      <w:r>
        <w:rPr/>
        <w:t xml:space="preserve">Abbiamo il problema del Digital  Devoid, abbiamo il problema per Nonage Devoid, vuol dire includere, far entrare, per così dire, fasce di popolazione, rendere accessibili, l’accessibilità è uno dei temi che proponiamo, rendere accessibili i contenuti, la conoscenza, a fasce di popolazione normalmente escluse da questo tipo di contenuti. </w:t>
      </w:r>
    </w:p>
    <w:p>
      <w:pPr>
        <w:pStyle w:val="Normal"/>
        <w:spacing w:lineRule="auto" w:line="360"/>
        <w:ind w:left="851" w:right="567" w:hanging="0"/>
        <w:jc w:val="both"/>
        <w:rPr/>
      </w:pPr>
      <w:r>
        <w:rPr/>
        <w:t xml:space="preserve">Penso, e chiudo, che pensare a come realizzare questa griglia, che possa supportare lo sviluppo di una rete telematica diffusa, all’interno del territorio napoletano, possa anche veicolare una serie di contenuti sviluppati dal basso per realizzare una reale democrazia partecipativa, soprattutto per veicolare quelle idee, soprattutto supportare quella dell’economia e della conoscenza che, credo, debba, orientare il futuro sviluppo metropolitano.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3:27:00Z</dcterms:created>
  <dc:creator>Linda</dc:creator>
  <dc:description/>
  <cp:keywords/>
  <dc:language>en-US</dc:language>
  <cp:lastModifiedBy>Linda</cp:lastModifiedBy>
  <dcterms:modified xsi:type="dcterms:W3CDTF">2006-12-03T03:31:00Z</dcterms:modified>
  <cp:revision>1</cp:revision>
  <dc:subject/>
  <dc:title>ROMANO FISTOLA: </dc:title>
</cp:coreProperties>
</file>