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pPr>
      <w:r>
        <w:rPr>
          <w:b/>
          <w:bCs/>
          <w:sz w:val="28"/>
          <w:szCs w:val="28"/>
        </w:rPr>
        <w:t xml:space="preserve">FELICE PAOLANTONI: </w:t>
      </w:r>
      <w:r>
        <w:rPr/>
        <w:t xml:space="preserve">Buonasera! Sono l’Architetto Paolantoni, da una vita sto cercando di fare dell’alta velocità una risorsa per questo paese e specialmente per Napoli, poiché, per la prima volta, avrei potuto parlare al Sindaco, avevo preparato una breve nota che adesso vi leggo, con degli allegati, per storicizzare, arrivare ad un’emergenza in corso per fare non il futuro, ma, utilizzare l’esistente, perché il supporto al Piano Strategico di Napoli, con l’alta velocità, è realizzato al 90 per cento, fra tre anni l’alta velocità sarà partita o sarà una beffa o sarà una risorsa. </w:t>
      </w:r>
    </w:p>
    <w:p>
      <w:pPr>
        <w:pStyle w:val="Normal"/>
        <w:spacing w:lineRule="auto" w:line="360"/>
        <w:ind w:left="851" w:right="567" w:hanging="0"/>
        <w:jc w:val="both"/>
        <w:rPr/>
      </w:pPr>
      <w:r>
        <w:rPr/>
        <w:t xml:space="preserve">Caro Sindaco, una città di 5 milioni di abitanti, perché per me la città di Napoli è la Regione Campania, senza un ruolo specifico di livello mondiale, non è una polis, ma, un ammasso di case ed i  problemi li viviamo. Convinto di ciò, 15 anni fa, nell’ambito delle Assisi di Palazzo Marigliano, in un pubblico convegno, esposi la mia proposta su Napoli città metropolitana, esemplarmente strutturata e restituita alla vivibilità da una rete integrata di trasporto pubblico incardinata all’alta velocità, questo era il resoconto giornalistico dove era esposto tutto il piano con la rete ipotizzata per l’area metropolitana. </w:t>
      </w:r>
    </w:p>
    <w:p>
      <w:pPr>
        <w:pStyle w:val="Normal"/>
        <w:spacing w:lineRule="auto" w:line="360"/>
        <w:ind w:left="851" w:right="567" w:hanging="0"/>
        <w:jc w:val="both"/>
        <w:rPr/>
      </w:pPr>
      <w:r>
        <w:rPr/>
        <w:t>Per fare dell’alta velocità una risorsa per Napoli, dopo aver concorso alla bocciatura dell’originale progetto Tav nel ’92, contribuii alla definizione degli indirizzi di governo del Sindaco Bassolino, approvati nella prima riunione del Consiglio Comunale di Napoli del 16.12.93 allegato 2, questa è la delibera dove il Sindaco di Napoli si impegnava a fare una vertenza con le Ferrovie per chiedere  l’incardinamento dell’alta velocità, poi, c’era lo schema al livello di tutta la Regione che legava: Porti, Interporti, Aeroporto, quello di cui stiamo parlando.</w:t>
      </w:r>
    </w:p>
    <w:p>
      <w:pPr>
        <w:pStyle w:val="Normal"/>
        <w:spacing w:lineRule="auto" w:line="360"/>
        <w:ind w:left="851" w:right="567" w:hanging="0"/>
        <w:jc w:val="both"/>
        <w:rPr/>
      </w:pPr>
      <w:r>
        <w:rPr/>
        <w:t xml:space="preserve">Non basta che Napoli sia ben connessa, per i risultati ottenuti e attesi in virtù dell’impegno dell’Assessore Cascetta, a cui va dato merito, occorre che i lavori di completamento della linea AV e della nuova Stazione di Afragola, entro il 2009, concretizzino, di fatto, il rilancio della città ad alta velocità della Campania, già nel 2010, come? Verificando la reale volontà di aiutare Napoli, con l’Esercito o altre storie, traducendo in fatti gli impegni e le volontà di Governo, Regione, Provincia, finalmente omogenee, con il Comune, sulla percorribilità o meno della possibilità di intercettare concretamente a Napoli quel treno dell’oriente, richiamato più volte dal Presidente Prodi qui a Napoli e nel viaggio settembrino in Cina, a partire dall’Autostrada Ferroviaria  di cui all’allegata scheda C, scheda che il 2 ottobre ho mandato al Senatore Casillo, Sottosegretario alle infrastrutture, oggi è venuto , anche, un Sottosegretario da Venezia per parlare, in occasione della venuta del Ministro Bianchi per inaugurare le autostrade ferroviarie, scrivo a Casillo il 2 ottobre: Per quanto di sua competenza e responsabilità specifica, in quanto delegato dal Ministero di dare la vigilanza sulle autorità portuali,  le notifico che il giorno 23 settembre, ultimo scorso, al Ministro Bianchi sono stati esposti i programmi di sviluppo del Porto di Napoli in contestualità all’inaugurazione della prima linea di Autostrada del Mare, Termini- Imerese; </w:t>
      </w:r>
    </w:p>
    <w:p>
      <w:pPr>
        <w:pStyle w:val="Normal"/>
        <w:spacing w:lineRule="auto" w:line="360"/>
        <w:ind w:left="851" w:right="567" w:hanging="0"/>
        <w:jc w:val="both"/>
        <w:rPr/>
      </w:pPr>
      <w:r>
        <w:rPr/>
        <w:t xml:space="preserve">Napoli – Genova, un servizio coerente con i programmi del Governo, ribaditi ed enfatizzati nel corso della recente visita in Cina, onde proporre Napoli e Mezzogiorno come  Porto a sud dell’Europa. </w:t>
      </w:r>
    </w:p>
    <w:p>
      <w:pPr>
        <w:pStyle w:val="Normal"/>
        <w:spacing w:lineRule="auto" w:line="360"/>
        <w:ind w:left="851" w:right="567" w:hanging="0"/>
        <w:jc w:val="both"/>
        <w:rPr/>
      </w:pPr>
      <w:r>
        <w:rPr/>
        <w:t xml:space="preserve">Poiché già 6 mesi fa, il 20.04.2006, tra i problemi da risolvere per migliorare la funzione di missione delle opere in corso di realizzazione in Campania, per il sistema PAC e di Metropolitana Regionale, come Consulente dell’Ente Autonomo Volturno, segnalai che è ancora aperto il problema dei collegamenti stradali e ferroviari del Porto di Napoli, mi corre l’obbligo di segnalarle che uno dei due binari di collegamento alla rete ferroviaria del Porto è stata appena soppressa. </w:t>
      </w:r>
    </w:p>
    <w:p>
      <w:pPr>
        <w:pStyle w:val="Normal"/>
        <w:spacing w:lineRule="auto" w:line="360"/>
        <w:ind w:left="851" w:right="567" w:hanging="0"/>
        <w:jc w:val="both"/>
        <w:rPr/>
      </w:pPr>
      <w:r>
        <w:rPr/>
        <w:t xml:space="preserve">Il giorno dopo che, su Il Corriere della Sera, apparve il nuovo Piano di valorizzazione del Porto di Napoli, faccio la fotografia del giornale e vado a fotografare dal Ponte i due binari di accesso al Porto, di cui uno è stato asfaltato, un paio di mesi fa è finito, scrivo questo per attualizzare i problemi che, poi, sono di livello mondiale: l’autostrada ferroviaria di Napoli, di cui all’allegato, perché, poi, gli diedi anche una scheda tecnico – operativa fattibile, con la nuova stazione di Afragola, fatta in un certo modo, modificata, potrebbe consentire, con l’integrazione di solo 700 metri di binario e 4 scambi, di attivare un’autostrada ferroviaria, in contestualità con la fine dell’alta velocità, in modo che tutti i traghetti del Porto, arrivando al Carmine, prendono i binari che stanno lì e in 6 ore arrivano a Verona, Milano ecc., questo è uno schema operativo, con due fotografie che mostrano i binari come finiscono, dove arrivano i traghetti. </w:t>
      </w:r>
    </w:p>
    <w:p>
      <w:pPr>
        <w:pStyle w:val="Normal"/>
        <w:spacing w:lineRule="auto" w:line="360"/>
        <w:ind w:left="851" w:right="567" w:hanging="0"/>
        <w:jc w:val="both"/>
        <w:rPr/>
      </w:pPr>
      <w:r>
        <w:rPr/>
        <w:t xml:space="preserve">Vi devo solo leggere la breve nota, è decisivo, altrimenti parliamo di chiacchiere. </w:t>
      </w:r>
    </w:p>
    <w:p>
      <w:pPr>
        <w:pStyle w:val="Normal"/>
        <w:spacing w:lineRule="auto" w:line="360"/>
        <w:ind w:left="851" w:right="567" w:hanging="0"/>
        <w:jc w:val="both"/>
        <w:rPr/>
      </w:pPr>
      <w:r>
        <w:rPr/>
        <w:t xml:space="preserve">L’autostrada ferroviaria, di cui all’allegata scheda tecnica preliminare, può concorrere con i piani di sviluppo dell’Autorità Portuale, esposta al Ministro, a rafforzare il ruolo della portualità napoletana e della logistica regionale, a sostegno della centralità del Mediterraneo e dell’intero Mezzogiorno, fase logistica del Mediterraneo. </w:t>
      </w:r>
    </w:p>
    <w:p>
      <w:pPr>
        <w:pStyle w:val="Normal"/>
        <w:spacing w:lineRule="auto" w:line="360"/>
        <w:ind w:left="851" w:right="567" w:hanging="0"/>
        <w:jc w:val="both"/>
        <w:rPr/>
      </w:pPr>
      <w:r>
        <w:rPr/>
        <w:t xml:space="preserve">La finalizzazione del completamento dei lavori di costruzione della linea Roma – Napoli, dall’attivazione di tale autostrada, sin dal 2010, è un obiettivo possibile e strategico per Napoli, è il paese nell’attuale stato di difficoltà nazionale. </w:t>
      </w:r>
    </w:p>
    <w:p>
      <w:pPr>
        <w:pStyle w:val="Normal"/>
        <w:spacing w:lineRule="auto" w:line="360"/>
        <w:ind w:left="851" w:right="567" w:hanging="0"/>
        <w:jc w:val="both"/>
        <w:rPr/>
      </w:pPr>
      <w:r>
        <w:rPr/>
        <w:t xml:space="preserve">Intercettare al 2010 i traffici Europa – Oriente con tale autostrada potrebbe dimostrarne la convenienza e validità anche dopo il 2014, quando, con la spesa di 5,2 miliardi di dollari sarà realizzato il raddoppio del Canale di Panama per le supernavi, se non ci attrezziamo, il Mediterraneo tornerà ad essere un laghetto, allora, o dimostriamo, lo possiamo fare qui a Napoli, la convenienza di tutto il mondo a venire a prendere l’ombelico del treno dell’Oriente qui a Napoli e lo possiamo fare con l’alta velocità, oggi o mai più. Lascio questo all’Assessore, sono a disposizione per ogni chiarimento, questo problema si riprone in Val di Susa perché se l’alta velocità deve servire solo al 15 per cento degli italiani, significa averci rubato nel territorio l’avvenire economico, perché dopo che sarà finita l’alta velocità pagheremo 8 miliardi solo per gli interessi passivi, cerchiamo di utilizzare al meglio questi binari, non è concepibile, con una capacità di importanza di 12  treni l’ora tra Roma e Napoli, poi ce ne passano 2, utilizziamo questi binari! Io ci ho già dedicato una vita, sono a disposizione, non voglio aggiungere altro. Grazie!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03:18:00Z</dcterms:created>
  <dc:creator>Linda</dc:creator>
  <dc:description/>
  <cp:keywords/>
  <dc:language>en-US</dc:language>
  <cp:lastModifiedBy>Linda</cp:lastModifiedBy>
  <dcterms:modified xsi:type="dcterms:W3CDTF">2006-12-03T03:26:00Z</dcterms:modified>
  <cp:revision>1</cp:revision>
  <dc:subject/>
  <dc:title>FELICE PAOLANTONI: Buonasera</dc:title>
</cp:coreProperties>
</file>