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b/>
          <w:b/>
          <w:bCs/>
          <w:sz w:val="28"/>
          <w:szCs w:val="28"/>
        </w:rPr>
      </w:pPr>
      <w:r>
        <w:rPr>
          <w:b/>
          <w:bCs/>
          <w:sz w:val="28"/>
          <w:szCs w:val="28"/>
        </w:rPr>
        <w:t>ENNIO FORTE:</w:t>
      </w:r>
    </w:p>
    <w:p>
      <w:pPr>
        <w:pStyle w:val="Normal"/>
        <w:spacing w:lineRule="auto" w:line="360"/>
        <w:ind w:left="851" w:right="567" w:hanging="0"/>
        <w:jc w:val="both"/>
        <w:rPr/>
      </w:pPr>
      <w:r>
        <w:rPr>
          <w:b/>
          <w:bCs/>
          <w:sz w:val="28"/>
          <w:szCs w:val="28"/>
        </w:rPr>
        <w:t xml:space="preserve"> </w:t>
      </w:r>
      <w:r>
        <w:rPr/>
        <w:t xml:space="preserve">Napoli e la sua area metropolitana ha visto in questi ultimi anni dei fenomeni di grande interesse, uno di questi, per esempio, sono le crociere tutto l’anno, un’industria che è sorta in pochi anni, oggi, Napoli è caposcaputo,  speriamo di allungare e di creare anche dei complementi. </w:t>
      </w:r>
    </w:p>
    <w:p>
      <w:pPr>
        <w:pStyle w:val="Normal"/>
        <w:spacing w:lineRule="auto" w:line="360"/>
        <w:ind w:left="851" w:right="567" w:hanging="0"/>
        <w:jc w:val="both"/>
        <w:rPr/>
      </w:pPr>
      <w:r>
        <w:rPr/>
        <w:t>Un altro fenomeno importantissimo, che è nato un po’ spontaneamente, è questa proliferazione di ipermercati nell’area metropolitana, è importante perché ne sono sorti tanti, hanno generato ed attratto un’infinità di spostamenti, la causa del blocco della Tangenziale nell’ora di punta, ad esempio, è dovuta, anche, a questo, non è soltanto dovuta ai 20.000 spostamenti che ogni giorno, più o meno, si realizzano, ma, è dovuta all’impatto che si ha sulla Tangenziale e su tutta l’area statale, sia per l’utenza che va ad acquistare, sia per le forniture. Dietro questa rete di banconi, di Ipermercati, c’è una rete logistica che è sorta, in parallelo, uno di questi posti incredibili - si parla di Carinaro - una città piena di capannoni, un’infinità di capannoni a servizio di questi banconi.</w:t>
      </w:r>
    </w:p>
    <w:p>
      <w:pPr>
        <w:pStyle w:val="Normal"/>
        <w:spacing w:lineRule="auto" w:line="360"/>
        <w:ind w:left="851" w:right="567" w:hanging="0"/>
        <w:jc w:val="both"/>
        <w:rPr/>
      </w:pPr>
      <w:r>
        <w:rPr/>
        <w:t xml:space="preserve">Un altro fenomeno interessante, per esempio, la concentrazione di presenze nella zona dei grandi alberghi della Ferrovia, zona notoriamente degradata, ma, che ha registrato, nei grandi alberghi di quella zona, un monte di presenze pari a circa 5 milioni, cioè, quasi più dei grandi alberghi del lungomare, sembra un fatto paradossale, ma, questi sono i dati che mi sono stati dati da fonti CEE. </w:t>
      </w:r>
    </w:p>
    <w:p>
      <w:pPr>
        <w:pStyle w:val="Normal"/>
        <w:spacing w:lineRule="auto" w:line="360"/>
        <w:ind w:left="851" w:right="567" w:hanging="0"/>
        <w:jc w:val="both"/>
        <w:rPr/>
      </w:pPr>
      <w:r>
        <w:rPr/>
        <w:t xml:space="preserve">Da un lato abbiamo una serie di fenomeni in positivo, dall’altro lato ci sono i tragici fenomeni in negativo, tra cui quello dei rifiuti solidi urbani, la cosiddetta spazzatura che viviamo, in maniera drammatica, ancora oggi e che non trovano ancora una soluzione netta. </w:t>
      </w:r>
    </w:p>
    <w:p>
      <w:pPr>
        <w:pStyle w:val="Normal"/>
        <w:spacing w:lineRule="auto" w:line="360"/>
        <w:ind w:left="851" w:right="567" w:hanging="0"/>
        <w:jc w:val="both"/>
        <w:rPr/>
      </w:pPr>
      <w:r>
        <w:rPr/>
        <w:t xml:space="preserve">Volevo fare delle proposte, collegandomi anche all’esperienza di molti anni come cattedra, sono Ordinario di economia dei trasporti, tra l’altro, l’unico Ordinario, purtroppo, di economia di trasporto nelle Università locali, siamo collegati anche all’estero, questo termine Economics Logistics sta andando molto avanti, sono usciti dei libri, recentemente, in Olanda e negli Stati Uniti, che usano la nostra terminologia che, devo dire, è trasversale (non è, però, nell’ottica della logistica aziendale o logistica integrata che è un campo aziendale), è l’ottica del territorio, l’ottica della geografica dello spazio, della globalizzazione ed aspetti più macro. In questo senso, la proposta che mi sentirei di fare, qui mi permetto di dare al gruppo un contributo che è stato presentato, all’epoca, alla Commissione Regionale per il Mediterraneo, che, però, naturalmente, non ha avuto, poi, nessun  seguito, di realizzare a Napoli, nella zona orientale - mi collego anche a quanto ieri è stato votato nella Finanziaria, si parla di una zona nel centro storico di Napoli - queste zone retroportuali che hanno dato, per esempio Barcellona, 16.000, chi dice 18.000, chi dice 20.000 addetti, che sono zone retroportuali defiscalizzate, dove avvengono dei processi di lavorazione a valore, soprattutto volte alla riesportazione, quindi, si generano dei flussi che, soprattutto, creano valore e danno occupazione. </w:t>
      </w:r>
    </w:p>
    <w:p>
      <w:pPr>
        <w:pStyle w:val="Normal"/>
        <w:spacing w:lineRule="auto" w:line="360"/>
        <w:ind w:left="851" w:right="567" w:hanging="0"/>
        <w:jc w:val="both"/>
        <w:rPr/>
      </w:pPr>
      <w:r>
        <w:rPr/>
        <w:t xml:space="preserve">Marsiglia, altro esempio interessante, molto vicino anche a Napoli, sul piano della fattibilità, ha realizzato il suo Distry Park e ha dato lavoro a 7.000 addetti, quindi, Napoli potrebbe, in questo intervento, avere il doppio risultato, di bonificare tutta la zona retroportuale orientale, altamente degradata, tra l’altro, forse, qui Attilio e Roberto - che sono due maestri dell’economia e dell’urbanistica, dico economia perché è più vicino, poi, Roberto è professore alla Sorbona, ho avuto modo di conoscerlo anche a livello internazionale - di trovare, da un lato, la  possibilità di recuperare questa zona che, altrimenti, risulterebbe, con il concorso dei privati, qui, veramente, la Finanza, creativa o meno, ma, può avere certamente uno spazio, dall’altro, dare a Napoli questa occasione. C’è, naturalmente, un’alternativa e l’alternativa è quella proposta da alcune parti di un’isola ricavabile nell’ambito del Porto, questa soluzione la trovo negativa soprattutto dal punto di vista di questo blocco enorme che si creerebbe nel centro del Porto di Napoli e che complicherebbe, certamente, la vita ai flussi, quindi, la proposta che abbiamo ampiamente dimostrato, naturalmente, non c’è un progetto, perché è solo uno studio preliminare, però, potrebbe, penso, offrire la possibilità a questa città, soprattutto sui flussi colleganti con il nord Africa, poi, naturalmente, sulla City </w:t>
      </w:r>
      <w:r>
        <w:rPr>
          <w:lang w:val="en-US"/>
        </w:rPr>
        <w:t>Logistic</w:t>
      </w:r>
      <w:r>
        <w:rPr/>
        <w:t xml:space="preserve"> ci possono fare tante cose. </w:t>
      </w:r>
    </w:p>
    <w:p>
      <w:pPr>
        <w:pStyle w:val="Normal"/>
        <w:spacing w:lineRule="auto" w:line="360"/>
        <w:ind w:left="851" w:right="567" w:hanging="0"/>
        <w:jc w:val="both"/>
        <w:rPr/>
      </w:pPr>
      <w:r>
        <w:rPr/>
        <w:t xml:space="preserve">Voglio chiudere con quest’altra proposta che potrebbe essere oggetto di interesse e che stanno sperimentando in Inghilterra, la cosiddetta Econave, trovate sul nostro sito i diagrammi, i disegni, il sistema, cioè, un sistema di trasporto dei rifiuti via mare, dove il termovalorizzatore, queste sono cose realizzate negli Stati Uniti ed Inghilterra, brucia il rifiuto oltre le acque territoriali, quindi, l’inquinamento, quello che va disperso è meno tossico. Non nel mare, viene bruciato e viene recuperata l’energia, ma queste sono cose che stanno facendo, non è che sono cose che sto inventando, naturalmente, il grande vantaggio, qui, il Progetto Strategico, di un sistema, quindi, cambia completamente la filiera trasportistica ed urbanistica del sistema, piattaforma ecologica, non più i compattatori, ma, altri sistemi, raccolta differenziata, figura di dottore o laureato che vada a contrattare con i condomini la possibilità di barattare una minore TARSU o una minore ICI rispetto ad una raccolta differenziata a monte che sia di supporto a questo processo. </w:t>
        <w:br/>
        <w:t xml:space="preserve">A supporto di questi flussi enormemente cresciuti per effetto di questa serie infinita di banconi che stanno abbastanza polverizzando il commercio cittadino, si potrebbe immaginare una nuova infrastruttura del tipo tangenziale, su cui ci sono anche altre proposte, a monte dell’eventuale Tangenziale, proprio a servizio di questa fortissima valanga di spostamenti che, oggi, la Tangenziale, diciamo la verità, non è più in grado  di supportare e di sostenere o altre soluzioni di questo genere. </w:t>
      </w:r>
    </w:p>
    <w:p>
      <w:pPr>
        <w:pStyle w:val="Normal"/>
        <w:spacing w:lineRule="auto" w:line="360"/>
        <w:ind w:left="851" w:right="567" w:hanging="0"/>
        <w:jc w:val="both"/>
        <w:rPr/>
      </w:pPr>
      <w:r>
        <w:rPr/>
        <w:t>Chiudo dicendo che l’ultima Finanziaria, quella in votazione alla Camera,  c’è un emendamento, proposto dal Governo, che prevede 100 milioni di euro, quindi, poco, naturalmente, però come abbrivio va bene, per la realizzazione delle free-zone portuali nei principali porti italiani, incluso Napoli, quindi, avremo pure, forse, un contributo finanziario per fare, finalmente, il Distry Park, Grazie!</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03:02:00Z</dcterms:created>
  <dc:creator>Linda</dc:creator>
  <dc:description/>
  <cp:keywords/>
  <dc:language>en-US</dc:language>
  <cp:lastModifiedBy>Linda</cp:lastModifiedBy>
  <dcterms:modified xsi:type="dcterms:W3CDTF">2006-12-03T03:17:00Z</dcterms:modified>
  <cp:revision>1</cp:revision>
  <dc:subject/>
  <dc:title>ENNIO FORTE:</dc:title>
</cp:coreProperties>
</file>