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 xml:space="preserve">CARLO CREMONA: </w:t>
      </w:r>
    </w:p>
    <w:p>
      <w:pPr>
        <w:pStyle w:val="Normal"/>
        <w:spacing w:lineRule="auto" w:line="360"/>
        <w:ind w:left="851" w:right="567" w:hanging="0"/>
        <w:jc w:val="both"/>
        <w:rPr/>
      </w:pPr>
      <w:r>
        <w:rPr/>
        <w:t xml:space="preserve">Sono il Presidente dell’Associazione I Ken onlus  ci tengo a precisare che la nostra Associazione ha deliberato come Comitato direttivo l’adesione al Forum sul Piano strategico di Napoli, ci occupiamo di questioni di disagio giovanile, in particolare  della questione omosessuale, anche rispetto a questo abbiamo deciso di aderire a questo Forum proprio per dimostrare come siamo connessi al dibattito cittadino, come possiamo mettere in campo anche noi delle nostre competenze, come possiamo entrare nel dinamismo della creatività con delle proposte anche concrete rispetto allo sviluppo della città. </w:t>
      </w:r>
    </w:p>
    <w:p>
      <w:pPr>
        <w:pStyle w:val="Normal"/>
        <w:spacing w:lineRule="auto" w:line="360"/>
        <w:ind w:left="851" w:right="567" w:hanging="0"/>
        <w:jc w:val="both"/>
        <w:rPr/>
      </w:pPr>
      <w:r>
        <w:rPr/>
        <w:t>Sono  molto colpito dalla discussione fatta finora, abbiamo giudicato enormemente positivo l’approccio metodologico dato all’impostazione del Piano strategico.</w:t>
      </w:r>
    </w:p>
    <w:p>
      <w:pPr>
        <w:pStyle w:val="Normal"/>
        <w:spacing w:lineRule="auto" w:line="360"/>
        <w:ind w:left="851" w:right="567" w:hanging="0"/>
        <w:jc w:val="both"/>
        <w:rPr/>
      </w:pPr>
      <w:r>
        <w:rPr/>
        <w:t xml:space="preserve">L’approccio metodologico  è una garanzia di certezza perché dà delle regole anche di individuazione di quelli che sono i requisiti attraverso i quali deve essere sviluppato un percorso progettuale anche per la città. </w:t>
      </w:r>
    </w:p>
    <w:p>
      <w:pPr>
        <w:pStyle w:val="Normal"/>
        <w:spacing w:lineRule="auto" w:line="360"/>
        <w:ind w:left="851" w:right="567" w:hanging="0"/>
        <w:jc w:val="both"/>
        <w:rPr/>
      </w:pPr>
      <w:r>
        <w:rPr/>
        <w:t xml:space="preserve">Parlerò, brevemente, su alcuni aspetti che mi hanno colpito rispetto alla questione della connettività. Abbiamo fatto una distinzione rispetto alla questione della connessione, abbiamo fatto una distinzione tra la connessione fisica e la connessione dei saperi che secondo noi deve essere introdotta ed essere  parte integrante di questo dibattito sulla connessione. </w:t>
      </w:r>
    </w:p>
    <w:p>
      <w:pPr>
        <w:pStyle w:val="Normal"/>
        <w:spacing w:lineRule="auto" w:line="360"/>
        <w:ind w:left="851" w:right="567" w:hanging="0"/>
        <w:jc w:val="both"/>
        <w:rPr/>
      </w:pPr>
      <w:r>
        <w:rPr/>
        <w:t xml:space="preserve">Ovviamente, quella fisica è quella che lega il trasporto, tutta la movimentazione, con tutti quelli che sono gli agi e i disagi all’interno dei percorsi fisici della città. </w:t>
      </w:r>
    </w:p>
    <w:p>
      <w:pPr>
        <w:pStyle w:val="Normal"/>
        <w:spacing w:lineRule="auto" w:line="360"/>
        <w:ind w:left="851" w:right="567" w:hanging="0"/>
        <w:jc w:val="both"/>
        <w:rPr/>
      </w:pPr>
      <w:r>
        <w:rPr/>
        <w:t xml:space="preserve">Un’altra cosa che per noi è da introdurre rispetto alla questione connettività, è proprio quella dei saperi. </w:t>
      </w:r>
    </w:p>
    <w:p>
      <w:pPr>
        <w:pStyle w:val="Normal"/>
        <w:spacing w:lineRule="auto" w:line="360"/>
        <w:ind w:left="851" w:right="567" w:hanging="0"/>
        <w:jc w:val="both"/>
        <w:rPr/>
      </w:pPr>
      <w:r>
        <w:rPr/>
        <w:t xml:space="preserve">Ovviamente, anche questo Forum mette in connessione delle realtà che, in maniera spontanea, sicuramente, invogliata, si trovano intorno ad un Tavolo per rappresentare quelle che sono le istanze degli operatori, dell’agio e del disagio di questa città. </w:t>
      </w:r>
    </w:p>
    <w:p>
      <w:pPr>
        <w:pStyle w:val="Normal"/>
        <w:spacing w:lineRule="auto" w:line="360"/>
        <w:ind w:left="851" w:right="567" w:hanging="0"/>
        <w:jc w:val="both"/>
        <w:rPr/>
      </w:pPr>
      <w:r>
        <w:rPr/>
        <w:t xml:space="preserve">Per noi la questione è da legare strettamente alla questione di opportunità del territorio. Abbiamo individuato, anche nel fattore tempo, una questione importantissima, perché è il valore differenziale che lega lo sviluppo del Mezzogiorno con le altre città di Europa, rispetto a questo, una nostra particolare attenzione proprio in confronto alle altre capitali, non solo europee. </w:t>
      </w:r>
    </w:p>
    <w:p>
      <w:pPr>
        <w:pStyle w:val="Normal"/>
        <w:spacing w:lineRule="auto" w:line="360"/>
        <w:ind w:left="851" w:right="567" w:hanging="0"/>
        <w:jc w:val="both"/>
        <w:rPr/>
      </w:pPr>
      <w:r>
        <w:rPr/>
        <w:t xml:space="preserve">Per noi rete è connettività, ma, anche connessione di quello che è il nostro mondo, il mondo che pensiamo di rappresentare rispetto all’omosessualità o, comunque, l’omointellettualità. Abbiamo proposto anche un piccolo modulo che aveva un nome molto singolare in questa città e lo abbiamo fatto quest’estate, si chiamava proprio “Hope in art space and </w:t>
      </w:r>
      <w:r>
        <w:rPr>
          <w:lang w:val="en-US"/>
        </w:rPr>
        <w:t>comunication</w:t>
      </w:r>
      <w:r>
        <w:rPr/>
        <w:t>” abbiamo tentato di creare dei luoghi della cultura, del sapere, che contagiassero le persone, rispetto alle questioni di sviluppo della città.</w:t>
      </w:r>
    </w:p>
    <w:p>
      <w:pPr>
        <w:pStyle w:val="Normal"/>
        <w:spacing w:lineRule="auto" w:line="360"/>
        <w:ind w:left="851" w:right="567" w:hanging="0"/>
        <w:jc w:val="both"/>
        <w:rPr/>
      </w:pPr>
      <w:r>
        <w:rPr/>
        <w:t xml:space="preserve">Abbiamo cercato anche di dire, in un manifesto che si chiama “Manifesto dell’arte contemporanea” per noi lo sviluppo della città, lo sviluppo del territorio passa necessariamente, attraverso il linguaggio contemporaneo, attraverso una concessione innovativa di quella che è la centralità del territorio, della città, con le periferie. </w:t>
      </w:r>
    </w:p>
    <w:p>
      <w:pPr>
        <w:pStyle w:val="Normal"/>
        <w:spacing w:lineRule="auto" w:line="360"/>
        <w:ind w:left="851" w:right="567" w:hanging="0"/>
        <w:jc w:val="both"/>
        <w:rPr/>
      </w:pPr>
      <w:r>
        <w:rPr/>
        <w:t xml:space="preserve">Per noi la città deve essere solidale, si deve aprire alle periferie, si deve aprire alla Regione, soprattutto si deve aprire a quello che è il mercato intellettuale  e culturale di questo Mezzogiorno che guarda Napoli come grande città, come grande piattaforma di rilancio. </w:t>
      </w:r>
    </w:p>
    <w:p>
      <w:pPr>
        <w:pStyle w:val="Normal"/>
        <w:spacing w:lineRule="auto" w:line="360"/>
        <w:ind w:left="851" w:right="567" w:hanging="0"/>
        <w:jc w:val="both"/>
        <w:rPr/>
      </w:pPr>
      <w:r>
        <w:rPr/>
        <w:t xml:space="preserve">Per noi la questione della connessione si lega necessariamente e strettamente alle questioni delle opportunità di sviluppo che seguono delle direttrici indubbiamente di due tipi:  uno individuale ed un altro di carattere più collettivo, rispetto a questa opportunità di sviluppo, ci rendiamo conto e vogliamo lavorare per il superamento di quella “C” negativa che rappresenta la criminalità e la controcultura allo sviluppo. </w:t>
      </w:r>
    </w:p>
    <w:p>
      <w:pPr>
        <w:pStyle w:val="Normal"/>
        <w:spacing w:lineRule="auto" w:line="360"/>
        <w:ind w:left="851" w:right="567" w:hanging="0"/>
        <w:jc w:val="both"/>
        <w:rPr/>
      </w:pPr>
      <w:r>
        <w:rPr/>
        <w:t xml:space="preserve">Per noi è fondamentale la rappresentazione di una Napoli ancorata, quindi, ad una vocazione turistica all’interno del quadro del Mediterraneo, all’interno di un quadro di rapporti internazionali non gli altri </w:t>
      </w:r>
      <w:r>
        <w:rPr>
          <w:lang w:val="en-US"/>
        </w:rPr>
        <w:t>partners</w:t>
      </w:r>
      <w:r>
        <w:rPr/>
        <w:t xml:space="preserve"> della Comunità Europea. </w:t>
      </w:r>
    </w:p>
    <w:p>
      <w:pPr>
        <w:pStyle w:val="Normal"/>
        <w:spacing w:lineRule="auto" w:line="360"/>
        <w:ind w:left="851" w:right="567" w:hanging="0"/>
        <w:jc w:val="both"/>
        <w:rPr/>
      </w:pPr>
      <w:r>
        <w:rPr/>
        <w:t xml:space="preserve">Non ci piace né pensare né vivere né assolutamente ipotizzare un quadro isolazionistico della città, per noi c’è questa rete, deve essere soltanto portata avanti.  </w:t>
      </w:r>
    </w:p>
    <w:p>
      <w:pPr>
        <w:pStyle w:val="Normal"/>
        <w:spacing w:lineRule="auto" w:line="360"/>
        <w:ind w:left="851" w:right="567" w:hanging="0"/>
        <w:jc w:val="both"/>
        <w:rPr/>
      </w:pPr>
      <w:r>
        <w:rPr/>
        <w:t xml:space="preserve">Le categorie sociali, come la nostra, come le nostre associazioni, penso anche i sindacati,  devono fungere da collegamento tra la Pubblica Amministrazione ed il mondo imprenditoriale, cercando di fare quell’azione trasversale che può rappresentare quell’impresa solidale  che le città ed i territori devono ambire. </w:t>
      </w:r>
    </w:p>
    <w:p>
      <w:pPr>
        <w:pStyle w:val="Normal"/>
        <w:spacing w:lineRule="auto" w:line="360"/>
        <w:ind w:left="851" w:right="567" w:hanging="0"/>
        <w:jc w:val="both"/>
        <w:rPr/>
      </w:pPr>
      <w:r>
        <w:rPr/>
        <w:t xml:space="preserve">Rispetto alle questioni più pratiche devo dire alcune cose che, francamente, mi aspetto di trovare in questi Forum: credo che questi Forum possano aiutare la città a crescere, ad individuare delle direttrici di sviluppo, portando quelle che sono le criticità del territorio rispetto all’utilizzo stesso dei mezzi di cui i Forum discutono. </w:t>
      </w:r>
    </w:p>
    <w:p>
      <w:pPr>
        <w:pStyle w:val="Normal"/>
        <w:spacing w:lineRule="auto" w:line="360"/>
        <w:ind w:left="851" w:right="567" w:hanging="0"/>
        <w:jc w:val="both"/>
        <w:rPr/>
      </w:pPr>
      <w:r>
        <w:rPr/>
        <w:t xml:space="preserve">Voglio fare alcuni esempi rispetto ai quali ho la percezione anche perché ho discusso con i miei ragazzi, sicuramente la questione telematica è importantissima, a noi piacerebbe che Napoli rappresentasse un quadro anche di progettualità europea, all’interno del quale avvenisse a Napoli quello che avviene negli Stati Uniti, avere ADSL libero, avere la possibilità di avere dei portali sempre a disposizione, aperti, negli Stati Uniti basta avere una scheda non computer, il PC funziona come un telefono. </w:t>
      </w:r>
    </w:p>
    <w:p>
      <w:pPr>
        <w:pStyle w:val="Normal"/>
        <w:spacing w:lineRule="auto" w:line="360"/>
        <w:ind w:left="851" w:right="567" w:hanging="0"/>
        <w:jc w:val="both"/>
        <w:rPr/>
      </w:pPr>
      <w:r>
        <w:rPr/>
        <w:t xml:space="preserve">È impossibile pensare, nel 2007, allo sviluppo senza pensare alla grande rete. </w:t>
      </w:r>
    </w:p>
    <w:p>
      <w:pPr>
        <w:pStyle w:val="Normal"/>
        <w:spacing w:lineRule="auto" w:line="360"/>
        <w:ind w:left="851" w:right="567" w:hanging="0"/>
        <w:jc w:val="both"/>
        <w:rPr/>
      </w:pPr>
      <w:r>
        <w:rPr/>
        <w:t>Per quanto riguarda le reti territoriali, tre cose e concludo schematicamente: certezza del trasporto, tempi, se sono fortunato, abito vicino ad una grande stazione della Metropolitana, ci arrivo a piedi, perché se ho bisogno della macchina per arrivarci, sto bello fresco, perché i tempi di attesa per entrare in un parcheggio sono quelli che sono, 45 minuti, 1 ora e mezza.</w:t>
      </w:r>
    </w:p>
    <w:p>
      <w:pPr>
        <w:pStyle w:val="Normal"/>
        <w:spacing w:lineRule="auto" w:line="360"/>
        <w:ind w:left="851" w:right="567" w:hanging="0"/>
        <w:jc w:val="both"/>
        <w:rPr/>
      </w:pPr>
      <w:r>
        <w:rPr/>
        <w:t xml:space="preserve">Sicurezza delle stazioni. Invito chiunque, a viaggiare liberamente, anche negli orari non di punta, all’interno delle stazioni, quindi, sicuramente certezza per quanto riguarda la libertà individuale e non solo, soprattutto l’appello al libero accesso. </w:t>
      </w:r>
    </w:p>
    <w:p>
      <w:pPr>
        <w:pStyle w:val="Normal"/>
        <w:spacing w:lineRule="auto" w:line="360"/>
        <w:ind w:left="851" w:right="567" w:hanging="0"/>
        <w:jc w:val="both"/>
        <w:rPr/>
      </w:pPr>
      <w:r>
        <w:rPr/>
        <w:t xml:space="preserve">Camminiamo in pullman ed in sistemi metropolitani dove le persone disabili, fisiche, hanno realmente un problema di accesso infinito, non solo loro, penso anche alle donne con i figli, con i carrozzini, penso alle persone anziane. </w:t>
      </w:r>
    </w:p>
    <w:p>
      <w:pPr>
        <w:pStyle w:val="Normal"/>
        <w:spacing w:lineRule="auto" w:line="360"/>
        <w:ind w:left="851" w:right="567" w:hanging="0"/>
        <w:jc w:val="both"/>
        <w:rPr/>
      </w:pPr>
      <w:r>
        <w:rPr/>
        <w:t xml:space="preserve">Modernizzare il sistema dei trasporti significa anche questo, non dimentichiamolo. 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2:55:00Z</dcterms:created>
  <dc:creator>Linda</dc:creator>
  <dc:description/>
  <cp:keywords/>
  <dc:language>en-US</dc:language>
  <cp:lastModifiedBy>Linda</cp:lastModifiedBy>
  <dcterms:modified xsi:type="dcterms:W3CDTF">2006-12-03T03:01:00Z</dcterms:modified>
  <cp:revision>1</cp:revision>
  <dc:subject/>
  <dc:title>CARLO CREMONA: </dc:title>
</cp:coreProperties>
</file>