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Valeria Fascione:</w:t>
      </w:r>
    </w:p>
    <w:p>
      <w:pPr>
        <w:pStyle w:val="Normal"/>
        <w:spacing w:lineRule="auto" w:line="360"/>
        <w:ind w:left="851" w:right="567" w:hanging="0"/>
        <w:jc w:val="both"/>
        <w:rPr/>
      </w:pPr>
      <w:r>
        <w:rPr>
          <w:b/>
          <w:bCs/>
        </w:rPr>
        <w:t xml:space="preserve"> </w:t>
      </w:r>
      <w:r>
        <w:rPr/>
        <w:t xml:space="preserve">Buonasera! Diamo l’avvio a questa seconda giornata di Forum per la costruzione del Piano Strategico della città di Napoli. </w:t>
      </w:r>
    </w:p>
    <w:p>
      <w:pPr>
        <w:pStyle w:val="Normal"/>
        <w:spacing w:lineRule="auto" w:line="360"/>
        <w:ind w:left="851" w:right="567" w:hanging="0"/>
        <w:jc w:val="both"/>
        <w:rPr/>
      </w:pPr>
      <w:r>
        <w:rPr/>
        <w:t xml:space="preserve">Pregherei le persone che sono ancora in piedi di prendere posto, perché ci sono ancora dei posti disponibili, così siamo tutti più comodi e possiamo dare inizio al nostro Forum  allargato e cominciare a raccogliere i contributi di tutti voi presenti, che anche oggi siete numerosi e di questo siamo contenti. </w:t>
      </w:r>
    </w:p>
    <w:p>
      <w:pPr>
        <w:pStyle w:val="Normal"/>
        <w:spacing w:lineRule="auto" w:line="360"/>
        <w:ind w:left="851" w:right="567" w:hanging="0"/>
        <w:jc w:val="both"/>
        <w:rPr/>
      </w:pPr>
      <w:r>
        <w:rPr/>
        <w:t xml:space="preserve">Abbiamo avuto il primo Forum, due giorni fa, sulla competenza, abbiamo avuto un pomeriggio molto lungo e molto ricco di spunti e contributi, oggi parliamo dei temi che sono stati già largamente enunciati, anche in termini di parole chiave. </w:t>
      </w:r>
    </w:p>
    <w:p>
      <w:pPr>
        <w:pStyle w:val="Normal"/>
        <w:spacing w:lineRule="auto" w:line="360"/>
        <w:ind w:left="851" w:right="567" w:hanging="0"/>
        <w:jc w:val="both"/>
        <w:rPr/>
      </w:pPr>
      <w:r>
        <w:rPr/>
        <w:t xml:space="preserve">Vi volevo solo ricordare le modalità che ci siamo assegnati per avere un dibattito ordinato.  Ho già un elenco di persone che si sono iscritte a parlare, se c’è qualcuno che non si è ancora iscritto, prego di andare all’ingresso, c’è una segreteria per iscriversi. Vi darò la parola, cercate di tenervi su un tempo di cinque, sei minuti, in maniera tale che la discussione sia sostenibile, che possiamo dare spazio a tutti. </w:t>
      </w:r>
    </w:p>
    <w:p>
      <w:pPr>
        <w:pStyle w:val="Normal"/>
        <w:spacing w:lineRule="auto" w:line="360"/>
        <w:ind w:left="851" w:right="567" w:hanging="0"/>
        <w:jc w:val="both"/>
        <w:rPr/>
      </w:pPr>
      <w:r>
        <w:rPr/>
        <w:t xml:space="preserve">Per chi non ha avuto ancora modo di leggere i materiali, penso che sia molto importante avere già una documentazione per preinformarsi, tutti i materiali sono sul sito che è </w:t>
      </w:r>
      <w:hyperlink r:id="rId2">
        <w:r>
          <w:rPr>
            <w:rStyle w:val="InternetLink"/>
          </w:rPr>
          <w:t>www.comune.napoli.it/pianostrategico</w:t>
        </w:r>
      </w:hyperlink>
      <w:r>
        <w:rPr/>
        <w:t xml:space="preserve">. Se avete dei contributi scritti,  vi pregherei  per  avere una discussione un po’ più armoniosa, magari di non leggere i contenuti, ma, di parlare a braccio. Tutti i testi  e tutti i contributi li potete inviare al sito, perché per noi è molto importante raccogliere tutti questi materiali. </w:t>
      </w:r>
    </w:p>
    <w:p>
      <w:pPr>
        <w:pStyle w:val="Normal"/>
        <w:spacing w:lineRule="auto" w:line="360"/>
        <w:ind w:left="851" w:right="567" w:hanging="0"/>
        <w:jc w:val="both"/>
        <w:rPr/>
      </w:pPr>
      <w:r>
        <w:rPr/>
        <w:t xml:space="preserve">Per ogni Forum tematico il lavoro è stato organizzato con un processo logico di approfondimento su tre livelli, cioè, oggi parliamo di connettività, avremo dei contributi anche molto diversi, alcuni più generali, alcuni, magari, più specifici e progettuali. L’obiettivo è di aprire la discussione  su ognuno dei tre temi che abbiamo individuato: competenza, connessione e creatività, nella seconda sessione di dicembre incominceremo, invece,  a lavorare con delle modalità un po’ diverse, magari, sicuramente, con dei momenti plenari, ma, poi, troveremo una forma organizzativa anche per dare più spazio a tutti e lavoreremo in gruppi, incominceremo a lavorare su ipotesi progettuali, su proposte concrete, quindi, andremo man mano sempre più verso lo specifico, nel terzo Forum, poi, verranno presentati questi risultati, riordinati secondo dei criteri, che sono poi quelli ovvii, di fattibilità, di priorità, di economicità, e via di seguito. Poi, il lavoro non è finito, non è che entro il Forum si fa il Piano Strategico, faremo dei gruppi di lavoro ancora più approfonditi: sotto, quello che può apparire anche oggi come primo momento di incontro, c’è un disegno metodologico, ovviamente, molto più articolato e complesso che man mano vi diremo e scopriremo insieme. </w:t>
      </w:r>
    </w:p>
    <w:p>
      <w:pPr>
        <w:pStyle w:val="Normal"/>
        <w:spacing w:lineRule="auto" w:line="360"/>
        <w:ind w:left="851" w:right="567" w:hanging="0"/>
        <w:jc w:val="both"/>
        <w:rPr/>
      </w:pPr>
      <w:r>
        <w:rPr/>
        <w:t xml:space="preserve">L’Assessore Oddati era in arrivo da Torino, sappiamo che l’aereo è atterrato  e ci sta raggiungendo, poiché siamo in ritardo, preferiamo iniziare con la prima delle due relazioni introduttive che ci servono, generalmente, nell’ambito dei Forum, per riscaldare un po’ la discussione, ed iniziare ad avere i primi stimoli di riflessione, poi, appena arriverà l’Assessore Oddati vi darà il suo benvenuto e inquadrerà meglio il lavoro che dovremo fare adesso e nei prossimi giorn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pianostrategic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3:11:00Z</dcterms:created>
  <dc:creator>Linda</dc:creator>
  <dc:description/>
  <cp:keywords/>
  <dc:language>en-US</dc:language>
  <cp:lastModifiedBy>Linda</cp:lastModifiedBy>
  <dcterms:modified xsi:type="dcterms:W3CDTF">2006-12-03T02:00:00Z</dcterms:modified>
  <cp:revision>2</cp:revision>
  <dc:subject/>
  <dc:title>Valeria Fascione:</dc:title>
</cp:coreProperties>
</file>