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right="567" w:hanging="0"/>
        <w:rPr>
          <w:sz w:val="32"/>
          <w:szCs w:val="32"/>
        </w:rPr>
      </w:pPr>
      <w:r>
        <w:rPr>
          <w:sz w:val="32"/>
          <w:szCs w:val="32"/>
        </w:rPr>
        <w:t>CONSIGLIO COMUNALE</w:t>
      </w:r>
    </w:p>
    <w:p>
      <w:pPr>
        <w:pStyle w:val="Normal"/>
        <w:spacing w:lineRule="auto" w:line="360"/>
        <w:ind w:left="851" w:right="567" w:hanging="0"/>
        <w:jc w:val="center"/>
        <w:rPr>
          <w:b/>
          <w:b/>
          <w:sz w:val="32"/>
          <w:szCs w:val="32"/>
        </w:rPr>
      </w:pPr>
      <w:r>
        <w:rPr>
          <w:b/>
          <w:sz w:val="32"/>
          <w:szCs w:val="32"/>
        </w:rPr>
        <w:t>DI</w:t>
      </w:r>
    </w:p>
    <w:p>
      <w:pPr>
        <w:pStyle w:val="Heading1"/>
        <w:ind w:left="851" w:right="567" w:hanging="0"/>
        <w:rPr>
          <w:sz w:val="32"/>
          <w:szCs w:val="32"/>
        </w:rPr>
      </w:pPr>
      <w:r>
        <w:rPr>
          <w:sz w:val="32"/>
          <w:szCs w:val="32"/>
        </w:rPr>
        <w:t>NAPOLI</w:t>
      </w:r>
    </w:p>
    <w:p>
      <w:pPr>
        <w:pStyle w:val="Normal"/>
        <w:spacing w:lineRule="auto" w:line="360"/>
        <w:ind w:left="851" w:right="567" w:hanging="0"/>
        <w:jc w:val="center"/>
        <w:rPr>
          <w:b/>
          <w:b/>
          <w:sz w:val="32"/>
          <w:szCs w:val="32"/>
        </w:rPr>
      </w:pPr>
      <w:r>
        <w:rPr>
          <w:b/>
          <w:sz w:val="32"/>
          <w:szCs w:val="32"/>
        </w:rPr>
        <w:t>SEDUTA DEL GIORNO 01/06/2004</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rPr>
      </w:pPr>
      <w:r>
        <w:rPr>
          <w:b/>
          <w:sz w:val="28"/>
          <w:szCs w:val="28"/>
        </w:rPr>
        <w:t>INIZIO ORE: 11,</w:t>
      </w:r>
      <w:r>
        <w:rPr>
          <w:b/>
          <w:vanish/>
          <w:sz w:val="28"/>
          <w:szCs w:val="28"/>
        </w:rPr>
        <w:t>NIZIO ORE: 11:</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24</w:t>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sz w:val="28"/>
          <w:szCs w:val="28"/>
        </w:rPr>
        <w:t>PRESIDENTE:</w:t>
      </w:r>
      <w:r>
        <w:rPr>
          <w:b/>
        </w:rPr>
        <w:t xml:space="preserve"> </w:t>
      </w:r>
      <w:r>
        <w:rPr/>
        <w:t xml:space="preserve">La seduta e' aperta. Procediamo all'appello.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dillon Alfred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pre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Lanzotti Sanislao: presente;</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presente; </w:t>
      </w:r>
    </w:p>
    <w:p>
      <w:pPr>
        <w:pStyle w:val="Normal"/>
        <w:spacing w:lineRule="auto" w:line="360"/>
        <w:ind w:left="851" w:right="567" w:hanging="0"/>
        <w:jc w:val="both"/>
        <w:rPr>
          <w:b/>
          <w:b/>
        </w:rPr>
      </w:pPr>
      <w:r>
        <w:rPr>
          <w:b/>
        </w:rPr>
        <w:t xml:space="preserve">Pecoraro Scanio Alfonso: pre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Presenti: 46</w:t>
      </w:r>
    </w:p>
    <w:p>
      <w:pPr>
        <w:pStyle w:val="Normal"/>
        <w:spacing w:lineRule="auto" w:line="360"/>
        <w:ind w:left="851" w:right="567" w:hanging="0"/>
        <w:jc w:val="both"/>
        <w:rPr>
          <w:b/>
          <w:b/>
        </w:rPr>
      </w:pPr>
      <w:r>
        <w:rPr>
          <w:b/>
        </w:rPr>
        <w:t>Assenti: 15</w:t>
      </w:r>
    </w:p>
    <w:p>
      <w:pPr>
        <w:pStyle w:val="Normal"/>
        <w:spacing w:lineRule="auto" w:line="360"/>
        <w:ind w:left="851" w:right="567" w:hanging="0"/>
        <w:jc w:val="both"/>
        <w:rPr>
          <w:bCs/>
        </w:rPr>
      </w:pPr>
      <w:r>
        <w:rPr>
          <w:bCs/>
        </w:rPr>
        <w:t xml:space="preserve">La seduta è valida. Nomino scrutatori i Consiglieri Assumma, Moretto e Funaro. </w:t>
      </w:r>
    </w:p>
    <w:p>
      <w:pPr>
        <w:pStyle w:val="Normal"/>
        <w:spacing w:lineRule="auto" w:line="360"/>
        <w:ind w:left="851" w:right="567" w:hanging="0"/>
        <w:jc w:val="both"/>
        <w:rPr/>
      </w:pPr>
      <w:r>
        <w:rPr/>
        <w:t xml:space="preserve">Hanno giustificato la loro assenza l’Onorevole Antonio Martusciello, Fiola, Signoriello, Raja e Scopato. Ha chiesto di intervenire per fatto grave, sull’ordine dei lavori, il Consigliere Nugnes al quale cedo la parola. </w:t>
      </w:r>
    </w:p>
    <w:p>
      <w:pPr>
        <w:pStyle w:val="Normal"/>
        <w:spacing w:lineRule="auto" w:line="360"/>
        <w:ind w:left="851" w:right="567" w:hanging="0"/>
        <w:jc w:val="both"/>
        <w:rPr/>
      </w:pPr>
      <w:r>
        <w:rPr>
          <w:b/>
          <w:sz w:val="28"/>
          <w:szCs w:val="28"/>
        </w:rPr>
        <w:t>NUGNES:</w:t>
      </w:r>
      <w:r>
        <w:rPr/>
        <w:t xml:space="preserve"> Signor Presidente, signor Sindaco, colleghi Consiglieri, chiedo scusa all’Aula per il modo inconsueto con cui prendo la parola questa mattina, ma credo che i fatti e le circostanze impongano un intervento del genere. Credo che tutto il Consiglio questa mattina debba in qualche modo esprimere la propria solidarietà e la propria vicinanza al quartiere di Pianura.  </w:t>
      </w:r>
    </w:p>
    <w:p>
      <w:pPr>
        <w:pStyle w:val="Testodelblocco"/>
        <w:rPr/>
      </w:pPr>
      <w:r>
        <w:rPr/>
        <w:t>Signor Sindaco,</w:t>
      </w:r>
      <w:r>
        <w:rPr>
          <w:b/>
          <w:bCs w:val="false"/>
        </w:rPr>
        <w:t xml:space="preserve"> </w:t>
      </w:r>
      <w:r>
        <w:rPr/>
        <w:t>ieri sera,</w:t>
      </w:r>
      <w:r>
        <w:rPr>
          <w:b/>
          <w:bCs w:val="false"/>
        </w:rPr>
        <w:t xml:space="preserve"> </w:t>
      </w:r>
      <w:r>
        <w:rPr/>
        <w:t xml:space="preserve">dopo il Consiglio, verso le 22, mentre tornavo a casa, mi sono accorto di un insolito fermento, un insolito traffico - dico insolito perché dovrebbe essere più controllato quel territorio - di auto delle forze dell’ordine. Ho avuto subito, insieme alla persona che era insieme a me, la percezione che qualcosa di grave fosse accaduto a Pianura. Infatti, poi, abbiamo appreso che un altro raid della camorra c’era stato contro uno dei negozianti e uno dei commercianti, simbolo del quartiere, uno di coloro che già qualche anno fa, insieme all’Assessore De Masi, insieme a Tano Grasso, insieme a Gigi Cuomo, Presidente dell’associazione Antiracket di Pianura, avevano fondato questa associazione che andava contro i voleri della camorra.  </w:t>
      </w:r>
    </w:p>
    <w:p>
      <w:pPr>
        <w:pStyle w:val="Testodelblocco"/>
        <w:rPr/>
      </w:pPr>
      <w:r>
        <w:rPr/>
        <w:t xml:space="preserve">Il fatto ancora più grave è che questo episodio, di per sé gravissimo, è avvenuto subito dopo il 30 maggio, il giorno in cui tutti i commercianti di Pianura, dico tutti, hanno realizzato la più grande serrata, probabilmente, della storia, mai accaduta nella città di Napoli, proprio in seguito ad un atto intimidatorio nei confronti di uno di loro, che in questo momento sta testimoniando contro i clan della zona in Tribunale. Voglio ricordare all’Aula che vi è in corso un processo, so che il consulente Antiracket del Comune di Napoli si è precipitato in questo momento in Tribunale per ribadire la presenza dell’Amministrazione e delle istituzioni a questi amici che si stanno ribellando alla camorra. </w:t>
      </w:r>
    </w:p>
    <w:p>
      <w:pPr>
        <w:pStyle w:val="Testodelblocco"/>
        <w:rPr/>
      </w:pPr>
      <w:r>
        <w:rPr/>
        <w:t xml:space="preserve">Vi è un processo in corso contro i clan Lago, Marfella e Mele. Il Comune si è costituito Parte Civile in questi giorni ed è una cosa importante, è la prima volta che succede a Napoli che un quartiere si ribella alla logica dei clan, vi è una sfida armata e mi auguro che non ci sia una escalation nei prossimi giorni tra la camorra e la società civile nel nostro quartiere.  </w:t>
      </w:r>
    </w:p>
    <w:p>
      <w:pPr>
        <w:pStyle w:val="Testodelblocco"/>
        <w:rPr/>
      </w:pPr>
      <w:r>
        <w:rPr/>
        <w:t xml:space="preserve">Vi è stato, prima di arrivare all’episodio del 30, un lavoro di base fatto nel corso di questi mesi, un lavoro oscuro, fatto nelle sacrestie, nelle parrocchie, quando erano in pochi, il Sindaco è stato vicino a questo tipo di associazione. Il nostro plauso non può che andare a Tano Grasso che sta facendo un lavoro enorme in questo senso.  </w:t>
      </w:r>
    </w:p>
    <w:p>
      <w:pPr>
        <w:pStyle w:val="Testodelblocco"/>
        <w:rPr/>
      </w:pPr>
      <w:r>
        <w:rPr/>
        <w:t xml:space="preserve">Il 30 a Pianura in piazza non c’erano solo i commercianti, vi erano i rappresentanti delle forze dell’ordine, vi erano i parroci, vi erano le istituzioni, il Comune innanzitutto, attraverso il Sindaco, vi erano tutte le forze politiche al di là degli schieramenti. Ci eravamo tutti quanti noi, così come eravamo a Secondigliano, a Scampia, a Forcella. E’ stata segnata una bellissima pagina per la vita della città.  </w:t>
      </w:r>
    </w:p>
    <w:p>
      <w:pPr>
        <w:pStyle w:val="Testodelblocco"/>
        <w:rPr/>
      </w:pPr>
      <w:r>
        <w:rPr/>
        <w:t xml:space="preserve">Signor Sindaco, credo, e non mi illudo, che da Pianura parta un risveglio delle coscienze, una nuova primavera della nostra città, che parta proprio dalle periferie, laddove è maggiore la sofferenza dei cittadini.  </w:t>
      </w:r>
    </w:p>
    <w:p>
      <w:pPr>
        <w:pStyle w:val="Testodelblocco"/>
        <w:rPr/>
      </w:pPr>
      <w:r>
        <w:rPr/>
        <w:t xml:space="preserve">Questa pagina bellissima, ribadisco, per la nostra città, evidentemente non è piaciuta a tutti, ieri notte ci siamo trovati di fronte a questo ennesimo episodio di negatività. Ci eravamo illusi? Spero di no, spero che si illudano quelli che rappresentano l’anti Stato. Noi proseguiremo con altre iniziative e voglio fare una proposta a tutti questa mattina, a tutti i rappresentanti delle forze politiche in Consiglio Comunale, da desta a sinistra, indipendentemente dalle nostre casacche e dai nostri colori. Noi dobbiamo continuare ad erigere questo muro contro la camorra.  </w:t>
      </w:r>
    </w:p>
    <w:p>
      <w:pPr>
        <w:pStyle w:val="Testodelblocco"/>
        <w:rPr/>
      </w:pPr>
      <w:r>
        <w:rPr/>
        <w:t xml:space="preserve">La nostra proposta è quella di fare una seduta del Consiglio Comunale straordinaria nei prossimi giorni in questo quartiere, per ribadire che lo Stato esiste, che le istituzioni ci stanno e che sono vicini ai cittadini, ai commercianti martoriati di questa nostra zona della città.  </w:t>
      </w:r>
    </w:p>
    <w:p>
      <w:pPr>
        <w:pStyle w:val="Testodelblocco"/>
        <w:rPr>
          <w:bCs w:val="false"/>
        </w:rPr>
      </w:pPr>
      <w:r>
        <w:rPr>
          <w:bCs w:val="false"/>
        </w:rPr>
        <w:t xml:space="preserve">La nostra proposta è quella di fare in brevissimo tempo un Consiglio Comunale straordinario, per quanto ci riguarda, nei prossimi giorni. Grazie. </w:t>
      </w:r>
      <w:r>
        <w:rPr/>
        <w:t xml:space="preserve">Mi fa piacere che Giorgio Nugnes abbia aperto questo discorso, ma non può fermarsi soltanto a Pianura, altrimenti corriamo il rischio di dare l’impressione di voler fare una manifestazione che non intendo aggettivare.  </w:t>
      </w:r>
    </w:p>
    <w:p>
      <w:pPr>
        <w:pStyle w:val="Testodelblocco"/>
        <w:rPr/>
      </w:pPr>
      <w:r>
        <w:rPr/>
        <w:t xml:space="preserve">Colgo il positivo della proposta della Margherita, mi sono permesso di fare questa integrazione. Vorrei, se è possibile, su questo argomento, conoscere, per favore, il pensiero del Sindaco di Napoli, perché credo che sia un intervento che merita l’intervento del primo cittadino. Grazie.  </w:t>
      </w:r>
    </w:p>
    <w:p>
      <w:pPr>
        <w:pStyle w:val="Testodelblocco"/>
        <w:rPr>
          <w:b/>
          <w:b/>
          <w:bCs w:val="false"/>
        </w:rPr>
      </w:pPr>
      <w:r>
        <w:rPr>
          <w:b/>
          <w:bCs w:val="false"/>
          <w:sz w:val="28"/>
          <w:szCs w:val="28"/>
        </w:rPr>
        <w:t xml:space="preserve">PRESIDENTE: </w:t>
      </w:r>
      <w:r>
        <w:rPr/>
        <w:t>La parola al Consigliere</w:t>
      </w:r>
      <w:r>
        <w:rPr>
          <w:b/>
          <w:bCs w:val="false"/>
        </w:rPr>
        <w:t xml:space="preserve"> </w:t>
      </w:r>
      <w:r>
        <w:rPr/>
        <w:t xml:space="preserve">Minopoli. </w:t>
      </w:r>
    </w:p>
    <w:p>
      <w:pPr>
        <w:pStyle w:val="Testodelblocco"/>
        <w:rPr/>
      </w:pPr>
      <w:r>
        <w:rPr>
          <w:b/>
          <w:bCs w:val="false"/>
          <w:sz w:val="28"/>
          <w:szCs w:val="28"/>
        </w:rPr>
        <w:t xml:space="preserve">MINOPOLI: </w:t>
      </w:r>
      <w:r>
        <w:rPr/>
        <w:t xml:space="preserve">Grazie Presidente. Purtroppo, ancora una volta ho avuto ragione perché non più tardi di qualche settimana fa, in una conferenza sul racket, cui ho partecipato, ho denunciato il sistema alla lotta alla criminalità, che non condivido. Le manifestazioni di piazza credo che servono a poco rispetto a questo problema, le varie associazioni quasi a nulla. Credo, invece, che ci sia bisogno di una forte azione dell’Amministrazione Comunale nel rispetto dei diritti dei cittadini. </w:t>
      </w:r>
    </w:p>
    <w:p>
      <w:pPr>
        <w:pStyle w:val="Testodelblocco"/>
        <w:rPr/>
      </w:pPr>
      <w:r>
        <w:rPr/>
        <w:t xml:space="preserve">Questo è un punto importantissimo, perché ritengo che laddove l’Amministrazione non riesca a garantire il minimo diritto di ogni cittadino che quando transita per il proprio quartiere vede cumuli di immondizia, mancanza di controllo dei Vigili Urbani, ultimamente è ancora peggio, a Pianura non esiste un Vigile Urbano, strade dissestate, non esiste una strada senza una buca. </w:t>
      </w:r>
    </w:p>
    <w:p>
      <w:pPr>
        <w:pStyle w:val="Testodelblocco"/>
        <w:rPr/>
      </w:pPr>
      <w:r>
        <w:rPr/>
        <w:t xml:space="preserve">Rispetto a tali disservizi, gli uffici che non funzionano, credo che il cittadino perda la fiducia nell’istituzione e creda che l’illegalità sia l’unico riferimento giusto per sopravvivere in questa città. Noi dovremmo recuperare la fiducia di questi cittadini e solo recuperando la fiducia dei cittadini possiamo far sì che denuncino certi atti che si effettuano in alcuni quartieri.  </w:t>
      </w:r>
    </w:p>
    <w:p>
      <w:pPr>
        <w:pStyle w:val="Testodelblocco"/>
        <w:rPr/>
      </w:pPr>
      <w:r>
        <w:rPr/>
        <w:t xml:space="preserve">Dopo la dimostrazione e la manifestazione del Sindaco, l’altro giorno i commercianti hanno fatto una protesta di chiusura dei negozi, hanno anticipato la chiusura, perché alcuni manifestavano insieme al Sindaco, che era un mera pubblicità elettorale, altri, invece, manifestavano con la chiusura dei negozi perché non c’era il controllo sul territorio. Dopo un giorno si sono manifestati questi atti nei confronti dei commercianti. </w:t>
      </w:r>
    </w:p>
    <w:p>
      <w:pPr>
        <w:pStyle w:val="Testodelblocco"/>
        <w:rPr/>
      </w:pPr>
      <w:r>
        <w:rPr/>
        <w:t xml:space="preserve">Sono d’accordo con il Consigliere Nugnes a fare un Consiglio Comunale per i problemi del quartiere, ma non solo per la criminalità, ma tutti i disservizi che ci sono su quel quartiere e su tutta la città di Napoli. Grazie. </w:t>
      </w:r>
    </w:p>
    <w:p>
      <w:pPr>
        <w:pStyle w:val="Testodelblocco"/>
        <w:rPr/>
      </w:pPr>
      <w:r>
        <w:rPr>
          <w:b/>
          <w:bCs w:val="false"/>
          <w:sz w:val="28"/>
          <w:szCs w:val="28"/>
        </w:rPr>
        <w:t>PRESIDENTE:</w:t>
      </w:r>
      <w:r>
        <w:rPr>
          <w:b/>
          <w:bCs w:val="false"/>
        </w:rPr>
        <w:t xml:space="preserve"> </w:t>
      </w:r>
      <w:r>
        <w:rPr/>
        <w:t xml:space="preserve">La parola al Consigliere Esposito.  </w:t>
      </w:r>
    </w:p>
    <w:p>
      <w:pPr>
        <w:pStyle w:val="Testodelblocco"/>
        <w:rPr/>
      </w:pPr>
      <w:r>
        <w:rPr>
          <w:b/>
          <w:bCs w:val="false"/>
          <w:sz w:val="28"/>
          <w:szCs w:val="28"/>
        </w:rPr>
        <w:t>ESPOSITO:</w:t>
      </w:r>
      <w:r>
        <w:rPr>
          <w:b/>
          <w:bCs w:val="false"/>
        </w:rPr>
        <w:t xml:space="preserve"> </w:t>
      </w:r>
      <w:r>
        <w:rPr/>
        <w:t xml:space="preserve">Signor Presidente, Signor Sindaco, credo che la proposta del collega Nugnes meriti tutta la responsabilità e la serietà della discussione, perché ha sollevato un problema molto importante. </w:t>
      </w:r>
    </w:p>
    <w:p>
      <w:pPr>
        <w:pStyle w:val="Testodelblocco"/>
        <w:rPr/>
      </w:pPr>
      <w:r>
        <w:rPr/>
        <w:t xml:space="preserve">Colgo l’occasione per scusarmi, per non essere intervenuto alla manifestazione che ha visto la presenza del Sindaco a Pianura, anche perché mi è parso che per necessità fu convocata in modo rapido, quindi non riuscimmo ad essere presenti. </w:t>
      </w:r>
    </w:p>
    <w:p>
      <w:pPr>
        <w:pStyle w:val="Testodelblocco"/>
        <w:rPr/>
      </w:pPr>
      <w:r>
        <w:rPr/>
        <w:t xml:space="preserve">Naturalmente colgo l’occasione per aderire all’iniziativa che è stata fin qui svolta e tutte quelle che si continueranno a fare per contrastare questo fenomeno del racket. </w:t>
      </w:r>
    </w:p>
    <w:p>
      <w:pPr>
        <w:pStyle w:val="Testodelblocco"/>
        <w:rPr/>
      </w:pPr>
      <w:r>
        <w:rPr/>
        <w:t xml:space="preserve">Colleghi, ora credo che ci sia il rischio, se discutiamo ancora, di allargare la proposta, questo è un bene, per certi versi, però sono abituato a ragionare in questo modo, l’ho fatto anche quando si è trattato di discutere della recrudescenza e la criminalità nella zona nord di Napoli, a Scampia in modo particolare.  </w:t>
      </w:r>
    </w:p>
    <w:p>
      <w:pPr>
        <w:pStyle w:val="Testodelblocco"/>
        <w:rPr/>
      </w:pPr>
      <w:r>
        <w:rPr/>
        <w:t>Anche là mi sono orientato su questi due temi, la localizzazione della recrudescenza, dell’escalation della criminalità in un momento particolare della vita cittadina, e, quindi, l’attenzione necessaria del Consiglio Comunale, della Giunta, del Sindaco, e, come dice anche il collega Laboccetta e altri, la consapevolezza che purtroppo questi fenomeni riguardano l’intera città. Come risolvemmo? Tutti insieme, tutti i gruppi decidemmo di convocare una seduta straordinaria del Consiglio per la particolarità del tema, per i contributi oltre che della politica, anche di tutte le forze istituzionali impegnate nel contrastare la camorra, e svolgemmo una discussione in quest’Aula che avrà anche un seguito, l’ho ricordato ieri, non abbiamo ancora potuto discutere anche delle proposte della Giunta, perché anche queste sono importanti, l’azione quotidiana, ordinaria dell’Amministrazione.</w:t>
      </w:r>
    </w:p>
    <w:p>
      <w:pPr>
        <w:pStyle w:val="Testodelblocco"/>
        <w:rPr/>
      </w:pPr>
      <w:r>
        <w:rPr/>
        <w:t xml:space="preserve">Ora ci troviamo di fronte alla proposta del collega Nugnes, che condivido, che ci pone di fronte ad un altro quesito, credo che dovremmo abbandonare il pericolo che ci attanaglia sulla questione di essere più legati ad un territorio anziché ad un altro, questo è umano, voglio prendere la parte buona di questo atteggiamento, è istintivo. </w:t>
      </w:r>
    </w:p>
    <w:p>
      <w:pPr>
        <w:pStyle w:val="Testodelblocco"/>
        <w:rPr/>
      </w:pPr>
      <w:r>
        <w:rPr/>
        <w:t xml:space="preserve">Tutte le volte che discutiamo un tema dobbiamo rispondere alla domanda “è vero o non è vero che oggi - Signor Sindaco, questo noi lo dobbiamo fare, secondo me, perché è umano che noi chiediamo di fare interventi in tutta la città, ma mi sembra giusto, oggi il collega ci pone di fronte a questa domanda – che su questo tema c’è uno sforzo dell’Amministrazione in alcuni territori?”. </w:t>
      </w:r>
    </w:p>
    <w:p>
      <w:pPr>
        <w:pStyle w:val="Testodelblocco"/>
        <w:rPr/>
      </w:pPr>
      <w:r>
        <w:rPr/>
        <w:t xml:space="preserve">Mi auguro che questo sforzo si dilaghi in tutta la città, nascano, si diffondano queste associazioni, queste organizzazioni, per ora, però, dobbiamo esaminare una questione, cari colleghi, che in un luogo particolare della città c’è un tentativo importante di concreto, l’analisi è importante, i convegni lo sono, ma lì c’è un tentativo concreto di organizzarsi e non a caso viene contrastato all’indomani della presenza del Sindaco di Napoli. Non è un caso.  </w:t>
      </w:r>
    </w:p>
    <w:p>
      <w:pPr>
        <w:pStyle w:val="Testodelblocco"/>
        <w:rPr/>
      </w:pPr>
      <w:r>
        <w:rPr/>
        <w:t xml:space="preserve">Questa è la straordinarietà, come si fa a non capire? Non ce la faccio a seguire. </w:t>
      </w:r>
    </w:p>
    <w:p>
      <w:pPr>
        <w:pStyle w:val="Testodelblocco"/>
        <w:rPr/>
      </w:pPr>
      <w:r>
        <w:rPr/>
        <w:t xml:space="preserve">Noi dobbiamo imparare, cari colleghi, ce l’abbiamo la capacità d’indagare, di analizzare, di fare proposte, ma noi dobbiamo capire che di volta in volta, sui temi che noi affrontiamo, vi sono delle priorità. </w:t>
      </w:r>
    </w:p>
    <w:p>
      <w:pPr>
        <w:pStyle w:val="Testodelblocco"/>
        <w:rPr/>
      </w:pPr>
      <w:r>
        <w:rPr/>
        <w:t xml:space="preserve">Discutiamo, vorrei discutere questa mattina di un fatto positivo che è avvenuto in un quartiere, faccio al contrario, sarei l’uomo più felice al mondo se potessi commentare una cosa positiva che è successa in un quartiere e proporrei al Sindaco di estenderlo a tutti i quartieri della città.  </w:t>
      </w:r>
    </w:p>
    <w:p>
      <w:pPr>
        <w:pStyle w:val="Testodelblocco"/>
        <w:rPr/>
      </w:pPr>
      <w:r>
        <w:rPr/>
        <w:t xml:space="preserve">Purtroppo, stiamo discutendo una questione grave e credo che il Consiglio Comunale debba avere la capacità di determinare, di decidere, di assumere la decisione che vi è una priorità questa mattina. </w:t>
      </w:r>
    </w:p>
    <w:p>
      <w:pPr>
        <w:pStyle w:val="Testodelblocco"/>
        <w:rPr/>
      </w:pPr>
      <w:r>
        <w:rPr/>
        <w:t xml:space="preserve">Noi dobbiamo sostenere, attraverso questa proposta, lo dico con grande amicizia e fraterna amicizia all’amico Giorgio Nugnes, forse involontariamente anche egli ha contribuito a questo, forse avrei fatto fare questa proposta ad un altro collega, proprio per dare quest’idea, perché a volte le nostre questioni c’inducono a fare quest’errore. </w:t>
      </w:r>
    </w:p>
    <w:p>
      <w:pPr>
        <w:pStyle w:val="Testodelblocco"/>
        <w:rPr/>
      </w:pPr>
      <w:r>
        <w:rPr/>
        <w:t xml:space="preserve">Per me non fa nessuna differenza su chi è intervenuto, prendo in esame, Presidente, la gravità della questione che ha sollevato Nugnes. </w:t>
      </w:r>
    </w:p>
    <w:p>
      <w:pPr>
        <w:pStyle w:val="Testodelblocco"/>
        <w:rPr/>
      </w:pPr>
      <w:r>
        <w:rPr/>
        <w:t xml:space="preserve">Per me è grave che un giorno il Sindaco partecipa ad una grande manifestazione per il valore di risposte e di tentativo di organizzarsi da parte dei commercianti e delle forze sane del quartiere, le associazioni democratiche che sostengono questo sforzo e il giorno dopo ci troviamo di fronte a tanto, questa è la questione che dobbiamo sottolineare questa mattina.  </w:t>
      </w:r>
    </w:p>
    <w:p>
      <w:pPr>
        <w:pStyle w:val="Testodelblocco"/>
        <w:rPr/>
      </w:pPr>
      <w:r>
        <w:rPr/>
        <w:t xml:space="preserve">Vorrei, Signor Sindaco, che questo dibattito rimanga anche con il suo intervento, rimanga una traccia precisa, per me non è una questione secondaria. </w:t>
      </w:r>
    </w:p>
    <w:p>
      <w:pPr>
        <w:pStyle w:val="Testodelblocco"/>
        <w:rPr/>
      </w:pPr>
      <w:r>
        <w:rPr/>
        <w:t xml:space="preserve">Io faccio l’unità su queste questioni, voglio sostenere questo progetto, questo intervento e le chiedo, chiedo alla Giunta d’impegnarsi al massimo delle proprie capacità non soltanto per una vicinanza umana, che pure è importante per i commercianti esposti, ma per dire al quartiere che non sono soli questi commercianti, ma c’è tutta la città al loro fianco, questo è il senso della proposta. </w:t>
      </w:r>
    </w:p>
    <w:p>
      <w:pPr>
        <w:pStyle w:val="Testodelblocco"/>
        <w:rPr/>
      </w:pPr>
      <w:r>
        <w:rPr/>
        <w:t xml:space="preserve">Ecco perché la condivido, perché sfortunatamente oggi la priorità dell’azione nostra è lì, ma andando il Sindaco, che non è di Napoli, è il Sindaco di Napoli, lo deve dire pure agli altri commercianti di San Giovanni che si sono ribellati, anche agli altri degli altri quartieri “organizzatevi come stanno facendo questi, perché vicino a voi ci sono le istituzioni”, con tutti i limiti. </w:t>
      </w:r>
    </w:p>
    <w:p>
      <w:pPr>
        <w:pStyle w:val="Testodelblocco"/>
        <w:rPr/>
      </w:pPr>
      <w:r>
        <w:rPr/>
        <w:t xml:space="preserve">Tutto posso criticarmi in questa consiliatura, tranne di non essere stato puntuale nella critica. Oggi, invece, credo che tutti dobbiamo mettere da parte ed enfatizzare, quando dico “tutti”, intendo tutti gli operatori della politica a Napoli, per rendere credibili le riunioni che facciamo con le forze dell’ordine, con la Prefettura, in questo Consiglio prevedo che ci debbano essere, insieme al Sindaco, in modo visibile, tangibile, tutte le forze dell’ordine, le autorità militari, civili, religiose, le associazioni perché lì oggi è successo.  </w:t>
      </w:r>
    </w:p>
    <w:p>
      <w:pPr>
        <w:pStyle w:val="Normal"/>
        <w:spacing w:lineRule="auto" w:line="360"/>
        <w:ind w:left="851" w:right="567" w:hanging="0"/>
        <w:jc w:val="both"/>
        <w:rPr/>
      </w:pPr>
      <w:r>
        <w:rPr/>
        <w:t xml:space="preserve">Come ieri noi siamo intervenuti per Scampia, perché c’era un’emergenza peculiare, su una storia particolare, oggi noi dobbiamo farlo. </w:t>
      </w:r>
    </w:p>
    <w:p>
      <w:pPr>
        <w:pStyle w:val="Normal"/>
        <w:spacing w:lineRule="auto" w:line="360"/>
        <w:ind w:left="851" w:right="567" w:hanging="0"/>
        <w:jc w:val="both"/>
        <w:rPr/>
      </w:pPr>
      <w:r>
        <w:rPr/>
        <w:t xml:space="preserve">Cari colleghi, noi dobbiamo comprendere l’ordinario con lo straordinario, poi se la priorità è lì, aderisco con piena convinzione e per quel poco che posso fare, anche in termini operativi, alla proposta di Giorgio Nugnes, chiedo al Sindaco di dare forza a questa proposta e di compiere tutti gli atti che è nelle sue possibilità, per la sua autorevolezza, per stare vicini a questi commercianti, oggetto, in queste ore, di una forte minaccia e di una forte pressione. Grazie. </w:t>
      </w:r>
    </w:p>
    <w:p>
      <w:pPr>
        <w:pStyle w:val="Normal"/>
        <w:spacing w:lineRule="auto" w:line="360"/>
        <w:ind w:left="851" w:right="567" w:hanging="0"/>
        <w:jc w:val="both"/>
        <w:rPr/>
      </w:pPr>
      <w:r>
        <w:rPr>
          <w:b/>
          <w:bCs/>
          <w:sz w:val="28"/>
        </w:rPr>
        <w:t>PRESIDENTE:</w:t>
      </w:r>
      <w:r>
        <w:rPr/>
        <w:t xml:space="preserve"> La parola al Consigliere Impegno. </w:t>
      </w:r>
    </w:p>
    <w:p>
      <w:pPr>
        <w:pStyle w:val="Normal"/>
        <w:spacing w:lineRule="auto" w:line="360"/>
        <w:ind w:left="851" w:right="567" w:hanging="0"/>
        <w:jc w:val="both"/>
        <w:rPr/>
      </w:pPr>
      <w:r>
        <w:rPr>
          <w:b/>
          <w:bCs/>
          <w:sz w:val="28"/>
        </w:rPr>
        <w:t>IMPEGNO:</w:t>
      </w:r>
      <w:r>
        <w:rPr/>
        <w:t xml:space="preserve"> Ringrazio innanzitutto il Consigliere Nugnes per aver posto un problema serio, che coinvolge tutta la città, che, quindi, richiede, giustamente, una riflessione, seppure veloce, come ha chiesto il Presidente adesso, e capire il Consiglio Comunale che decisioni assume. </w:t>
      </w:r>
    </w:p>
    <w:p>
      <w:pPr>
        <w:pStyle w:val="Normal"/>
        <w:spacing w:lineRule="auto" w:line="360"/>
        <w:ind w:left="851" w:right="567" w:hanging="0"/>
        <w:jc w:val="both"/>
        <w:rPr/>
      </w:pPr>
      <w:r>
        <w:rPr/>
        <w:t xml:space="preserve">Cercherò di accogliere l’invito del Presidente, seppure difficile, e affrontare il tema che oggi il Consigliere  Nugnes ha esposto in quest’Aula. </w:t>
      </w:r>
    </w:p>
    <w:p>
      <w:pPr>
        <w:pStyle w:val="Normal"/>
        <w:spacing w:lineRule="auto" w:line="360"/>
        <w:ind w:left="851" w:right="567" w:hanging="0"/>
        <w:jc w:val="both"/>
        <w:rPr/>
      </w:pPr>
      <w:r>
        <w:rPr/>
        <w:t xml:space="preserve">Credo che in questi giorni, ma in questi mesi, anche in questi anni, il Sindaco di Napoli e l’Amministrazione tutta, con il Consulente Grasso, hanno tentato di fare, insieme all’Assessore De Masi, un ottimo lavoro per scongiurare sempre più l’aggressione rispetto ai commercianti, ai singoli cittadini in ogni quartiere della città. </w:t>
      </w:r>
    </w:p>
    <w:p>
      <w:pPr>
        <w:pStyle w:val="Normal"/>
        <w:spacing w:lineRule="auto" w:line="360"/>
        <w:ind w:left="851" w:right="567" w:hanging="0"/>
        <w:jc w:val="both"/>
        <w:rPr/>
      </w:pPr>
      <w:r>
        <w:rPr/>
        <w:t xml:space="preserve">Questo è il punto, il punto drammatico, che purtroppo Napoli è unica dal centro alla periferia sul tema del racket. </w:t>
      </w:r>
    </w:p>
    <w:p>
      <w:pPr>
        <w:pStyle w:val="Normal"/>
        <w:spacing w:lineRule="auto" w:line="360"/>
        <w:ind w:left="851" w:right="567" w:hanging="0"/>
        <w:jc w:val="both"/>
        <w:rPr/>
      </w:pPr>
      <w:r>
        <w:rPr/>
        <w:t xml:space="preserve">C’è il commerciante di via Tribunali, è unico negativamente al commerciante di Pianura. Oggi, però, e qui ha ragione il Consigliere Nugnes, a Pianura c’è un’emergenza, si è oltrepassato anche il limite nello sparare in una vetrina di un commerciante che ha denunciato il pizzo, allora, le istituzioni, ha fatto bene il Sindaco, come lo ha fatto a S. Giovanni, presentandosi in Aula di Tribunale, insieme alla commerciante, dobbiamo essere presenti di nuovo, oltre alla presenza autorevole del Sindaco, tutto il Consiglio Comunale, a Pianura. </w:t>
      </w:r>
    </w:p>
    <w:p>
      <w:pPr>
        <w:pStyle w:val="Normal"/>
        <w:spacing w:lineRule="auto" w:line="360"/>
        <w:ind w:left="851" w:right="567" w:hanging="0"/>
        <w:jc w:val="both"/>
        <w:rPr/>
      </w:pPr>
      <w:r>
        <w:rPr/>
        <w:t xml:space="preserve">Ma l’invito che faccio al Consigliere Nugnes, a tutta l’Aula, qualora ce ne fosse bisogno, che il Consiglio Comunale che bisogna tenere a Pianura, deve parlare di tutta la città. </w:t>
      </w:r>
    </w:p>
    <w:p>
      <w:pPr>
        <w:pStyle w:val="Normal"/>
        <w:spacing w:lineRule="auto" w:line="360"/>
        <w:ind w:left="851" w:right="567" w:hanging="0"/>
        <w:jc w:val="both"/>
        <w:rPr/>
      </w:pPr>
      <w:r>
        <w:rPr/>
        <w:t xml:space="preserve">Noi simbolicamente lo svolgeremo a Pianura, ma a Pianura parleremo del racket che sono costretti i commercianti a pagare in tutta la città, dalla periferia al centro – storico di Napoli. </w:t>
      </w:r>
    </w:p>
    <w:p>
      <w:pPr>
        <w:pStyle w:val="Normal"/>
        <w:spacing w:lineRule="auto" w:line="360"/>
        <w:ind w:left="851" w:right="567" w:hanging="0"/>
        <w:jc w:val="both"/>
        <w:rPr/>
      </w:pPr>
      <w:r>
        <w:rPr/>
        <w:t xml:space="preserve">Voglio aggiungere solo una piccola cosa. </w:t>
      </w:r>
    </w:p>
    <w:p>
      <w:pPr>
        <w:pStyle w:val="Normal"/>
        <w:spacing w:lineRule="auto" w:line="360"/>
        <w:ind w:left="851" w:right="567" w:hanging="0"/>
        <w:jc w:val="both"/>
        <w:rPr/>
      </w:pPr>
      <w:r>
        <w:rPr/>
        <w:t xml:space="preserve">I temi della criminalità sono, a mio giudizio, in questa città, fortemente legati ad un’analisi seria e accurata che l’Amministrazione dovrebbe fare insieme al Consiglio Comunale, cioè, a mio giudizio, di un ridisfacimento del tessuto sociale che in alcune realtà sta avvenendo, rispetto ad un degrado urbano e ad un’inciviltà che s’impernia di una cultura camorrista, allora io credo, per la semplificazione di analisi che sono costretto a fare oggi in Consiglio Comunale, perché all’ordine del giorno c’è l’approvazione del Bilancio, credo che ci sia bisogno di azioni positive, più che di reazioni. </w:t>
      </w:r>
    </w:p>
    <w:p>
      <w:pPr>
        <w:pStyle w:val="Normal"/>
        <w:spacing w:lineRule="auto" w:line="360"/>
        <w:ind w:left="851" w:right="567" w:hanging="0"/>
        <w:jc w:val="both"/>
        <w:rPr/>
      </w:pPr>
      <w:r>
        <w:rPr/>
        <w:t xml:space="preserve">Siamo costretti, purtroppo, a reagire e reagiamo bene, ma bisogna mettere in cantiere una serie di azioni positive. </w:t>
      </w:r>
    </w:p>
    <w:p>
      <w:pPr>
        <w:pStyle w:val="Normal"/>
        <w:spacing w:lineRule="auto" w:line="360"/>
        <w:ind w:left="851" w:right="567" w:hanging="0"/>
        <w:jc w:val="both"/>
        <w:rPr/>
      </w:pPr>
      <w:r>
        <w:rPr/>
        <w:t xml:space="preserve">L’esempio che voglio fare, ne approfitto oggi, per esempio, l’ottima iniziativa dell’Assessore Oddati, del divieto di utilizzo dei motorini del centro – storico, ha avuto la triste conseguenza di essere respinta attraverso l’interpretazione della norma, siamo stati costretti a restituire di nuovo ai proprietari i motorini. </w:t>
      </w:r>
    </w:p>
    <w:p>
      <w:pPr>
        <w:pStyle w:val="Normal"/>
        <w:spacing w:lineRule="auto" w:line="360"/>
        <w:ind w:left="851" w:right="567" w:hanging="0"/>
        <w:jc w:val="both"/>
        <w:rPr/>
      </w:pPr>
      <w:r>
        <w:rPr/>
        <w:t xml:space="preserve">Il degrado urbano, l’inciviltà, trova il suo humus anche rispetto ai comportamenti, in alcune realtà di questa città, bisogna fare azioni positive per impedire che questo possa sempre manifestarsi in maniera negativa. </w:t>
      </w:r>
    </w:p>
    <w:p>
      <w:pPr>
        <w:pStyle w:val="Normal"/>
        <w:spacing w:lineRule="auto" w:line="360"/>
        <w:ind w:left="851" w:right="567" w:hanging="0"/>
        <w:jc w:val="both"/>
        <w:rPr/>
      </w:pPr>
      <w:r>
        <w:rPr/>
        <w:t xml:space="preserve">Concludo, Presidente, azioni positive, sono convinto io, penso di poter parlare a nome del gruppo dei Democratici di Sinistra, convochiamo il gruppo a Pianura, diamo la dimostrazione e la sensazione ai cittadini di Pianura che siamo presenti lì, ma diamo l’idea, l’impressione, la volontà che discutiamo a Pianura dell’intera città di Napoli. Grazie. </w:t>
      </w:r>
    </w:p>
    <w:p>
      <w:pPr>
        <w:pStyle w:val="Normal"/>
        <w:spacing w:lineRule="auto" w:line="360"/>
        <w:ind w:left="851" w:right="567" w:hanging="0"/>
        <w:jc w:val="both"/>
        <w:rPr/>
      </w:pPr>
      <w:r>
        <w:rPr>
          <w:b/>
          <w:bCs/>
          <w:sz w:val="28"/>
        </w:rPr>
        <w:t xml:space="preserve">            </w:t>
      </w:r>
      <w:r>
        <w:rPr>
          <w:b/>
          <w:bCs/>
          <w:sz w:val="28"/>
        </w:rPr>
        <w:t>PRESIDENTE:</w:t>
      </w:r>
      <w:r>
        <w:rPr/>
        <w:t xml:space="preserve"> Grazie Consigliere. La parola al Consigliere Fucito. </w:t>
      </w:r>
    </w:p>
    <w:p>
      <w:pPr>
        <w:pStyle w:val="Normal"/>
        <w:spacing w:lineRule="auto" w:line="360"/>
        <w:ind w:left="851" w:right="567" w:hanging="0"/>
        <w:jc w:val="both"/>
        <w:rPr>
          <w:b/>
          <w:b/>
          <w:bCs/>
          <w:sz w:val="28"/>
        </w:rPr>
      </w:pPr>
      <w:r>
        <w:rPr>
          <w:b/>
          <w:bCs/>
          <w:sz w:val="28"/>
        </w:rPr>
        <w:t>FUCITO:</w:t>
      </w:r>
      <w:r>
        <w:rPr/>
        <w:t xml:space="preserve"> Grazie Presidente. Intervengo in questa discussione non per discutere pleonasticamente nel giorno del Bilancio, ma di dare atto che dopo quattro anni di consiliatura, per la prima volta, il Consigliere Nugnes, in quest’Aula, ha citato la parola “camorra”. </w:t>
      </w:r>
    </w:p>
    <w:p>
      <w:pPr>
        <w:pStyle w:val="Normal"/>
        <w:spacing w:lineRule="auto" w:line="360"/>
        <w:ind w:left="851" w:right="567" w:hanging="0"/>
        <w:jc w:val="both"/>
        <w:rPr/>
      </w:pPr>
      <w:r>
        <w:rPr/>
        <w:t xml:space="preserve">Detto in una città Svizzera sarebbe normale, detto a Napoli, dove ci sono 150 vittime l’anno, forse è il senso di un qualcosa, di una casa dentro la quale tutti noi dobbiamo discutere più approfonditamente. </w:t>
      </w:r>
    </w:p>
    <w:p>
      <w:pPr>
        <w:pStyle w:val="Normal"/>
        <w:spacing w:lineRule="auto" w:line="360"/>
        <w:ind w:left="851" w:right="567" w:hanging="0"/>
        <w:jc w:val="both"/>
        <w:rPr/>
      </w:pPr>
      <w:r>
        <w:rPr/>
        <w:t xml:space="preserve">Credo che in questi anni, il Sindaco in prima persona abbia svolto un’attività intensa, abbia rappresentato le istituzioni, spesso lo abbia fatto da sola nei territori, lo ha fatto con Grasso, con quanti ci sia consentito di dire anche noi, in prossimità di tornate elettorali, di minacce che pure provenivano in determinati territori, abbiamo chiesto solo ad ella di rappresentare le istituzioni napoletane. </w:t>
      </w:r>
    </w:p>
    <w:p>
      <w:pPr>
        <w:pStyle w:val="Normal"/>
        <w:spacing w:lineRule="auto" w:line="360"/>
        <w:ind w:left="851" w:right="567" w:hanging="0"/>
        <w:jc w:val="both"/>
        <w:rPr/>
      </w:pPr>
      <w:r>
        <w:rPr/>
        <w:t xml:space="preserve">Invece, nel nostro dibattito, nelle nostre discussioni, quelle che sono anche le discussioni della spesa del Comune di Napoli, sono anche i meccanismi economici della città, sono anche le discussioni intorno ai meccanismi di partecipazione. </w:t>
      </w:r>
    </w:p>
    <w:p>
      <w:pPr>
        <w:pStyle w:val="Normal"/>
        <w:spacing w:lineRule="auto" w:line="360"/>
        <w:ind w:left="851" w:right="567" w:hanging="0"/>
        <w:jc w:val="both"/>
        <w:rPr/>
      </w:pPr>
      <w:r>
        <w:rPr/>
        <w:t xml:space="preserve">Termine “camorra”, il grande spirale criminale dentro la quale la nostra città, oggi, non per una disattenzione dell’Amministrazione, ma in presenza di una forte attività del Sindaco e dell'Amministrazione, tuttavia, siamo in una situazione che dovrebbe impegnarci molto di più, molto di più per capire dentro una fase di disfacimento, come diceva Leonardo Impegno, del tessuto sociale, ma io aggiungo, produttivo, dentro la quale non è vinta né l’usura né il racket, dentro la quale in città si contano 60 clan e migliaia di adepti che dall’attività criminale traggono reddito e sostentamento, gli amministratori di questa città, se ritengono o meno, oltre discutere, eventualmente, tra qualche giorno, dello Stadio San Paolo, oltre a dimenarsi su discussioni talvolta di carattere evidentemente secondario, se pensano o meno che questa questione così forte e così dirimente ci appartenga o no, se in questo, nell’anno 2005, dopo 20 anni dall’ultimo movimento che in città ha detto qualcosa sui temi della criminalità, del nuovo impegno dei giovani contro la camorra, nel nome, ad esempio, di Giancarlo Siani, è finita l’epoca dello oscurantismo e del silenzio, se le forze politiche ritengono di dire qualcosa sull’argomento, mi auguro di si, colleghi Consiglieri, mi auguro che si faccia con forza, perché grandi sono le risposte che pure occorre dare con grande urgenza. In uno schema ordinario, è ovvio che l’Amministrazione lavora, le forze politiche cercano di fare il loro ruolo, di svolgere il loro lavoro, ma è stato detto prima e bene da Mario Esposito, nel momento in cui il Sindaco va a Pianura e nel momento in cui viene sparato a delle saracinesche, si oppone a tutto ciò, dobbiamo correre, perché qualora non corressimo, significherebbe semplicemente questo, che non rappresentiamo la città reale, i bisogni e le necessità di chi pure delega un gruppo di amministratori che Laboccetta ha definito in un’accezione neutra “ceto politico”, ma temo che qualora non andassimo, qualora si perpetuasse questo disincanto, l’accezione ceto politico, diventa un’accezione non neutra e sia destinata a fotografare il distacco tra la società reale, la città, quella che vive le sue contraddizioni, i suoi bisogni e le sue profonde emergenze, e un ceto punto in un’accezione, mi consenta, Consigliere, è eventualmente diversa che rappresenta se stesso, i suoi bisogni, le sue dispute lontani dai bisogni reali. </w:t>
      </w:r>
    </w:p>
    <w:p>
      <w:pPr>
        <w:pStyle w:val="Normal"/>
        <w:spacing w:lineRule="auto" w:line="360"/>
        <w:ind w:left="851" w:right="567" w:hanging="0"/>
        <w:jc w:val="both"/>
        <w:rPr/>
      </w:pPr>
      <w:r>
        <w:rPr/>
        <w:t xml:space="preserve">Qualora questo avvenisse, avremmo segnato un confine molto negativo della nostra presenza in città. </w:t>
      </w:r>
    </w:p>
    <w:p>
      <w:pPr>
        <w:pStyle w:val="Normal"/>
        <w:spacing w:lineRule="auto" w:line="360"/>
        <w:ind w:left="851" w:right="567" w:hanging="0"/>
        <w:jc w:val="both"/>
        <w:rPr/>
      </w:pPr>
      <w:r>
        <w:rPr/>
        <w:t xml:space="preserve">Devo dare atto che di questo c’è stata un’attività, fino ad oggi, del Sindaco e della Giunta, ma poco delle forze politiche, dei partiti, del Consiglio Comunale, dei gruppi e di chi, invece, in rappresentanza e per ovvia partecipazione democratica, dovrebbe insistere, alzare la voce, andare avanti. </w:t>
      </w:r>
    </w:p>
    <w:p>
      <w:pPr>
        <w:pStyle w:val="Normal"/>
        <w:spacing w:lineRule="auto" w:line="360"/>
        <w:ind w:left="851" w:right="567" w:hanging="0"/>
        <w:jc w:val="both"/>
        <w:rPr/>
      </w:pPr>
      <w:r>
        <w:rPr/>
        <w:t xml:space="preserve">Si parte da Pianura, per carità, non si discuterà mai soltanto di Pianura oppure di San Giovanni dove c’è un grande lavoro e una grande disputa di forze democratiche, ma lo si faccia pensando che la criminalità non è un fatto isolato, nulla c’entrano i motorini, caro collega Impegno, non possiamo parlare della più grande organizzazione criminale d’Italia, della più grande azienda del Mezzogiorno, con il più grande fatturato e parlare dei motorini, sarebbe un’offesa alla nostra intelligenza, quella è una misura amministrativa che forse ha dato una qualche utilità, forse no, ma per essere a livello della discussione, della più grande azienda del Mezzogiorno del fatturato, dell’azienda camorra che fattura quanto la FIAT a livello nazionale, per essere a questo livello e per discutere del come 6.000 persone in città traggono sostentamento dal crimine, per discutere di come migliaia di persone sono taglieggiate da questo fenomeno, cortesemente cerchiamo d’individuare gli strumenti per adeguare il tiro e la risposta possibile. </w:t>
      </w:r>
    </w:p>
    <w:p>
      <w:pPr>
        <w:pStyle w:val="Normal"/>
        <w:spacing w:lineRule="auto" w:line="360"/>
        <w:ind w:left="851" w:right="567" w:hanging="0"/>
        <w:jc w:val="both"/>
        <w:rPr/>
      </w:pPr>
      <w:r>
        <w:rPr>
          <w:b/>
          <w:bCs/>
          <w:sz w:val="28"/>
        </w:rPr>
        <w:t xml:space="preserve">             </w:t>
      </w:r>
      <w:r>
        <w:rPr>
          <w:b/>
          <w:bCs/>
          <w:sz w:val="28"/>
        </w:rPr>
        <w:t>PRESIDENTE:</w:t>
      </w:r>
      <w:r>
        <w:rPr/>
        <w:t xml:space="preserve"> Ha chiesto d’intervenire il Sindaco. </w:t>
      </w:r>
    </w:p>
    <w:p>
      <w:pPr>
        <w:pStyle w:val="Normal"/>
        <w:spacing w:lineRule="auto" w:line="360"/>
        <w:ind w:left="851" w:right="567" w:hanging="0"/>
        <w:jc w:val="both"/>
        <w:rPr/>
      </w:pPr>
      <w:r>
        <w:rPr>
          <w:b/>
          <w:sz w:val="28"/>
          <w:szCs w:val="28"/>
        </w:rPr>
        <w:t>SINDACO:</w:t>
      </w:r>
      <w:r>
        <w:rPr/>
        <w:t xml:space="preserve"> Signor Presidente, colleghi, chiederei un momento di attenzione, perché noi stiamo affrontando una situazione a Pianura che è gravissima e di enorme emergenza e per rispetto non solo dei cittadini di Pianura, ma dei commercianti che si sono esposti, che hanno avuto una reazione in armi per ora contro i loro negozi, ma che potrebbero avere una reazione in armi contro le loro persone, siamo ben chiari, non voglio portare iella e vi assicuro che non porto iella, però spero che non ci scappi il morto, ma la situazione a Pianura è tale che il morto può scappare, quindi dobbiamo stare molto attenti, dobbiamo non confondere i problemi e, chiedo scusa,  non strumentalizzare le cose, allora, premesso che il Sindaco è aperta a tutte le iniziative, purché utili, vi chiedo di distinguere tre tipi di problemi: </w:t>
      </w:r>
    </w:p>
    <w:p>
      <w:pPr>
        <w:pStyle w:val="Normal"/>
        <w:spacing w:lineRule="auto" w:line="360"/>
        <w:ind w:left="851" w:right="567" w:hanging="0"/>
        <w:jc w:val="both"/>
        <w:rPr/>
      </w:pPr>
      <w:r>
        <w:rPr/>
        <w:t xml:space="preserve">1) il degrado delle nostre periferie sul quale possiamo lavorare e studiare, però, amici del Consiglio Comunale, è chiara una cosa, il degrado non porta a sparare sui commercianti e sulle imprese commerciali, quindi, qui siamo in una situazione che prescinde dal degrado, secondo tipo di problema, la malavita e la camorra in tutta la città di Napoli, ha ragione chi dice che il fenomeno, Consigliere Laboccetta, non è soltanto di Pianura, ma di tante altre zone, non escluso il centro di Napoli, su questo non c’è dubbio, però il terzo problema qual è? </w:t>
      </w:r>
    </w:p>
    <w:p>
      <w:pPr>
        <w:pStyle w:val="Normal"/>
        <w:spacing w:lineRule="auto" w:line="360"/>
        <w:ind w:left="851" w:right="567" w:hanging="0"/>
        <w:jc w:val="both"/>
        <w:rPr/>
      </w:pPr>
      <w:r>
        <w:rPr/>
        <w:t xml:space="preserve">Che tra tutte queste zone, in questo momento, a Pianura, si è verificato un fatto gravissimo, allora la priorità per Pianura nasce non dal non capire e non rendersi conto che la Camorra c’è in altre zone, ma nasce dal fatto che essendoci lì un problema, occorre dare risposte e devo dire che il Prefetto di Napoli ha lavorato tutta la notte, che ha chiamato il Sindaco, ha convocato per l’1:00 un Comitato Provinciale per l’ordine pubblico, che insieme, poi lo dirò alla fine, ci rivolgeremo al Ministro, è ben consapevole di questa emergenza. </w:t>
      </w:r>
    </w:p>
    <w:p>
      <w:pPr>
        <w:pStyle w:val="Normal"/>
        <w:spacing w:lineRule="auto" w:line="360"/>
        <w:ind w:left="851" w:right="567" w:hanging="0"/>
        <w:jc w:val="both"/>
        <w:rPr/>
      </w:pPr>
      <w:r>
        <w:rPr/>
        <w:t xml:space="preserve">Devo dire anche un’altra cosa, siamo chiarissimi, io non sono il Difensore d’Ufficio dell’Amministrazione e quando ci sono colpe dell’Amministrazione, sono io la prima a riconoscerla; a Pianura, l’altro giorno, sono stata contestata perché c’era l’immondizia, sono stata io la prima a dire che i cittadini di Pianura hanno ragione, però queste cose succedono a Pianura, non perché l’Amministrazione non ha agito, ma proprio perché l’Amministrazione ha agito, perché ha promosso un’associazione dei commercianti di Pianura, perché Tano Grasso, prima il Questore Marvano, adesso l’attuale Questore, il Comandante dei Carabinieri stanno quotidianamente addosso alla camorra di Pianura, perché si sono verificate una serie a catena di denunce e, quindi, a Pianura, la camorra reagisce perché attaccata dalle istituzioni, se il Comune non avesse fatto niente, i commercianti di Pianura sarebbero stati costretti, così come fanno i commercianti di tante altre zone della città, nei quali ancora non siamo riusciti ad arrivare con la stessa forza, avrebbero tranquillamente pagato il pizzo e nulla sarebbe successo. </w:t>
      </w:r>
    </w:p>
    <w:p>
      <w:pPr>
        <w:pStyle w:val="Normal"/>
        <w:spacing w:lineRule="auto" w:line="360"/>
        <w:ind w:left="851" w:right="567" w:hanging="0"/>
        <w:jc w:val="both"/>
        <w:rPr/>
      </w:pPr>
      <w:r>
        <w:rPr/>
        <w:t xml:space="preserve">Altra cosa da avere ben chiaro, questo non è un tipo di comportamento di fronte al quale si agisce con la Giunta o con i Vigili Comunali, quando si spara si spara sugli esercizi commerciali, sugli esercizi commerciali delle persone che più significativamente si sono esposte contro la camorra, qui occorrono due cose, sono le due cose che chiederò al Ministro, sarei molto felice se il Consiglio Comunale accompagnasse con un suo autorevolissimo ordine del giorno queste mie richieste o altre che il Consiglio riterrà di fare, si agisce in due modi, innanzitutto dando protezione alle persone che sono esposte, perché io l’altro giorno, a Pianura, ho parlato con molta convinzione, ma anche con molta umiltà, perché sentivo la mia condizione privilegiata, di cittadina che va lì, parla, poi alza, se ne va e va in un’altra zona, non elegante, ma certamente più tranquilla, quale quella di Porto Pentino. </w:t>
      </w:r>
    </w:p>
    <w:p>
      <w:pPr>
        <w:pStyle w:val="Normal"/>
        <w:spacing w:lineRule="auto" w:line="360"/>
        <w:ind w:left="851" w:right="567" w:hanging="0"/>
        <w:jc w:val="both"/>
        <w:rPr/>
      </w:pPr>
      <w:r>
        <w:rPr/>
        <w:t xml:space="preserve">Dobbiamo farci carico della gente che ha avuto il coraggio di scendere in Piazza a viso aperto, ma che va lì, dorme, vive a Pianura, che ha figli, che si è esposta, che deve essere protetta. </w:t>
      </w:r>
    </w:p>
    <w:p>
      <w:pPr>
        <w:pStyle w:val="Normal"/>
        <w:spacing w:lineRule="auto" w:line="360"/>
        <w:ind w:left="851" w:right="567" w:hanging="0"/>
        <w:jc w:val="both"/>
        <w:rPr/>
      </w:pPr>
      <w:r>
        <w:rPr/>
        <w:t xml:space="preserve">La prima cosa, quindi, protezione della gente, la seconda cosa, amici del Consiglio, controllo del territorio, io sono sempre quella che ha detto: “no a tutte le militarizzazioni, a tutte le presenze sovrastanti di polizia”, ma qui c’è la necessità che ci sia una presenza massiccia non dei vigili urbani, ma delle forze dell’ordine e dei Carabinieri ai quali già diciamo grazie per quello che hanno fatto, ma devono essere di più per garantire il controllo del territorio, perché, amici miei, questa è una realtà nuova per Napoli. </w:t>
      </w:r>
    </w:p>
    <w:p>
      <w:pPr>
        <w:pStyle w:val="Normal"/>
        <w:spacing w:lineRule="auto" w:line="360"/>
        <w:ind w:left="851" w:right="567" w:hanging="0"/>
        <w:jc w:val="both"/>
        <w:rPr/>
      </w:pPr>
      <w:r>
        <w:rPr/>
        <w:t xml:space="preserve">E’ venuto prima Tano Grasso che oltre ad essere un operatore generoso, è esperto di questi problemi, ci ha detto che è una delle poche volte che in Italia non abbiamo due cosche l’una contro l’altra, Scampia è stata gravissima, ma erano due cosche camorristiche l’una contro l’altra, noi qui abbiamo la camorra contro la società civile, contro degli inermi cittadini che hanno avuto la generosità di credere nelle istituzioni, di schierarsi con le istituzioni, allora abbiamo il dovere di proteggerli, quindi, non si tratta, Consigliere Minopoli, di conquistare la fiducia della gente nelle istituzioni, la gente di Pianura ha avuto fiducia nelle istituzioni, tanto è vero che è scesa in Piazza, è scesa accanto al Sindaco, e’ scesa in rappresentanza del Consiglio, c’era Nugnes, ma anche Diodato, gli va reso onore per esserci stato, c’era il Presidente della Circoscrizione, c’erano Consiglieri Circoscrizionali di tutte le forze politiche, quindi, noi, la fiducia della gente ce l’abbiamo e a maggior ragione dobbiamo proteggere questa gente, allora, amici, cosa fare? Renderci conto che stiamo in un momento veramente drammatico per Pianura. Chi è stato colpito? Non sono stati colpiti due commercianti a casaccio, l’azione è stata mirata, uno dei due commercianti e uno di quelli che ha organizzato la serrata dei commercianti, anche lì fra serrata dei commercianti e manifestazione di Piazza, c’era un collegamento, erano l’una collegata all’altro, non era l’una contrapposta all’altro. L’altro commerciante è uno dei primi che è sceso in Piazza per costituire l’associazione, quindi sono due elementi che si sono esposti, che sono attaccati. Contemporaneamente, a mezzogiorno, mentre noi stiamo parlando, Tano Grasso, con gli Avvocati del Comune, è in Tribunale perché è in corso, questo è stato il fatto scatenante, il processo contro altri estorsori e a l’1:00 il Prefetto ha convocato d’urgenza, questa notte, per l’1:00 di oggi, un Comitato Provinciale per l’ordine e la sicurezza. </w:t>
      </w:r>
    </w:p>
    <w:p>
      <w:pPr>
        <w:pStyle w:val="Normal"/>
        <w:spacing w:lineRule="auto" w:line="360"/>
        <w:ind w:left="851" w:right="567" w:hanging="0"/>
        <w:jc w:val="both"/>
        <w:rPr/>
      </w:pPr>
      <w:r>
        <w:rPr/>
        <w:t xml:space="preserve">E’ evidente che la nostra attenzione non può limitarsi a Pianura, per ora le associazioni sono costituite anche a S.Giovanni a Teduccio, sono costituite a Bagnoli, è costituita l’associazione dei costruttori che si oppongono al Racket e mano mano andremo avanti in tutte le altre circoscrizioni, però adesso, Pianura è attaccata e Pianura va difesa, questo è il problema, poi, s’intendono fare delle iniziative del Consiglio Comunale? Ben vengano, però adesso abbiamo il sacrosanto dovere di difendere i cittadini che hanno avuto fiducia in noi e che si sono esposti, questo lo farò, lo farò con tutte le mie forze, con tutta la convinzione, se il Consiglio vorrà sorreggere il Sindaco, non avrò altro che ringraziarvi ed esprimere, mi auguro, ma sono sicura, insieme a voi, la piena solidarietà a chi, in questo momento, è in pericolo. </w:t>
      </w:r>
    </w:p>
    <w:p>
      <w:pPr>
        <w:pStyle w:val="Normal"/>
        <w:spacing w:lineRule="auto" w:line="360"/>
        <w:ind w:left="851" w:right="567" w:hanging="0"/>
        <w:jc w:val="both"/>
        <w:rPr/>
      </w:pPr>
      <w:r>
        <w:rPr/>
        <w:t xml:space="preserve">Scusate la passione, ma è una cosa che sento molto. </w:t>
      </w:r>
    </w:p>
    <w:p>
      <w:pPr>
        <w:pStyle w:val="Normal"/>
        <w:spacing w:lineRule="auto" w:line="360"/>
        <w:ind w:left="851" w:right="567" w:hanging="0"/>
        <w:jc w:val="both"/>
        <w:rPr/>
      </w:pPr>
      <w:r>
        <w:rPr>
          <w:b/>
          <w:bCs/>
          <w:sz w:val="28"/>
        </w:rPr>
        <w:t xml:space="preserve">PRESIDENTE: </w:t>
      </w:r>
      <w:r>
        <w:rPr/>
        <w:t xml:space="preserve">Grazie Sindaco. Convoco la Conferenza dei Presidenti dei Gruppi alla fine della seduta del Consiglio Comunale per decidere le iniziative conseguenti. </w:t>
      </w:r>
    </w:p>
    <w:p>
      <w:pPr>
        <w:pStyle w:val="Normal"/>
        <w:spacing w:lineRule="auto" w:line="360"/>
        <w:ind w:left="851" w:right="567" w:hanging="0"/>
        <w:jc w:val="both"/>
        <w:rPr/>
      </w:pPr>
      <w:r>
        <w:rPr/>
        <w:t xml:space="preserve">Do la parola al Presidente della Commissione Bilancio Claudio Ospite. </w:t>
      </w:r>
    </w:p>
    <w:p>
      <w:pPr>
        <w:pStyle w:val="Normal"/>
        <w:spacing w:lineRule="auto" w:line="360"/>
        <w:ind w:left="851" w:right="567" w:hanging="0"/>
        <w:jc w:val="both"/>
        <w:rPr/>
      </w:pPr>
      <w:r>
        <w:rPr>
          <w:b/>
          <w:bCs/>
          <w:sz w:val="28"/>
        </w:rPr>
        <w:t xml:space="preserve">OSPITE: </w:t>
      </w:r>
      <w:r>
        <w:rPr/>
        <w:t xml:space="preserve">Grazie Presidente. Onorevole Sindaco, Colleghi della Giunta, Consiglieri, Colleghi. Certo, questo acceso dibattito non ci esclude, almeno dal punto di vista psico – fisico, all’assorbimento di temi così delicati da parte di ognuno di noi, quindi, arrivare dopo l’intervento del Sindaco a ritornare nei ranghi, a parlare di ciò che è la vita amministrativa, finanziaria del Comune di Napoli, è qualcosa che pure intende coinvolgere tutti i colleghi Consiglieri, perché, come ben sapete, il Bilancio di Previsione è quell’elemento scatenante, essenziale, però, alla vita del Consiglio Comunale. Voi tutti sapete che gli uffici dell’Esercizio Finanziario, sono chiamati a presentare ogni possibile documentazione in tempi essenziali per consentire, poi, all’ufficio, alla Ragioneria, all’Assessore, di compilare un Bilancio, anche quest’anno, i documenti sono arrivati con molto rallentamento, ce ne siamo un po’ lamentati tutti nei giorni scorsi, però alla fine, l’Assessorato e tutti gli uffici ad esso collegati, hanno fatto i primi salti mortali per completare una delibera di Giunta, pochi giorni fa. </w:t>
      </w:r>
    </w:p>
    <w:p>
      <w:pPr>
        <w:pStyle w:val="Normal"/>
        <w:spacing w:lineRule="auto" w:line="360"/>
        <w:ind w:left="851" w:right="567" w:hanging="0"/>
        <w:jc w:val="both"/>
        <w:rPr/>
      </w:pPr>
      <w:r>
        <w:rPr/>
        <w:t xml:space="preserve">Siamo un po’ tutti lamentosi rispetto a questo, quindi le circoscrizioni, i collegi dei revisori, un po’ tutti, ma l’apprendere che un Bilancio così importante, di una città, una delle più importanti d’Italia, ha un certo miglioramento e un gradimento sui mercati finanziari internazionali, ci appaga per certi aspetti del piccolo ritardo che gli uffici collegati, dipartimenti, hanno portato. </w:t>
      </w:r>
    </w:p>
    <w:p>
      <w:pPr>
        <w:pStyle w:val="Normal"/>
        <w:spacing w:lineRule="auto" w:line="360"/>
        <w:ind w:left="851" w:right="567" w:hanging="0"/>
        <w:jc w:val="both"/>
        <w:rPr/>
      </w:pPr>
      <w:r>
        <w:rPr/>
        <w:t xml:space="preserve">Credo che sia questo, Assessore, onorevoli colleghi, l’ultimo Bilancio di Previsione che il Consiglio Comunale è chiamato a rispondere prima della prossima tornata elettorale. Per quest’occasione mi preme doverosamente ringraziare gli uffici che hanno collaborato e gli stessi Revisori dei Conti che ci hanno presentato, in tempi brevissimi, una loro relazione, di circa 80 pagine, ma ancora di più hanno, con un nostro cortese invito, in due occasioni il Presidente del Collegio dei Revisori, Dott. Saggese, in virtù del mandato conferito dall’intero collegio, una prima volta è venuto a illustrare i lavori che avevano quasi concluso nella loro sessione, questa mattina è venuto con la relazione tutta illustrando, ne sono testimoni i colleghi, pagina per pagina, punto per punto, tutta la loro relazione.  </w:t>
      </w:r>
    </w:p>
    <w:p>
      <w:pPr>
        <w:pStyle w:val="Normal"/>
        <w:spacing w:lineRule="auto" w:line="360"/>
        <w:ind w:left="851" w:right="567" w:hanging="0"/>
        <w:jc w:val="both"/>
        <w:rPr/>
      </w:pPr>
      <w:r>
        <w:rPr/>
        <w:t xml:space="preserve">Dalla relazione sono emerse anche delle criticità, le avete tutti davanti, sono state recapitate a tutti i gruppi, Consiglieri presenti in Commissione, ci sono delle criticità, anche dei commenti, la Commissione ne ha preso atto e ne ha fatto oggetto di una mozione che è in fase di battitura da parte degli uffici, perché sarà presentata come mozione della Commissione presso la Segreteria del Consiglio.  </w:t>
      </w:r>
    </w:p>
    <w:p>
      <w:pPr>
        <w:pStyle w:val="Normal"/>
        <w:spacing w:lineRule="auto" w:line="360"/>
        <w:ind w:left="851" w:right="567" w:hanging="0"/>
        <w:jc w:val="both"/>
        <w:rPr/>
      </w:pPr>
      <w:r>
        <w:rPr/>
        <w:t xml:space="preserve">In verità, devo ringraziare anche i colleghi della Commissione che hanno, anche questa mattina, anche se qualcuno non ce l’ha fatta in tempo, dimostrato e rappresentato la loro disponibilità alla collaborazione con la Commissione Bilancio, quindi anche coloro i quali ho contattato ieri sera, alle 22,40, hanno mostrato interesse a questo cortese invito che ho voluto fare, grazie anche al ragionamento che si è sviluppato dopo il Consiglio Comunale, con l’Assessore, il Sindaco e gli uffici, il Presidente del Consiglio, allorquando è stato chiesto di intervenire in Commissione, anche questa mattina, con il Collegio dei Revisori. </w:t>
      </w:r>
    </w:p>
    <w:p>
      <w:pPr>
        <w:pStyle w:val="Normal"/>
        <w:spacing w:lineRule="auto" w:line="360"/>
        <w:ind w:left="851" w:right="567" w:hanging="0"/>
        <w:jc w:val="both"/>
        <w:rPr/>
      </w:pPr>
      <w:r>
        <w:rPr/>
        <w:t xml:space="preserve">In verità, tutte le forze politiche sono state contattate, alcune sono venute, alcune non hanno fatto in tempo a venire, ma hanno mostrato interesse, questo è un motivo di valore, vuol dire che rispetto ai valori, rispetto ai principi per i quali ognuno di noi è chiamato nel consesso istituzionale a collaborare, poi, effettivamente, tutto ciò accade con un grande senso di responsabilità. </w:t>
      </w:r>
    </w:p>
    <w:p>
      <w:pPr>
        <w:pStyle w:val="Normal"/>
        <w:spacing w:lineRule="auto" w:line="360"/>
        <w:ind w:left="851" w:right="567" w:hanging="0"/>
        <w:jc w:val="both"/>
        <w:rPr/>
      </w:pPr>
      <w:r>
        <w:rPr/>
        <w:t xml:space="preserve">Nella qualità di Presidente intendo pubblicamente ringraziare tutte le forze politiche di maggioranza e di opposizione che hanno mostrato nei giorni scorsi, e anche oggi, di essere attenti al sapere e al conoscere tutti i risvolti di un Bilancio complesso, ma di un Bilancio sostanzialmente positivo, come mi appresto a dire.  </w:t>
      </w:r>
    </w:p>
    <w:p>
      <w:pPr>
        <w:pStyle w:val="Normal"/>
        <w:spacing w:lineRule="auto" w:line="360"/>
        <w:ind w:left="851" w:right="567" w:hanging="0"/>
        <w:jc w:val="both"/>
        <w:rPr/>
      </w:pPr>
      <w:r>
        <w:rPr/>
        <w:t xml:space="preserve">E’ riconosciuto, con questo Bilancio, in tutti gli ambienti finanziari, nazionali e non, che finalmente la città di Napoli assume credibilità e che, uscito dal dissesto finanziario che fu prodotto, fu dichiarato nel ’92, in questi anni ha fatto passi da gigante, tanto che viene ritenuta ed è stata ritenuta, almeno in due grandi occasioni, dall’emissione dei BOC precedenti, all’emissione dei BOC 2004, una città credibile, una città dove si può negoziare un buono comunale, perché è una città evidentemente che ha dimostrato con la sua credibilità, di poter restituire quanto mette sul mercato con l’emissione dei Buoni Ordinari Comunali.  </w:t>
      </w:r>
    </w:p>
    <w:p>
      <w:pPr>
        <w:pStyle w:val="Normal"/>
        <w:spacing w:lineRule="auto" w:line="360"/>
        <w:ind w:left="851" w:right="567" w:hanging="0"/>
        <w:jc w:val="both"/>
        <w:rPr/>
      </w:pPr>
      <w:r>
        <w:rPr/>
        <w:t xml:space="preserve">Ritengo di poter affermare a tutti i colleghi che, a condizione data, questo è sicuramente il migliore Bilancio possibile e fattibile che l’Assessore Cardillo ha messo in campo. Credo che questa consiliatura sarà considerata, oltre che per l’urbanistica, su cui tutti abbiamo avuto ampia discussione, come la consiliatura che finalmente fa uscire il Comune di Napoli formalmente dal dissesto finanziario. </w:t>
      </w:r>
    </w:p>
    <w:p>
      <w:pPr>
        <w:pStyle w:val="Normal"/>
        <w:spacing w:lineRule="auto" w:line="360"/>
        <w:ind w:left="851" w:right="567" w:hanging="0"/>
        <w:jc w:val="both"/>
        <w:rPr/>
      </w:pPr>
      <w:r>
        <w:rPr/>
        <w:t xml:space="preserve">In questo Bilancio di previsione 2005 è previsto un mutuo di 60 milioni attraverso il quale, rientrando in bonis, saranno liquidati i creditori, sono circa 150 operatori che aspettano da anni, saranno liquidati definitivamente, quindi il Comune di Napoli esce normalmente dal dissesto finanziario.  </w:t>
      </w:r>
    </w:p>
    <w:p>
      <w:pPr>
        <w:pStyle w:val="Normal"/>
        <w:spacing w:lineRule="auto" w:line="360"/>
        <w:ind w:left="851" w:right="567" w:hanging="0"/>
        <w:jc w:val="both"/>
        <w:rPr/>
      </w:pPr>
      <w:r>
        <w:rPr/>
        <w:t xml:space="preserve">Una caratteristica connotazione ha assunto questo Bilancio, nonostante alcuni tagli sostanziosi non si è toccato nemmeno di un centesimo la spesa sociale, questo è un fatto importante che rimarcava il Sindaco in diverse occasioni, mi fa piacere e mi fa onore dirlo anche come Presidente della Commissione Bilancio. </w:t>
      </w:r>
    </w:p>
    <w:p>
      <w:pPr>
        <w:pStyle w:val="Normal"/>
        <w:spacing w:lineRule="auto" w:line="360"/>
        <w:ind w:left="851" w:right="567" w:hanging="0"/>
        <w:jc w:val="both"/>
        <w:rPr/>
      </w:pPr>
      <w:r>
        <w:rPr/>
        <w:t xml:space="preserve">La politica degli investimenti programmati già negli scorsi anni, quindi negli scorsi Bilanci pluriennali ha caratterizzato quest’Amministrazione avendo saputo utilizzare, in tutta la sua interezza, la capacità messa a disposizione con i fondi sociali europei. Ancora sono stati investiti ingenti capitali per la metropolitana, per la manutenzione delle strade, per l’ambiente, per i cimiteri, per l’edilizia, per l’edilizia scolastica, per gli impianti sportivi. Ancora, saranno trasferiti fondi per ripartire il progetto Sirena, la manutenzione del patrimonio abitativo, per la Polizia Municipale e per sostenere gli investimenti di Asia.  </w:t>
      </w:r>
    </w:p>
    <w:p>
      <w:pPr>
        <w:pStyle w:val="Normal"/>
        <w:spacing w:lineRule="auto" w:line="360"/>
        <w:ind w:left="851" w:right="567" w:hanging="0"/>
        <w:jc w:val="both"/>
        <w:rPr/>
      </w:pPr>
      <w:r>
        <w:rPr/>
        <w:t>Abbiamo creato, in particolare, e in continuità con gli anni precedenti, progetti e lavori per oltre 200 opere, l’Assessore ha ritenuto trasferirci l’elenco completo di tutte le opere finanziabili e finanziate entro l’anno 2005, riteniamo poter ammettere che molte di queste opere saranno portate a compimento entro l’anno e parte entro la fine della consiliatura. Parliamo di opere pubbliche, di opere che vanno ad investire di volta in volta tutto il territorio cittadino, chiediamo scusa a tutti i cittadini del disagio che possiamo arrecare con i cantieri, ma queste opere sicuramente in prospettiva creeranno quello che noi tutti abbiamo desiderato, cioè una migliore qualità della vita ai cittadini della nostra città.</w:t>
      </w:r>
    </w:p>
    <w:p>
      <w:pPr>
        <w:pStyle w:val="Normal"/>
        <w:spacing w:lineRule="auto" w:line="360"/>
        <w:ind w:left="851" w:right="567" w:hanging="0"/>
        <w:jc w:val="both"/>
        <w:rPr/>
      </w:pPr>
      <w:r>
        <w:rPr/>
        <w:t xml:space="preserve">Totale complessivo di queste opere che andiamo a sostenere e che stiamo sostenendo e che sono state già impegnate è circa 300 milioni di euro. Non è poca cosa, è un importo molto rilevante che coinvolge tutto l’arco istituzionale, della Giunta Municipale, che chi per un motivo, chi per un altro, hanno inteso collaborare, anche gli uffici tecnici che hanno fatto i progetti relativamente a queste opere, quindi investe il lavoro di tutti i tecnici dell’Amministrazione.  </w:t>
      </w:r>
    </w:p>
    <w:p>
      <w:pPr>
        <w:pStyle w:val="Normal"/>
        <w:spacing w:lineRule="auto" w:line="360"/>
        <w:ind w:left="851" w:right="567" w:hanging="0"/>
        <w:jc w:val="both"/>
        <w:rPr/>
      </w:pPr>
      <w:r>
        <w:rPr/>
        <w:t xml:space="preserve">L’elenco è a disposizione, credo che tutti l’abbiano visto. In Commissione ne ho distribuito copia a tutti i presenti, a tutti i colleghi che me ne hanno fatto richiesta, quindi devo ringraziare anche il Dott. Di Napoli, la Dott.ssa Assunta Giovine che hanno collaborato con tutti i colleghi in Commissione, che hanno consentito di fare un buon lavoro, di essere sempre disponibili in qualsiasi momento sono stati chiesti i documenti, in qualsiasi momento è stata chiesta la loro professionalità.  </w:t>
      </w:r>
    </w:p>
    <w:p>
      <w:pPr>
        <w:pStyle w:val="Normal"/>
        <w:spacing w:lineRule="auto" w:line="360"/>
        <w:ind w:left="851" w:right="567" w:hanging="0"/>
        <w:jc w:val="both"/>
        <w:rPr/>
      </w:pPr>
      <w:r>
        <w:rPr/>
        <w:t xml:space="preserve">Lo diceva l’Assessore nella sua relazione, l’abbiamo letto sui giornali, sono in essere progetti in project financing, 7 interventi, sappiamo che per i project financing vengono investiti capitali privati. Quello che noi tutti abbiamo sempre desiderato, cioè l’investimento di capitali privati che molte aziende napoletane potranno partecipare e, quindi, anche questo fa parte di economia, questi tipi di investimento creano le condizioni del guadagno da parte delle nostre aziende, consentono l’assunzione di personale, o, nella peggiore delle ipotesi, il mantenimento del personale in carica alle aziende.  </w:t>
      </w:r>
    </w:p>
    <w:p>
      <w:pPr>
        <w:pStyle w:val="Normal"/>
        <w:spacing w:lineRule="auto" w:line="360"/>
        <w:ind w:left="851" w:right="567" w:hanging="0"/>
        <w:jc w:val="both"/>
        <w:rPr/>
      </w:pPr>
      <w:r>
        <w:rPr/>
        <w:t xml:space="preserve">Ho qui anche questo elenco che è stato distribuito a tutti i colleghi, affinché ne facessero le valutazioni, quindi i progetti preliminari di sette opere, in particolare al Monte di Dio, al recupero delle rampe della Mon Young, del Monte Echia, la ristrutturazione dell’edificio comunale di via Regina Pignatelli, da destinare al centro per gli anziani, ostello per la gioventù, e poi gli ampliamenti dei cimiteri di Pianura, di Barra e di Soccavo, primo stralcio per Soccavo, secondo per Pianura e l’ampliamento di Barra. Ancora, la realizzazione del comprensorio orientale del Centro Direzionale che è l’opera più grande, è quella che l’Assessore Papa, insieme a tutti gli investitori, insieme alle Associazioni di categoria abbiamo visto presentare al Palazzo San Giacomo la settimana scorsa.  </w:t>
      </w:r>
    </w:p>
    <w:p>
      <w:pPr>
        <w:pStyle w:val="Normal"/>
        <w:spacing w:lineRule="auto" w:line="360"/>
        <w:ind w:left="851" w:right="567" w:hanging="0"/>
        <w:jc w:val="both"/>
        <w:rPr/>
      </w:pPr>
      <w:r>
        <w:rPr/>
        <w:t xml:space="preserve">L’istituto del project financing che per anni in questo Consiglio Comunale, tutte le forze politiche, i colleghi, hanno sempre aspettato che si facesse e che si programmasse e che si proponesse all’imprenditoria partenopea, in questa occasione l’Assessorato al Bilancio, alle risorse strategiche ha voluto fortemente, in collaborazione con altri Assessori, dire in questa previsione di Bilancio che finalmente anche il Comune di Napoli apre all’investimento di capitali privati. In questo caso parliamo di circa 140 milioni di euro che i privati potranno investire sul nostro territorio per migliorare la qualità della vita dei napoletani.  </w:t>
      </w:r>
    </w:p>
    <w:p>
      <w:pPr>
        <w:pStyle w:val="Normal"/>
        <w:spacing w:lineRule="auto" w:line="360"/>
        <w:ind w:left="851" w:right="567" w:hanging="0"/>
        <w:jc w:val="both"/>
        <w:rPr/>
      </w:pPr>
      <w:r>
        <w:rPr/>
        <w:t xml:space="preserve">Per i motivi che ho detto prima, c’è un generale apprezzamento da parte della finanza nazionale e internazionale, per la capacità finanziaria della nostra città, nonostante abbiamo avuto meno trasferimenti e nonostante ci sono stati altri nuovi vincoli per mantenere il patto di stabilità.  </w:t>
      </w:r>
    </w:p>
    <w:p>
      <w:pPr>
        <w:pStyle w:val="Normal"/>
        <w:spacing w:lineRule="auto" w:line="360"/>
        <w:ind w:left="851" w:right="567" w:hanging="0"/>
        <w:jc w:val="both"/>
        <w:rPr/>
      </w:pPr>
      <w:r>
        <w:rPr/>
        <w:t xml:space="preserve">Dalla Commissione Bilancio, Assessore le devo dire ufficialmente che è stato sempre così sensibile, lei ha raccolto, le devo fare un plauso per il senso politico che ha voluto avere, nel rispetto del Consiglio Comunale, della Commissione competente, quando la Commissione ha lanciato un grido di allarme rispetto al fatto che alcune tasse venivano evase e venivano eluse, lei ha fatto in modo, programmando la lotta all’evasione e all’elisione sui tributi locale, da portare nelle casse comunali già in quest’anno diversi milioni di euro, credo circa 70, abbiamo scovato moltissimi evasori di tasse comunali prevalentemente presi nel settore del commercio, del turismo, dell’industria e dell’artigianato, gente che non ha mai pagato una lira di tributi comunali.  </w:t>
      </w:r>
    </w:p>
    <w:p>
      <w:pPr>
        <w:pStyle w:val="Normal"/>
        <w:spacing w:lineRule="auto" w:line="360"/>
        <w:ind w:left="851" w:right="567" w:hanging="0"/>
        <w:jc w:val="both"/>
        <w:rPr/>
      </w:pPr>
      <w:r>
        <w:rPr/>
        <w:t xml:space="preserve">Questo ha fatto in modo che per quest’anno non se ne parli di aumenti sulla Tarsu, questo fa in modo che avendo migliorato ulteriormente questa capacità di entrata, nel momento in cui saremmo nelle condizioni di accettare, cosa che la legge fino a ora ha solo prorogato, spero che la tassa diventi tariffa quanto più lontano è possibile, perché sapete tutti che diventare tariffa significa assorbire tutte le spese relativamente allo smaltimento, perché noi oggi ci occupiamo di raccolta e meno di smaltimento, nel momento in cui ci occuperemo anche di smaltimento di rifiuti avremo qualche spesa in più, questo lavoro propedeutico che è partito nel 2004 dalla Commissione Bilancio e che l’Assessore ha raccolto, porterà nelle condizioni tutti noi di immaginarci che non ci saranno aumenti nemmeno negli anni successivi, quando assorbiremo la tassa dei rifiuti che diventerà tariffa sui rifiuti.  </w:t>
      </w:r>
    </w:p>
    <w:p>
      <w:pPr>
        <w:pStyle w:val="Normal"/>
        <w:spacing w:lineRule="auto" w:line="360"/>
        <w:ind w:left="851" w:right="567" w:hanging="0"/>
        <w:jc w:val="both"/>
        <w:rPr/>
      </w:pPr>
      <w:r>
        <w:rPr/>
        <w:t xml:space="preserve">Faceva immaginare, nella mente di tutti, questo aumento tariffario sulla tassa sui rifiuti solidi urbani. La lotta all’evasione ha dato già un risultato tangibile, che è quello che noi tutti possiamo toccare con mano.  </w:t>
      </w:r>
    </w:p>
    <w:p>
      <w:pPr>
        <w:pStyle w:val="Normal"/>
        <w:spacing w:lineRule="auto" w:line="360"/>
        <w:ind w:left="851" w:right="567" w:hanging="0"/>
        <w:jc w:val="both"/>
        <w:rPr/>
      </w:pPr>
      <w:r>
        <w:rPr/>
        <w:t xml:space="preserve">Assessore, le devo dire che secondo me siamo ancora un po’ carenti, credo che dobbiamo ulteriormente impegnarci su questo fronte, è un fronte importante che ha messo nella condizione di un recupero forte, credo che anche sulle utenze private abbiamo delle carenze, sulle quali dobbiamo essere nelle condizioni di poter agire, credo che gli uffici abbiano bisogno anche di meno distrazione del personale. Qui vengo anche ad una ottima proposta che lei ha marcato nella sua relazione, anche il Sindaco quando ci siamo incontrati qualche giorno fa ha dato il suo apprezzamento, allorquando la Commissione Bilancio, in collaborazione, anche in questo caso, con tutte le forze politiche, da qualche mese abbiamo discusso sulla possibilità di utilizzare al meglio le energie, le risorse umane dell’ufficio che fa capo al dipartimento dei tributi, questo poteva avvenire solo attraverso una liberalizzazione dei pensieri, il fatto di correre, di rincorrere sempre il contribuente che ci fa continuamente ricorso sui nostri tributi, ci mette in ginocchio e quindi il personale viene impegnato a correre dietro ai contribuenti che ricorrono e che fanno oggetto di ricorso in Commissione tributaria di primo grado, di secondo grado, parliamo di liti pendenti. </w:t>
      </w:r>
    </w:p>
    <w:p>
      <w:pPr>
        <w:pStyle w:val="Normal"/>
        <w:spacing w:lineRule="auto" w:line="360"/>
        <w:ind w:left="851" w:right="567" w:hanging="0"/>
        <w:jc w:val="both"/>
        <w:rPr/>
      </w:pPr>
      <w:r>
        <w:rPr/>
        <w:t xml:space="preserve">La Commissione, in collaborazione con l’amico Galiero e con tutti i colleghi di maggioranza e di opposizione, ha ritenuto mettere in campo un progetto, una delibera di iniziativa consiliare che ha avuto anche i consensi e i pareri di tutti gli uffici competenti, qui al vaglio del Consiglio Comunale, in quanto il Ministero obbliga l’approvazione di una possibilità di recuperare sulle liti pendenti l’approvazione della stessa entro e non oltre la finanziaria dell’anno in corso.  </w:t>
      </w:r>
    </w:p>
    <w:p>
      <w:pPr>
        <w:pStyle w:val="Normal"/>
        <w:spacing w:lineRule="auto" w:line="360"/>
        <w:ind w:left="851" w:right="567" w:hanging="0"/>
        <w:jc w:val="both"/>
        <w:rPr/>
      </w:pPr>
      <w:r>
        <w:rPr/>
        <w:t xml:space="preserve">L’indiscutibile contributo che i colleghi di maggioranza e di opposizione hanno dato a questa proposta, che è una delibera del Regolamento per la definizione agevolata delle liti fiscali pendenti, si prevede porterà nelle casse dell’Amministrazione entro l’anno circa 4 milioni di euro complessivamente, forse qualche cosa in più, perché ho sentito anche il Dott. Liguori, ho sentito anche i Revisori, si immagina che si arrivi a 5 milioni e mezzo a regime. Solo nell’anno 2005 almeno la metà di questi importi potranno essere messi a disposizione dell’Amministrazione Comunale, quindi di una maggiore entrata per certi aspetti e la cosa che più colpisce, Assessore e Sindaco, è il fatto che se noi ricorriamo sempre le liti, non riusciamo più a avere il personale disponibile a lavorare sul corrente, su ciò che è la lotta all’evasione di tutti i giorni. Per difenderci rispetto alle decine di ricorsi che ci fanno i contribuenti, non riusciamo, ci distraiamo, non andiamo a recuperare ciò che è più facile recuperare.  </w:t>
      </w:r>
    </w:p>
    <w:p>
      <w:pPr>
        <w:pStyle w:val="Normal"/>
        <w:spacing w:lineRule="auto" w:line="360"/>
        <w:ind w:left="851" w:right="567" w:hanging="0"/>
        <w:jc w:val="both"/>
        <w:rPr/>
      </w:pPr>
      <w:r>
        <w:rPr/>
        <w:t xml:space="preserve">Questa opportunità che il Consiglio Comunale mette a disposizione della platea contributiva della città, ci metterebbe nelle condizioni di utilizzare le nostre risorse quanto meglio è possibile, quindi, eliminati i tempi di inseguimento ai ricorrenti recuperiamo migliaia di ore di lavoro che saranno disponibili e indirizzate a compiti diversi.  </w:t>
      </w:r>
    </w:p>
    <w:p>
      <w:pPr>
        <w:pStyle w:val="Normal"/>
        <w:spacing w:lineRule="auto" w:line="360"/>
        <w:ind w:left="851" w:right="567" w:hanging="0"/>
        <w:jc w:val="both"/>
        <w:rPr/>
      </w:pPr>
      <w:r>
        <w:rPr/>
        <w:t xml:space="preserve">Un altro punto di forza dell’anno 2004 è stato il miglioramento della gestione dei Bilanci delle nostre società partecipate e aziende comunali. Volendo esaminare nel loro insieme le nostre aziende, ritengo sia opportuno dividerle in tre grandi gruppi omogenei. Perché ci sono delle aziende che naturalmente, ma non solo a Napoli, in tutta Italia, danno dei grattacapi alle Amministrazioni Comunali, ci sono altre aziende che non danno dei grattacapi, danno delle soddisfazioni, anche in questo caso, radiografandole una per una, una dietro l’altra, abbiamo delle caratteristiche, ci sono delle aziende di trasporto - tranne Metro Napoli, che è un’azienda nuova che ha assorbito tutte le linee su ferro e che ha chiuso in positivo anche quest’anno, non è il primo anno che chiude in attivo - l’ANM e l’CTP, che sono aziende di trasporto che non portano utili, perché come in tutte le aziende di trasporto che si rispettano, sono costrette, nonostante il numero di km garantito, percorso, ad avere un biglietto che deve essere alla portata di tutta la platea utilizzatrice del servizio del trasporto e, quindi, dallo studente che ha i prezzi agevolati, agli invalidi, ai vecchietti, ai pensionati, e all’utente di una città come la nostra, che paga un biglietto non esoso, tutta la sommatoria di questi incassi e un po’ anche l’evasione che si sta scovando anche su quel settore, su quel versante, anche grazie alle denunce che vengono da questa Aula, da questo Consiglio Comunale. Purtroppo quelle aziende sono aziende che non chiudono con un utile tale da dare soddisfazione, però, esaminati gli atti degli ultimi anni, dal 2002, 2003, 2004 ci siamo resi conto che un po’ alla volta, anche in quel versante è stata circoscritta l’operazione della perdita e un po’ alla volta si sta cercando, come spero e credo si stia facendo, perché dai Bilanci qualcosa si riesce a tirare fuori, non per il 2004, ma fino al 2002 – 2003, delle leggere posizioni di recupero. </w:t>
      </w:r>
    </w:p>
    <w:p>
      <w:pPr>
        <w:pStyle w:val="Normal"/>
        <w:spacing w:lineRule="auto" w:line="360"/>
        <w:ind w:left="851" w:right="567" w:hanging="0"/>
        <w:jc w:val="both"/>
        <w:rPr/>
      </w:pPr>
      <w:r>
        <w:rPr/>
        <w:t xml:space="preserve">Ci sono, poi, le aziende istituzionali, quelle che non si può fare a meno di avere, quindi abbiamo l’azienda idrica, l’Arin, la Cesac, la Asia, Terme di Agnano, Centro Agro Alimentare, Sirena, la Mostra d’Oltremare. Tutte queste aziende che sono aziende istituzionali alcune hanno mostrato un trend migliorativo negli ultimi anni, nel 2004 addirittura ci sono delle attività, tipo la Mostra d’Oltremare, la Gesac, Terme di Agnano, ci sono altre aziende che purtroppo, tipo l’Asia, la Sirena è tra le più attive, tipo Arin, che non hanno dato questa stessa sensazione di miglioramento. Sicuramente non solo in perdita, ma un po’ hanno migliorato nel 2004 rispetto al 2003.  </w:t>
      </w:r>
    </w:p>
    <w:p>
      <w:pPr>
        <w:pStyle w:val="Normal"/>
        <w:spacing w:lineRule="auto" w:line="360"/>
        <w:ind w:left="851" w:right="567" w:hanging="0"/>
        <w:jc w:val="both"/>
        <w:rPr/>
      </w:pPr>
      <w:r>
        <w:rPr/>
        <w:t xml:space="preserve">I Revisori ci raccomandano, specialmente sull’Arin, di rivisitare, questo è un compito del Consiglio Comunale, credo nei prossimi mesi, ma è compreso nella mozione che la Commissione ha preparato, di rivisitare le tariffe idriche che sono ferme, oramai, da sei - sette anni.  </w:t>
      </w:r>
    </w:p>
    <w:p>
      <w:pPr>
        <w:pStyle w:val="Normal"/>
        <w:spacing w:lineRule="auto" w:line="360"/>
        <w:ind w:left="851" w:right="567" w:hanging="0"/>
        <w:jc w:val="both"/>
        <w:rPr/>
      </w:pPr>
      <w:r>
        <w:rPr/>
        <w:t xml:space="preserve">Abbiamo, poi, le aziende sociali che sono quelle che assorbono un po’ di capitale in più, ma sono quelle aziende senza le quali l’Amministrazione non riuscirebbe ad andare avanti, né il Comune di Napoli potrebbe farne a meno.  </w:t>
      </w:r>
    </w:p>
    <w:p>
      <w:pPr>
        <w:pStyle w:val="Normal"/>
        <w:spacing w:lineRule="auto" w:line="360"/>
        <w:ind w:left="851" w:right="567" w:hanging="0"/>
        <w:jc w:val="both"/>
        <w:rPr/>
      </w:pPr>
      <w:r>
        <w:rPr/>
        <w:t xml:space="preserve">Poi abbiamo una Napoli Servizi che ha assorbito oltre 1000 LSU in questi anni, li ha anche stabilizzati, il fatto che chiede continuamente danaro è perché ci sono spese esagerate per pagare tutto questo personale, si impegnano queste migliaia di persone a fare pulizie in tutti gli uffici dell’Amministrazione Comunale.  </w:t>
      </w:r>
    </w:p>
    <w:p>
      <w:pPr>
        <w:pStyle w:val="Normal"/>
        <w:spacing w:lineRule="auto" w:line="360"/>
        <w:ind w:left="851" w:right="567" w:hanging="0"/>
        <w:jc w:val="both"/>
        <w:rPr/>
      </w:pPr>
      <w:r>
        <w:rPr/>
        <w:t xml:space="preserve">Assessore, è necessario che su questa azienda si metta un bel riflettore perché non riesco a capire perché l’anno 2003 assorbono un certo numero di milioni di euro e poi l’anno 2004 soltanto i primi sei mesi assorbono lo stesso numero di milioni di euro, quindi credo che nei prossimi mesi questa azienda assorbirà molto di più. Rispetto a questo bisognerà fare una verifica.  </w:t>
      </w:r>
    </w:p>
    <w:p>
      <w:pPr>
        <w:pStyle w:val="Normal"/>
        <w:spacing w:lineRule="auto" w:line="360"/>
        <w:ind w:left="851" w:right="567" w:hanging="0"/>
        <w:jc w:val="both"/>
        <w:rPr/>
      </w:pPr>
      <w:r>
        <w:rPr/>
        <w:t xml:space="preserve">La Commissione Bilancio è impegnata a sentire tutte le aziende partecipate per capire, azienda per azienda, se ci sono delle criticità e in che modo il Consiglio Comunale, la Giunta potranno intervenire.  </w:t>
      </w:r>
    </w:p>
    <w:p>
      <w:pPr>
        <w:pStyle w:val="Normal"/>
        <w:spacing w:lineRule="auto" w:line="360"/>
        <w:ind w:left="851" w:right="567" w:hanging="0"/>
        <w:jc w:val="both"/>
        <w:rPr/>
      </w:pPr>
      <w:r>
        <w:rPr/>
        <w:t xml:space="preserve">Napoli Park per la prima volta porta delle utilità, non le ha mai fatte negli anni passati, con la vecchia gestione, quest’anno almeno un milione e mezzo di euro entreranno nelle casse del Comune, è scritto, evidenziato anche nel Bilancio che credo abbia già dato il Consiglio di Amministrazione della Napoli Park. </w:t>
      </w:r>
    </w:p>
    <w:p>
      <w:pPr>
        <w:pStyle w:val="Normal"/>
        <w:spacing w:lineRule="auto" w:line="360"/>
        <w:ind w:left="851" w:right="567" w:hanging="0"/>
        <w:rPr/>
      </w:pPr>
      <w:r>
        <w:rPr/>
        <w:t xml:space="preserve">C’è un capitolo, Elpis, che va a verificarsi, è scritto anche nella mozione, di capire se è un’azienda che entra a regime solo il 1 gennaio 2005, nonostante fosse costituita lo scorso anno, credo che bisognerà capire nel merito se questa azienda, credo di sì, sia nelle condizioni di portare utilità nelle casse del Comune.  </w:t>
      </w:r>
    </w:p>
    <w:p>
      <w:pPr>
        <w:pStyle w:val="TextBody"/>
        <w:spacing w:lineRule="auto" w:line="360"/>
        <w:ind w:left="851" w:right="567" w:hanging="0"/>
        <w:rPr/>
      </w:pPr>
      <w:r>
        <w:rPr/>
        <w:t xml:space="preserve">Per la Seterna un grande apprezzamento, viene rifinanziata con un po’ di capitali, quindi opportunità di migliorare ancora di più la condizione anche statica dei fabbricati del centro storico del Comune di Napoli, sotto questo aspetto non se ne è potuto fare a meno di lavorare in questi termini. In ogni caso dico che occorre valutare con ogni possibile distacco, Assessore, il management di queste aziende che è o sarà in grado di portare le nostre aziende nel loro mercato di riferimento. Ognuno potrà valutare l’operato e farne oggetto di gradimento, quindi bisognerà capire anche se queste aziende saranno in grado di programmarsi con il loro management eventuali presenze sul mercato nazionale e internazionale, così come abbiamo detto all’atto della loro costituzione.  </w:t>
      </w:r>
    </w:p>
    <w:p>
      <w:pPr>
        <w:pStyle w:val="TextBody"/>
        <w:spacing w:lineRule="auto" w:line="360"/>
        <w:ind w:left="851" w:right="567" w:hanging="0"/>
        <w:rPr/>
      </w:pPr>
      <w:r>
        <w:rPr/>
        <w:t xml:space="preserve">In definitiva intendo precisare che nel loro complesso, quindi a regime, tutto il corpo delle aziende messe insieme, delle società di riferimento, fanno registrare questo miglioramento. Nel 2002 perdevamo complessivamente, quindi anche quelle di trasporto e Asia messe insieme, circa 56 milioni di euro, nel 2003 circa 81 milioni, nel 2004, con i primi Bilanci, si rende un miglioramento complessivo, quindi questa perdita va man mano a scendere.  </w:t>
      </w:r>
    </w:p>
    <w:p>
      <w:pPr>
        <w:pStyle w:val="TextBody"/>
        <w:spacing w:lineRule="auto" w:line="360"/>
        <w:ind w:left="851" w:right="567" w:hanging="0"/>
        <w:rPr/>
      </w:pPr>
      <w:r>
        <w:rPr/>
        <w:t xml:space="preserve">Voglio ricordare, così come ha evidenziato il Collegio dei Revisori, che sul fronte del contenzioso è stato fatto troppo poco, specialmente sul fronte del contenzioso giuridico. Sono pervenute proprio in Commissione nei giorni scorsi da parte di due Avvocati delle sentenze, addirittura nelle quali si evidenzia che la carenza di presenza del nostro personale che si costituisce poco o per niente in certe cause, fa soccombere l’Amministrazione Comunale per milioni di euro, quindi l’opposizione ai decreti ingiuntivi è un atto dovuto che i nostri uffici difensori devono assolutamente mettere in essere. Altrimenti siamo qui a votare delle cose che ci fanno veramente dispiacere e che ci fanno arrivare ad avere debiti fuori Bilancio senza neanche sapere da dove arrivano.  </w:t>
      </w:r>
    </w:p>
    <w:p>
      <w:pPr>
        <w:pStyle w:val="TextBody"/>
        <w:spacing w:lineRule="auto" w:line="360"/>
        <w:ind w:left="851" w:right="567" w:hanging="0"/>
        <w:rPr/>
      </w:pPr>
      <w:r>
        <w:rPr/>
        <w:t xml:space="preserve">Credo sia giusto invitare la Giunta a fare qualcosa in più rispetto a questa questione della presenza nelle cause presso i Tribunali, questo nel comune interesse della Giunta, del Consiglio Comunale della città.  </w:t>
      </w:r>
    </w:p>
    <w:p>
      <w:pPr>
        <w:pStyle w:val="Heading1"/>
        <w:ind w:left="851" w:right="567" w:hanging="0"/>
        <w:jc w:val="both"/>
        <w:rPr/>
      </w:pPr>
      <w:r>
        <w:rPr>
          <w:b w:val="false"/>
          <w:sz w:val="24"/>
        </w:rPr>
        <w:t xml:space="preserve">Per chiudere, credo che come in ogni buona famiglia sia giusto valorizzare ciò che noi abbiamo e che, quindi, abbiamo fatto, piuttosto che criticare ciò che avremmo potuto fare. Invito, in questa chiusura, la Giunta come abitualmente è abituata a sentirsi dire da questi banchi, ma invito anche i dirigenti ad essere maggiormente diligenti nei confronti del Consiglio Comunale, a cercare di fare meglio e presto, e offrire alla città, come stiamo tentando di fare in questi banchi </w:t>
      </w:r>
      <w:r>
        <w:rPr>
          <w:b w:val="false"/>
          <w:bCs/>
          <w:sz w:val="24"/>
        </w:rPr>
        <w:t xml:space="preserve">e nei banchi della Giunta, con uno sforzo fuori dall’usuale del Sindaco e, quindi, a migliorare la qualità della vita dei nostri cittadini. Grazie.  </w:t>
      </w:r>
    </w:p>
    <w:p>
      <w:pPr>
        <w:pStyle w:val="Normal"/>
        <w:spacing w:lineRule="auto" w:line="360"/>
        <w:ind w:left="851" w:right="567" w:hanging="0"/>
        <w:jc w:val="both"/>
        <w:rPr/>
      </w:pPr>
      <w:r>
        <w:rPr>
          <w:b/>
          <w:bCs/>
          <w:sz w:val="28"/>
        </w:rPr>
        <w:t>PRESIDENTE:</w:t>
      </w:r>
      <w:r>
        <w:rPr>
          <w:b/>
          <w:bCs/>
        </w:rPr>
        <w:t xml:space="preserve"> </w:t>
      </w:r>
      <w:r>
        <w:rPr/>
        <w:t xml:space="preserve">Grazie a lei Presidente. Ho già alcuni iscritti, il primo è il Consigliere Minopoli al quale cedo la parola. </w:t>
      </w:r>
    </w:p>
    <w:p>
      <w:pPr>
        <w:pStyle w:val="Normal"/>
        <w:spacing w:lineRule="auto" w:line="360"/>
        <w:ind w:left="851" w:right="567" w:hanging="0"/>
        <w:jc w:val="both"/>
        <w:rPr/>
      </w:pPr>
      <w:r>
        <w:rPr>
          <w:b/>
          <w:bCs/>
          <w:sz w:val="28"/>
        </w:rPr>
        <w:t>MINOPOLI:</w:t>
      </w:r>
      <w:r>
        <w:rPr/>
        <w:t xml:space="preserve"> Grazie Presidente. Io, purtroppo, non ho potuto fare la stessa bozza dell’Assessore Cardillo, che  è ben illustrata, la mia potrebbe essere una bozza non corretta perché l’ho dovuta fare in fretta e furia in mattinata. </w:t>
      </w:r>
    </w:p>
    <w:p>
      <w:pPr>
        <w:pStyle w:val="Normal"/>
        <w:spacing w:lineRule="auto" w:line="360"/>
        <w:ind w:left="851" w:right="567" w:hanging="0"/>
        <w:jc w:val="both"/>
        <w:rPr/>
      </w:pPr>
      <w:r>
        <w:rPr/>
        <w:t xml:space="preserve">Assessore Cardillo, credo che lei non si possa permettere di volare così in alto nel criticare l’operato del Governo e del Presidente Berlusconi, anche se si chiama Cardillo, visto che le hanno spezzato le ali, il peso enorme che ha sulle spalle dei suoi colleghi Assessori e delle società partecipate. </w:t>
      </w:r>
    </w:p>
    <w:p>
      <w:pPr>
        <w:pStyle w:val="Normal"/>
        <w:spacing w:lineRule="auto" w:line="360"/>
        <w:ind w:left="851" w:right="567" w:hanging="0"/>
        <w:jc w:val="both"/>
        <w:rPr/>
      </w:pPr>
      <w:r>
        <w:rPr/>
        <w:t xml:space="preserve">I fattori negativi, gravi, preoccupanti del contesto economico e sociale entro cui si collega il Bilancio di Previsione 2005  non sono dovute a scelte di Governo, vedete, Assessore Cardillo, purtroppo, come lei sa, esiste il Patto di Stabilità che il Governo deve rispettare, nel Patto di Stabilità ci sono regole che sono state stabilite dal suo Prodi e non certamente per colpa di Berlusconi. </w:t>
      </w:r>
    </w:p>
    <w:p>
      <w:pPr>
        <w:pStyle w:val="Normal"/>
        <w:spacing w:lineRule="auto" w:line="360"/>
        <w:ind w:left="851" w:right="567" w:hanging="0"/>
        <w:jc w:val="both"/>
        <w:rPr/>
      </w:pPr>
      <w:r>
        <w:rPr/>
        <w:t xml:space="preserve">Se D’Alema, quando governava l’Italia, per liberarsi di Prodi, palla al piede di questa nazione, per le sue trascorse fallimentari, decise di mandarla alla Presidenza dell'Unione Europea, anche lì si è distinto per i guai che ha prodotto. In quel periodo, non rendendosi conto di quale processo si andava incontro, con l’entrata dell’Europa, dichiarava apertamente alla Stampa, alla televisione, che era una semplice agevolazione e tutti i turisti europei, che non erano più costretti al cambio della moneta quando venivano in Italia, non comprendendo che si stava innescando un diverso processo di gestione nei vari livelli sociali, imprenditoriali e dei governi che fanno parte della comunità europea, che in quel momento si doveva controllare quel processo di cambiamento con regole certe, ma di cosa parliamo, di regole? </w:t>
      </w:r>
    </w:p>
    <w:p>
      <w:pPr>
        <w:pStyle w:val="Normal"/>
        <w:spacing w:lineRule="auto" w:line="360"/>
        <w:ind w:left="851" w:right="567" w:hanging="0"/>
        <w:jc w:val="both"/>
        <w:rPr/>
      </w:pPr>
      <w:r>
        <w:rPr/>
        <w:t xml:space="preserve">Certamente non siete abituati, lei parla di grave situazione del Bilancio dello Stato, probabilmente perché non accetta che la legge finanziaria 2005 – 2007 che è una legge strutturale che comporta una manovra triennale, significativa, nel medio e  lungo termine, qualora si sia in grado di rispettarla per un certo numero di anni, i nostri problemi, di un’economia pubblica troppo grossa, di una fiscalità eccessiva che frena la crescita, sarebbero risolti. </w:t>
      </w:r>
    </w:p>
    <w:p>
      <w:pPr>
        <w:pStyle w:val="Normal"/>
        <w:spacing w:lineRule="auto" w:line="360"/>
        <w:ind w:left="851" w:right="567" w:hanging="0"/>
        <w:jc w:val="both"/>
        <w:rPr/>
      </w:pPr>
      <w:r>
        <w:rPr/>
        <w:t xml:space="preserve">Lo stato sociale rimarrebbe, ma sarebbe ben ingombrante e più amico dello sviluppo, infatti per le spese pubbliche, comprimibile dello stato, delle regioni e degli enti locali, è stata adottata la regola che non possono crescere più del tasso d’inflazione. </w:t>
      </w:r>
    </w:p>
    <w:p>
      <w:pPr>
        <w:pStyle w:val="Normal"/>
        <w:spacing w:lineRule="auto" w:line="360"/>
        <w:ind w:left="851" w:right="567" w:hanging="0"/>
        <w:jc w:val="both"/>
        <w:rPr/>
      </w:pPr>
      <w:r>
        <w:rPr/>
        <w:t xml:space="preserve">Per le entrate tributarie si è cercato di adottare la regola per cui imponibili, riguardanti redditi personalmente diversi da quelli del dipendente, camminino al reddito medio, vanno aggiornati della dinamica di tale reddito medio con uno scarto temporale rispetto ad esso, a favore del contribuente. </w:t>
      </w:r>
    </w:p>
    <w:p>
      <w:pPr>
        <w:pStyle w:val="Normal"/>
        <w:spacing w:lineRule="auto" w:line="360"/>
        <w:ind w:left="851" w:right="567" w:hanging="0"/>
        <w:jc w:val="both"/>
        <w:rPr/>
      </w:pPr>
      <w:r>
        <w:rPr/>
        <w:t xml:space="preserve">Sicuramente una legge finanziaria non proiettata alla pubblica elettoralista. </w:t>
      </w:r>
    </w:p>
    <w:p>
      <w:pPr>
        <w:pStyle w:val="Normal"/>
        <w:spacing w:lineRule="auto" w:line="360"/>
        <w:ind w:left="851" w:right="567" w:hanging="0"/>
        <w:jc w:val="both"/>
        <w:rPr/>
      </w:pPr>
      <w:r>
        <w:rPr/>
        <w:t xml:space="preserve">Mi sono un po’ guardata la sua relazione, stamattina, le consiglio di vedere l’ultima legge regionale del governatore Bassolino sui poteri del Consiglio Comunale rispetto all’urbanistica. </w:t>
      </w:r>
    </w:p>
    <w:p>
      <w:pPr>
        <w:pStyle w:val="Normal"/>
        <w:spacing w:lineRule="auto" w:line="360"/>
        <w:ind w:left="851" w:right="567" w:hanging="0"/>
        <w:jc w:val="both"/>
        <w:rPr/>
      </w:pPr>
      <w:r>
        <w:rPr/>
        <w:t xml:space="preserve">Le sue percentuali... dello stato sono sicuramente da correggere perché nulla è stato tagliato. Rispetto alla nostra capacità di migliorare il controllo della spesa, caro Assessore, qui ci sarebbe da discutere per intere giornate, lo stesso ha denunciato attraverso gli organi di stampa che l’ASIA è fallimentare, ma non si rende conto che il servizio che dovrebbe dare l’ASIA e’ di primaria importanza per richiedere ai cittadini, ma anche per la città e per i turisti, è l’immagine stessa della città che viene intaccata, ormai con il mancato spaziamento, la crescita di erbacce ai margini dei marciapiedi, si sta riproducendo, ormai, l’ecosistema, con l’aggiunta di scenografie, di cumuli d’immondizia non solo nella periferia, ma anche al centro, vogliamo parlare della spesa ben gestita per la manutenzione delle strade? </w:t>
      </w:r>
    </w:p>
    <w:p>
      <w:pPr>
        <w:pStyle w:val="Normal"/>
        <w:spacing w:lineRule="auto" w:line="360"/>
        <w:ind w:left="851" w:right="567" w:hanging="0"/>
        <w:jc w:val="both"/>
        <w:rPr/>
      </w:pPr>
      <w:r>
        <w:rPr/>
        <w:t xml:space="preserve">Non c’è a Napoli una strada senza buca, è ormai diventato impossibile transitare con un motorino senza rischio d’incidenti, è ancora più grave dovuto ai tombini dei vari servizi posti al di sotto del livello del malto stradale. </w:t>
      </w:r>
    </w:p>
    <w:p>
      <w:pPr>
        <w:pStyle w:val="Normal"/>
        <w:spacing w:lineRule="auto" w:line="360"/>
        <w:ind w:left="851" w:right="567" w:hanging="0"/>
        <w:jc w:val="both"/>
        <w:rPr/>
      </w:pPr>
      <w:r>
        <w:rPr/>
        <w:t xml:space="preserve">Devo continuare ad intervenire, ma nel frattempo posso chiedere la verifica del numero legale e poi riprendere il discorso? </w:t>
      </w:r>
    </w:p>
    <w:p>
      <w:pPr>
        <w:pStyle w:val="Normal"/>
        <w:spacing w:lineRule="auto" w:line="360"/>
        <w:ind w:left="851" w:right="567" w:hanging="0"/>
        <w:jc w:val="both"/>
        <w:rPr/>
      </w:pPr>
      <w:r>
        <w:rPr/>
        <w:t xml:space="preserve">Chiedo la verifica del numero legale. </w:t>
      </w:r>
    </w:p>
    <w:p>
      <w:pPr>
        <w:pStyle w:val="Normal"/>
        <w:spacing w:lineRule="auto" w:line="360"/>
        <w:ind w:left="851" w:right="567" w:hanging="0"/>
        <w:jc w:val="both"/>
        <w:rPr/>
      </w:pPr>
      <w:r>
        <w:rPr>
          <w:b/>
          <w:sz w:val="28"/>
          <w:szCs w:val="28"/>
        </w:rPr>
        <w:t>PRESIDENTE:</w:t>
      </w:r>
      <w:r>
        <w:rPr/>
        <w:t xml:space="preserve"> Alla fine del suo intervento, altrimenti lei, poi, non parla più. </w:t>
      </w:r>
    </w:p>
    <w:p>
      <w:pPr>
        <w:pStyle w:val="Normal"/>
        <w:spacing w:lineRule="auto" w:line="360"/>
        <w:ind w:left="851" w:right="567" w:hanging="0"/>
        <w:jc w:val="both"/>
        <w:rPr/>
      </w:pPr>
      <w:r>
        <w:rPr>
          <w:b/>
          <w:sz w:val="28"/>
          <w:szCs w:val="28"/>
        </w:rPr>
        <w:t>MINOPOLI:</w:t>
      </w:r>
      <w:r>
        <w:rPr/>
        <w:t xml:space="preserve"> E’ inaccettabile che non sentano l’intervento, questi sono come gli asini che sentono il suono delle campanelle, le capre. </w:t>
      </w:r>
    </w:p>
    <w:p>
      <w:pPr>
        <w:pStyle w:val="Normal"/>
        <w:spacing w:lineRule="auto" w:line="360"/>
        <w:ind w:left="851" w:right="567" w:hanging="0"/>
        <w:jc w:val="both"/>
        <w:rPr/>
      </w:pPr>
      <w:r>
        <w:rPr/>
        <w:t xml:space="preserve">Presidente, almeno il suono della campanella. Grazie. </w:t>
      </w:r>
    </w:p>
    <w:p>
      <w:pPr>
        <w:pStyle w:val="Normal"/>
        <w:spacing w:lineRule="auto" w:line="360"/>
        <w:ind w:left="851" w:right="567" w:hanging="0"/>
        <w:jc w:val="both"/>
        <w:rPr/>
      </w:pPr>
      <w:r>
        <w:rPr/>
        <w:t xml:space="preserve">E’ veramente una vergogna, non c’è a Napoli una strada senza buche, è diventato impossibile transitare con un motorino senza rischio d’incidente, dovuto a buche, ancora più grave a tombini di vari servizi, posti al di sotto del livello del manto stradale. Dovuto, questo, alla cattiva inesistente manutenzione degli stessi. </w:t>
      </w:r>
    </w:p>
    <w:p>
      <w:pPr>
        <w:pStyle w:val="Normal"/>
        <w:spacing w:lineRule="auto" w:line="360"/>
        <w:ind w:left="851" w:right="567" w:hanging="0"/>
        <w:jc w:val="both"/>
        <w:rPr/>
      </w:pPr>
      <w:r>
        <w:rPr/>
        <w:t xml:space="preserve">Ho letto da qualche parte che l’Assessore Di Mezza vuole intervenire dalla manutenzione servendosi della Protezione Civile. Questa è la prova, Signor Sindaco, che questa Giunta, è composta da Assessori, non voglio dire incapaci, non voglio offendere, ma con deleghe che non ne hanno competenza, pertanto, non si riesce né a dare un servizio normale a questa città, né a proporre soluzioni alternative a fronte di eventuali problemi. </w:t>
      </w:r>
    </w:p>
    <w:p>
      <w:pPr>
        <w:pStyle w:val="Normal"/>
        <w:spacing w:lineRule="auto" w:line="360"/>
        <w:ind w:left="851" w:right="567" w:hanging="0"/>
        <w:jc w:val="both"/>
        <w:rPr/>
      </w:pPr>
      <w:r>
        <w:rPr/>
        <w:t xml:space="preserve">Noi oggi abbiamo le imprese che purtroppo partecipano alle gare con ribassi intorno al 40 per cento di ribasso. </w:t>
      </w:r>
    </w:p>
    <w:p>
      <w:pPr>
        <w:pStyle w:val="Normal"/>
        <w:spacing w:lineRule="auto" w:line="360"/>
        <w:ind w:left="851" w:right="567" w:hanging="0"/>
        <w:jc w:val="both"/>
        <w:rPr/>
      </w:pPr>
      <w:r>
        <w:rPr/>
        <w:t xml:space="preserve">Sicuramente, lo metto per iscritto, con questi ribassi non possono produrre opere edili a regola d’arte, ma la cosa più grave è che sono messi in condizione di rifiutare gli appalti poiche’  non possono produrre polizze assicurative, per contenziosi dovuti a incidenti. Pare che dal Bilancio si evince che l’Amministrazione Comunale si faccia carico anche di questo ulteriore onere, bene, Assessore Di Mezza, si sforzi dal proporre qualcosa di diverso, questo è compito suo, della politica,  non deve, necessariamente, dare qualche incarico a qualche tecnico di turno, amico di, basta vedere le altre città come hanno risolto il problema, è molto più semplice di quanto sembra. Io, ad esempio, navigando in internet, scoprii che vi erano dei finanziamenti per alcune tipologie di fabbricati, lo comunicai all’Assessore Lepore e sono stati finanziati circa 18 miliardi di vecchie lire al centro - storico di Pianura. </w:t>
      </w:r>
    </w:p>
    <w:p>
      <w:pPr>
        <w:pStyle w:val="Normal"/>
        <w:spacing w:lineRule="auto" w:line="360"/>
        <w:ind w:left="851" w:right="567" w:hanging="0"/>
        <w:jc w:val="both"/>
        <w:rPr/>
      </w:pPr>
      <w:r>
        <w:rPr/>
        <w:t xml:space="preserve">Insieme a lei, già in passato abbiamo fatto un ottimo lavoro, quando ero Presidente della Commissione Trasparenza, sulla gestione dell’illuminazione della città, facendo risparmiare circa 20 miliardi delle vecchie lire l’anno alle casse comunali, per questo servizio, questo servizio dell’illuminazione va migliorato. Ci troviamo con molte zone di Napoli non illuminate o con un’illuminazione insufficiente e costosa, è vero che abbiamo, insieme al Consigliere Enzo Russo, chiesto di mettere i lettori di energia, quindi, abbiamo la conoscenza delle aree consumo, ma credo per questo possiamo calcolare che gli impianti sono di vecchia generazione, che producono una luminosità e un maggiore consumo, proponiamo un piano d’investimento recuperabile da un minimo consumo, basta che diamo un maggiore servizio agli stessi costi. Proposte politiche – programmatiche. Assessore Cardillo, lei è ancora convinto di mantenere sotto controllo la spesa pubblica e di assicurare risorse degli investimenti senza gravare i cittadini di ulteriori oneri? Se noi diamo un’occhiata alla relazione dei revisori dei conti, purtroppo, l’ho dovuta fare ieri, a pag. 37, ancora una volta il collegio intende preliminarmente osservare che la gestione delle varie aziende partecipate non fa capo solo a un servizio sistema della partecipazione comunale, comporta una mancata uniformità della procedura di monitoraggio controllo e valutazione di efficacia, efficienza ed economicità delle varie aziende e società e inoltre uno spreco di risorse per la necessaria presenza di specifiche professionalità presso i competenti servizi. S’invita l’Amministrazione ad un incisivo intervento al fine di unificare la gestione, modificare l’attuale organizzazione per annotare ai complessi compiti previsti. </w:t>
      </w:r>
    </w:p>
    <w:p>
      <w:pPr>
        <w:pStyle w:val="Normal"/>
        <w:spacing w:lineRule="auto" w:line="360"/>
        <w:ind w:left="851" w:right="567" w:hanging="0"/>
        <w:jc w:val="both"/>
        <w:rPr/>
      </w:pPr>
      <w:r>
        <w:rPr/>
        <w:t xml:space="preserve">Inoltre, si ritiene opportuno, allo scopo di avere una visione, in Italia, delle complesse aziende partecipate, redigere un Bilancio consolidato nelle sole aziende che non ricoprono i presupposti sia ai fini civilistici che a quelli fiscali, il che potrebbe anche consentire dei risparmi di natura fiscale in cambio di singole partecipate. </w:t>
      </w:r>
    </w:p>
    <w:p>
      <w:pPr>
        <w:pStyle w:val="Normal"/>
        <w:spacing w:lineRule="auto" w:line="360"/>
        <w:ind w:left="851" w:right="567" w:hanging="0"/>
        <w:jc w:val="both"/>
        <w:rPr/>
      </w:pPr>
      <w:r>
        <w:rPr/>
        <w:t xml:space="preserve">Bene, io vedo dalla tabella dei Revisori dei Conti che c’è un aumento di spesa di  28 milioni di euro rispetto agli anni precedenti, in particolar modo abbiamo alcune società, come la Napoli Servizio che da un attivo di 773.000 euro è passato a un passivo di 466.539 euro, oggi è in deficit delle partecipate, è arrivato a 89 milioni, circa 90 milioni di euro. Riportando ciò che hanno detto i Revisori dei Conti, dall’esame degli aspetti si evidenzia un cospicuo peggioramento del reddito netto di competenza del Comune, passato da 56 milioni di euro a 81 milioni di euro, bene, Assessore, ma quale efficienza e quale controllo a lei della spesa pubblica se queste partecipate aumentano di anno in anno i debiti? Io, purtroppo, non ho avuto la possibilità di verificare tutta la relazione dei revisori dei conti, perché solo ieri c’è stata data. La invita a fare l’osservazione rispetto alle normative, ma volevo fare un passaggio anche sulla Bagnoli Futura che prevede un debito, ma io credo che con la situazione attuale nel non più possesso dei suoli di Bagnoli, il debito della Bagnoli Futura sicuramente aumenterà, sia per quanto riguarda l’eventuale accordo che si potrà intraprendere con i proprietari dei suoli, quindi, un aumento certo se tutto va a buon fine, addirittura una richiesta di mancato utile da parte dell’impresa che ha delle assegnazioni di lavoro. </w:t>
      </w:r>
    </w:p>
    <w:p>
      <w:pPr>
        <w:pStyle w:val="Normal"/>
        <w:spacing w:lineRule="auto" w:line="360"/>
        <w:ind w:left="851" w:right="567" w:hanging="0"/>
        <w:jc w:val="both"/>
        <w:rPr/>
      </w:pPr>
      <w:r>
        <w:rPr/>
        <w:t xml:space="preserve">L’art. 51 principi in materia di contabilità, per l’approvazione del Bilancio di Previsione fissa i termini del 31 dicembre, per l’approvazione del Bilancio di Previsione dell’anno successivo, tale termine può essere differito con il decreto del Ministero dell’Interno in presenza di modulazioni di motivate esigenze. Il Bilancio di Previsione del 2005 è stato, infatti, differito al 31 maggio 2005 ed il Comune di Napoli si è distinto in modo particolare per averlo approvato nella seduta del 22 maggio ultimo. Non affronta l’organo sovrano, il Consiglio Comunale, la possibilità di effettuare un attento esame del documento contabile più importante della cittadinanza. </w:t>
      </w:r>
    </w:p>
    <w:p>
      <w:pPr>
        <w:pStyle w:val="Normal"/>
        <w:spacing w:lineRule="auto" w:line="360"/>
        <w:ind w:left="851" w:right="567" w:hanging="0"/>
        <w:jc w:val="both"/>
        <w:rPr/>
      </w:pPr>
      <w:r>
        <w:rPr/>
        <w:t xml:space="preserve">Con tale ritardo, la Giunta Municipale ha voluto ancora una volta espropriare il Consiglio Comunale di quel potere che gli è stato dato dai propri elettori, quella prerogativa d’indirizzo di controllo politico – amministrativo previsto dall’art. 42 dello stesso Testo Unico. </w:t>
      </w:r>
    </w:p>
    <w:p>
      <w:pPr>
        <w:pStyle w:val="Normal"/>
        <w:spacing w:lineRule="auto" w:line="360"/>
        <w:ind w:left="851" w:right="567" w:hanging="0"/>
        <w:jc w:val="both"/>
        <w:rPr/>
      </w:pPr>
      <w:r>
        <w:rPr/>
        <w:t xml:space="preserve">Infatti, lo schema di Bilancio di Previsione 2005 approvato in data 22 maggio è pervenuto ai gruppi consiliari solamente in data 27 da me stesso visto, per cui è quasi impossibile esercitare un proprio ruolo, quello di esprimere la volontà e necessità di una cittadinanza, di soddisfare le proprie linee politiche. </w:t>
      </w:r>
    </w:p>
    <w:p>
      <w:pPr>
        <w:pStyle w:val="Normal"/>
        <w:spacing w:lineRule="auto" w:line="360"/>
        <w:ind w:left="851" w:right="567" w:hanging="0"/>
        <w:jc w:val="both"/>
        <w:rPr/>
      </w:pPr>
      <w:r>
        <w:rPr/>
        <w:t xml:space="preserve">Aver inviato un termine di approvazione dello schema di Bilancio 2005 rappresenterà un’opportunità per un Consiglio Comunale di esaminare con più attenzione un documento di programmazione, ma così non è accaduto, in quanto l’organo esecutivo,  pur avendo avuto ben 5 mesi di tempo per l’elaborazione dello stesso documento, è pervenuto comunque al fine dell’ultima settimana. </w:t>
      </w:r>
    </w:p>
    <w:p>
      <w:pPr>
        <w:pStyle w:val="Normal"/>
        <w:spacing w:lineRule="auto" w:line="360"/>
        <w:ind w:left="851" w:right="567" w:hanging="0"/>
        <w:jc w:val="both"/>
        <w:rPr/>
      </w:pPr>
      <w:r>
        <w:rPr/>
        <w:t xml:space="preserve">All’art. 174 del Testo Unico, la predisposizione e l’approvazione del Bilancio e dei suoi allegati, stabilisce che lo schema di Bilancio Annuale di Previsione dell’organo esecutivo e da questi presentati all’organo consiliare, unitamente agli allegati e alla relazione dell’organo dei revisori, ciò significa che il Bilancio di Previsione dev’essere esaminato con tutti allegati, contemporaneamente e non in tempi differiti come accaduto con il parere del Collegio dei Revisori che è stato costretto, sistematicamente, come negli anni precedenti, dalla stessa Giunta. </w:t>
      </w:r>
    </w:p>
    <w:p>
      <w:pPr>
        <w:pStyle w:val="Normal"/>
        <w:spacing w:lineRule="auto" w:line="360"/>
        <w:ind w:left="851" w:right="567" w:hanging="0"/>
        <w:jc w:val="both"/>
        <w:rPr/>
      </w:pPr>
      <w:r>
        <w:rPr/>
        <w:t xml:space="preserve">Ciò conferma, ancora una volta, il tentativo di sottrarre documenti indispensabili ad un’attenta valutazione dell’organo consiliare. </w:t>
      </w:r>
    </w:p>
    <w:p>
      <w:pPr>
        <w:pStyle w:val="Normal"/>
        <w:spacing w:lineRule="auto" w:line="360"/>
        <w:ind w:left="851" w:right="567" w:hanging="0"/>
        <w:jc w:val="both"/>
        <w:rPr/>
      </w:pPr>
      <w:r>
        <w:rPr/>
        <w:t xml:space="preserve">Tutte le criticità espresse dal Collegio Sindacale di notevole gravità, nella relazione di accompagnamento al Bilancio di Previsione, redatto in data 30.05.05, pervenuta in data successiva, stesso giorno in cui si è riunito il Consiglio per l’approvazione dello schema. Non ha assolutamente consentito, lo stesso, di poter esercitare quel potere conferito dai propri elettori. </w:t>
      </w:r>
    </w:p>
    <w:p>
      <w:pPr>
        <w:pStyle w:val="Normal"/>
        <w:spacing w:lineRule="auto" w:line="360"/>
        <w:ind w:left="851" w:right="567" w:hanging="0"/>
        <w:jc w:val="both"/>
        <w:rPr/>
      </w:pPr>
      <w:r>
        <w:rPr/>
        <w:t xml:space="preserve">La relazione del collegio sindacale, allo schema di bilancio, consta ben di 82 pagine scritte tra i giorni del 24 maggio 2005 e del 29 maggio, i cinque giorni, dello stesso mese e dovrebbe rappresentare il risultato di un’attenta lettura dei documenti introdotti dall’organo esecutivo, allegati alla delibera di approvazione dello stesso schema di Bilancio. Trattasi di oltre 8.000 pagine dattiloscritte che comprendono le previsioni di entrate e spese del Comune di Napoli per l’anno in corso, correlato ai risultati degli anni precedenti. E’ impressionante solo immaginare uno sforzo così inumano. </w:t>
      </w:r>
    </w:p>
    <w:p>
      <w:pPr>
        <w:pStyle w:val="Normal"/>
        <w:spacing w:lineRule="auto" w:line="360"/>
        <w:ind w:left="851" w:right="567" w:hanging="0"/>
        <w:jc w:val="both"/>
        <w:rPr/>
      </w:pPr>
      <w:r>
        <w:rPr/>
        <w:t xml:space="preserve">L’art. 239 del Testo Unico, formazione dell’organo dei revisori, al primo comma lettera B, stabilisce che l’organo di previsione espresse parere sulla proposta al Bilancio di Previsione e dei documenti allegati, oltre 8.000 pagine in pochi giorni, nei pareri espressi un motivato giudizio di congruità, di coerenza e di attendibilità contabile, delle previsioni di Bilancio e dei programmi a Progetto, i pareri sono obbligatori e non facoltativi e devono suggerire al Consiglio Comunale tutte le misure atte ad assicurare l’attendibilità dell’impostazione. Di conseguenza, l’organo consiliare è tenuto a adottare i provvedimenti consecutivi oppure a motivare adeguatamente la mancata adozione delle misure proposte dall’organo di previsione, ma non è possibile realizzare tutto quanto previsto dalla legge, approvare, cioè, un documento fondamentale dalla vita della cittadinanza in un lasso di tempo così breve, recependo suggerimenti dell’organo dei revisori indispensabili per una serena valutazione delle scelte programmatiche su progetti attesi con forti interessi dai cittadini.  Non a caso, abbiamo proposto di spostare il Consiglio odierno, ieri abbiamo proposto di spostare il Consiglio odierno imposto dal Presidente Squame senza la convocazione della Conferenza dei Capigruppo, visto che non speravamo i termini di legge per l’approvazione del Bilancio, avendo già incardinata la discussione, proposta non ostruzionistica, ma di gente problema politico nei confronti del Collegio, del Consiglio e della città tutta. Con la solita arroganza e presunzione che vi distingue ci avete bocciato questa ultima possibilità di dare il nostro contributo politico. Non a caso, nello scorso Bilancio di previsione, abbiamo presentato più di 5000 emendamenti, tra cui molti accorpati e approvati a maggioranza. Quello che si pretende di far approvare è una coacerva di numeri senza alcun valore anche politico, sicuramente non utile alle esigenze della collettività che specie a Napoli resta ancora più delusa di adottarsi un documento importante.  </w:t>
      </w:r>
    </w:p>
    <w:p>
      <w:pPr>
        <w:pStyle w:val="TextBody"/>
        <w:spacing w:lineRule="auto" w:line="360"/>
        <w:ind w:left="851" w:right="567" w:hanging="0"/>
        <w:rPr/>
      </w:pPr>
      <w:r>
        <w:rPr/>
        <w:t xml:space="preserve">Avete perso un’occasione unica, potevate non presentare in tempo il Bilancio visto che non avete il coraggio di denunciare pubblicamente il vostro fallimento, ma sono sicuro che le vostre coscienze lo sanno, lo si sente nei vostri discorsi, nei corridoi delle vostre stanze ben chiuse, come ieri su Bagnoli, sempre democraticamente mi corre l’obbligo di fare appello alla vostra coscienza istituzionale e di chiedervi ufficialmente di rimettere il vostro mandato. Andiamo a votare, la città ormai non vi riconosce più come suoi rappresentanti. Grazie.  </w:t>
      </w:r>
    </w:p>
    <w:p>
      <w:pPr>
        <w:pStyle w:val="Normal"/>
        <w:spacing w:lineRule="auto" w:line="360"/>
        <w:ind w:left="851" w:right="567" w:hanging="0"/>
        <w:jc w:val="both"/>
        <w:rPr/>
      </w:pPr>
      <w:r>
        <w:rPr>
          <w:b/>
          <w:bCs/>
          <w:sz w:val="28"/>
          <w:szCs w:val="28"/>
        </w:rPr>
        <w:t>PRESIDENTE:</w:t>
      </w:r>
      <w:r>
        <w:rPr/>
        <w:t xml:space="preserve"> La parola al Consigliere Laboccetta.   </w:t>
      </w:r>
    </w:p>
    <w:p>
      <w:pPr>
        <w:pStyle w:val="Normal"/>
        <w:spacing w:lineRule="auto" w:line="360"/>
        <w:ind w:left="851" w:right="567" w:hanging="0"/>
        <w:jc w:val="both"/>
        <w:rPr/>
      </w:pPr>
      <w:r>
        <w:rPr>
          <w:b/>
          <w:bCs/>
          <w:sz w:val="28"/>
          <w:szCs w:val="28"/>
        </w:rPr>
        <w:t>LABOCCETTA:</w:t>
      </w:r>
      <w:r>
        <w:rPr>
          <w:b/>
          <w:bCs/>
        </w:rPr>
        <w:t xml:space="preserve"> </w:t>
      </w:r>
      <w:r>
        <w:rPr/>
        <w:t xml:space="preserve">Grazie signor Presidente, Onorevole Sindaco, signor Assessore Cardillo, colleghi Consiglieri. Ieri sera non ho voluto fare un atto di scortesia all’Assessore al Bilancio, nel momento in cui mi sono allontanato da questa Aula, ma avevo vissuto una giornata molto impegnativa, in un confronto interessante con il Governo a Napoli su alcuni temi di rilevanza nazionale, quindi ho pensato di dedicare qualche ora alla mia famiglia per festeggiare i 30 anni di mio figlio, solo per questo non ho ascoltato la relazione, Assessore. </w:t>
      </w:r>
    </w:p>
    <w:p>
      <w:pPr>
        <w:pStyle w:val="Normal"/>
        <w:spacing w:lineRule="auto" w:line="360"/>
        <w:ind w:left="851" w:right="567" w:hanging="0"/>
        <w:jc w:val="both"/>
        <w:rPr/>
      </w:pPr>
      <w:r>
        <w:rPr/>
        <w:t xml:space="preserve">Assessore, dalle prime battute che ho ascoltato del suo intervento, ieri sera, devo dire che lei non mi ha sorpreso, perché ha ripetuto l’antico cliché delle difficoltà dell’Ente Locale determinate dalle scelte, dalle decisioni del governo centrale, probabilmente avrà cercato di dimostrare a questa Aula che le difficoltà sue di questo Comune sono state ancora una volta determinate dall’ostilità romana, dall’ostilità centrale.  </w:t>
      </w:r>
    </w:p>
    <w:p>
      <w:pPr>
        <w:pStyle w:val="Normal"/>
        <w:spacing w:lineRule="auto" w:line="360"/>
        <w:ind w:left="851" w:right="567" w:hanging="0"/>
        <w:jc w:val="both"/>
        <w:rPr/>
      </w:pPr>
      <w:r>
        <w:rPr/>
        <w:t xml:space="preserve">Se parte di questo ragionamento può essere affrontato in maniera serena noi potremmo anche in questo ultimo anno di consiliatura proporre un metodo nuovo, ma poiché i segnali che Ella ha dato in questi quattro anni al Consiglio Comunale, per lo meno una parte del Consiglio Comunale, sono stati segnali pesantemente di distrazione, me lo lasci dire, anche di mancanza di rispetto verso uomini come noi che la conoscono da tempo, e che hanno cercato di contribuire nonostante le blindature, pensavamo che lei potesse, visto che diceva di volare alto, di voler creare una finanza innovativa, una ingegneria finanziaria diversa, pensavamo di aver trovato un interlocutore attento alle esigenze politiche della città e della parte che noi rappresentiamo. Oggi diciamo con chiarezza tutta la nostra delusione e tutta la nostra insoddisfazione rispetto a quello che noi ci attendevamo e ci saremmo attesi, perché avevamo fatto una valutazione diversa all’inizio del 2001, allorquando Ella ebbe la delega dal Sindaco di Napoli sulle questioni strategiche e sul Bilancio. </w:t>
      </w:r>
    </w:p>
    <w:p>
      <w:pPr>
        <w:pStyle w:val="Normal"/>
        <w:spacing w:lineRule="auto" w:line="360"/>
        <w:ind w:left="851" w:right="567" w:hanging="0"/>
        <w:jc w:val="both"/>
        <w:rPr/>
      </w:pPr>
      <w:r>
        <w:rPr/>
        <w:t xml:space="preserve">Detto questo, spero da ottimista che Ella voglia recuperare in questi ultimi 11 mesi, ma se questo non dovesse accadere, noi non impazziremo come non siamo impazziti in precedenza. I suoi documenti, tutte le relazioni accompagnatorie che lei ha presentato in questi anni sono piene di tanti annunci, alcuni annunci sono stati fatti in maniera trionfalistica. Lei ha parlato di risanamento, noi riteniamo di dire che lei può parlare di presunto risanamento. Ella dice di aver centrato gli obiettivi, penso che questi obiettivi non sono stati centrati puntualmente. </w:t>
      </w:r>
    </w:p>
    <w:p>
      <w:pPr>
        <w:pStyle w:val="Normal"/>
        <w:spacing w:lineRule="auto" w:line="360"/>
        <w:ind w:left="851" w:right="567" w:hanging="0"/>
        <w:jc w:val="both"/>
        <w:rPr/>
      </w:pPr>
      <w:r>
        <w:rPr/>
        <w:t xml:space="preserve">Ella si esalta nel sostenere che vi sono stati risultati lusinghieri, pensiamo che questo Comune non è purtroppo all’avanguardia di una gestione improntata alla legittimità, alla efficienza, è un nostro modo di intendere le cose, di leggerle e di capirle. E’ una realtà diversa quella che abbiamo di fronte, ma la cosa più triste, il tentativo più difficile, tra l’altro che non ci piace, la cosa più mortificante è quella di nascondere, con tentativi scorretti, una verità, la verità è che secondo noi questa città non ha rispettato il patto di stabilità.  </w:t>
      </w:r>
    </w:p>
    <w:p>
      <w:pPr>
        <w:pStyle w:val="Normal"/>
        <w:spacing w:lineRule="auto" w:line="360"/>
        <w:ind w:left="851" w:right="567" w:hanging="0"/>
        <w:jc w:val="both"/>
        <w:rPr/>
      </w:pPr>
      <w:r>
        <w:rPr/>
        <w:t xml:space="preserve">Ci domandiamo che credibilità può avere questa città in Italia, ma anche in Europa, se non rispetta le norme nazionali ed europee? Non voglio fare una polemica con quello che considero il direttore della ragioneria che andava sostituito nel momento in cui rientrava il vincitore di concorso che, invece, come tutti sappiamo è rientrato, ma è stato emarginato in una funzione e in un ruolo e ancora aspetta di vedere soddisfatte le sue giuste istanze per il lavoro prodotto, avendo superato una serie di passaggi anche giudiziari.  </w:t>
      </w:r>
    </w:p>
    <w:p>
      <w:pPr>
        <w:pStyle w:val="Normal"/>
        <w:spacing w:lineRule="auto" w:line="360"/>
        <w:ind w:left="851" w:right="567" w:hanging="0"/>
        <w:jc w:val="both"/>
        <w:rPr/>
      </w:pPr>
      <w:r>
        <w:rPr/>
        <w:t xml:space="preserve">Tutti conosciamo la serietà della Dott.ssa Nedi che dovrebbe presidiare i conti comunali. Assessore, le voglio leggere un passaggio, uno stralcio della Dott.ssa Nedi, rispetto al Bilancio di previsione 2005. “In relazione ai vincoli derivanti dalle disposizioni in materia di patto di stabilità interno, pur se le regole del patto non si riferiscono alle previsioni del Bilancio, visto che il rispetto degli obiettivi programmatici deve essere riscontrato alla conclusione della gestione, è ragionevole ipotizzare che la fase della previsione influenzi quello della gestione”. Chi sa leggere bene, chi capisce che cosa significa tutto questo anche sull’aspetto tecnico, non può che essere preoccupato, questo non l’ha detto Laboccetta, l’ha detto la Dott.ssa Nedi, l’ha scritto nel suo parere che ho stralciato e ora qui lo sto riportando. Le spese iscritte nel Bilancio e rilevanti ai fini del patto risultano superiori a quelle risultanti dal calcolo per la definizione dell’obiettivo programmatico 2005. Questo significa che non è stato rispettato il patto di stabilità.  </w:t>
      </w:r>
    </w:p>
    <w:p>
      <w:pPr>
        <w:pStyle w:val="Normal"/>
        <w:spacing w:lineRule="auto" w:line="360"/>
        <w:ind w:left="851" w:right="567" w:hanging="0"/>
        <w:jc w:val="both"/>
        <w:rPr/>
      </w:pPr>
      <w:r>
        <w:rPr/>
        <w:t xml:space="preserve">Eccolo il parallelo, Assessore, a livello nazionale qualcuno critica il nostro governo rispetto alle questioni di sforamento e ci si allarma tutti che il governo centrale fa una deviazione su questo tema, dimenticando che il primo grande responsabile della situazione di disastro economico dei conti europei ha un nome e un cognome e si chiama Romano Prodi. E’ inutile che fate finta di non sapere chi ha determinato un patto scellerato in materia di cambio, quando si è partorito la grande Europa, oggi scaricate le insufficienze locali sulle scelte nazionali, vi saranno pure delle responsabilità, ma non sono quelle che possono essere tirate in campo rispetto alle questioni degli Enti Locali. Una volta avrei voluto ascoltarvi non in un mea culpa, ma mettetevi in discussione qualche volta, non pretendere di dare lezioni, ancora una volta siamo stati qui, durante questa discussione, come se fosse un fatto accademico. Ella, Assessore, glielo dico, ha, con molta probabilità, anzi sicuramente, dei buoni consulenti, dei buoni collaboratori che le permettono di fare ottime relazioni, ma questo non significa che lei effettivamente ha risanato i conti di questa Amministrazione e può oggi parlare di momento nuovo, di nuovo passo, ma quale nuovo passo? </w:t>
      </w:r>
    </w:p>
    <w:p>
      <w:pPr>
        <w:pStyle w:val="Normal"/>
        <w:spacing w:lineRule="auto" w:line="360"/>
        <w:ind w:left="851" w:right="567" w:hanging="0"/>
        <w:jc w:val="both"/>
        <w:rPr/>
      </w:pPr>
      <w:r>
        <w:rPr/>
        <w:t xml:space="preserve">La Dott. Nidi ricorda che il risultato è negativamente influenzato dalle spese di investimento per gli interventi di cui alla legge 219 per circa 38 milioni di euro e dalle spese di trasferimento di fondi alla Commissione straordinaria per 60 milioni di euro, destinati le a copertura di debiti al dissesto. Non mi dica che il rispetto del patto è a consuntivo. La Dott. Nedi nel suo parere scrive, ammonisce con chiarezza che le previsioni non potranno non influenzare i risultati finali, non dica nemmeno per gli interventi per la 219 in favore della Commissione di liquidazione, è impossibile il rispetto del patto.  </w:t>
      </w:r>
    </w:p>
    <w:p>
      <w:pPr>
        <w:pStyle w:val="Normal"/>
        <w:spacing w:lineRule="auto" w:line="360"/>
        <w:ind w:left="851" w:right="567" w:hanging="0"/>
        <w:jc w:val="both"/>
        <w:rPr/>
      </w:pPr>
      <w:r>
        <w:rPr/>
        <w:t xml:space="preserve">Ancora più è sconcertante l’opposta affermazione del Dirigente del servizio Bilancio, Dott. Iannuzzi, sul presunto rispetto del patto di stabilità, quando è facilmente e matematicamente dimostrato il contrario. Che cosa è? Siamo di fronte a un’imperizia del dirigente o c’è qualcosa altro? Non c’è bisogno di sotterfugi, la via maestra, la via principale per rispettare il patto è quella utilizzata da altri Comuni, che sono stati virtuosi, del resto vi è una circolare ministeriale specifica sul patto di stabilità, bisognava portare all’esterno più servizi, esternalizzare, non è una parola che deve fare paura, invece in questo Consiglio Comunale c’è ancora chi ha paura dell’esternalizzazione, perché pensa che controllando tutto il consesso non scappa dalle vostre mani. Dalle vostre mani non sta scappando niente, fino a prova contraria. Attenzione, è come una roulette, è un gioco, basta un attimo, se la pallina salta fuori, i numeri non si trovano più e voi non vi troverete più né le risorse né i numeri che stanno nei vostri Bilanci, e probabilmente neanche più il consesso elettorale, questo, dal nostro punto di vista, non è possibile viste le enormi incapacità, le inefficienze delle partecipate.  </w:t>
      </w:r>
    </w:p>
    <w:p>
      <w:pPr>
        <w:pStyle w:val="Normal"/>
        <w:spacing w:lineRule="auto" w:line="360"/>
        <w:ind w:left="851" w:right="567" w:hanging="0"/>
        <w:jc w:val="both"/>
        <w:rPr/>
      </w:pPr>
      <w:r>
        <w:rPr/>
        <w:t xml:space="preserve">Vorrei affrontare una volta e per tutte la gestione di questo carrozzone che brucia grandi risorse e fa paragonare la nostra città a un qualcosa che non intendo aggettivare per carità di patria, è solo lo strumento, quello delle partecipate, per sistemare presunti tecnici, qualche buono amico e qualche buon consulente. A proposito di consulenti dopo dirò una cosa estremamente grave e rispetto a questa cosa chiedo un minimo di attenzione del Consiglio Comunale, perché non si capiscono certe scelte, non si comprendono. Ho già denunciato, ma l’Assessore mi costringe a ripetermi, che gli alti costi a fronte di un servizio inqualificabile sono dovuti al fallimento, sto parlando dell’Asia, parlando di partecipate, prendo ad esempio la mancata raccolta differenziata, se questa raccolta fosse stata attuata come nelle altre città, avrebbe consentito una drastica, secondo noi, riduzione dei costi. Tutto questo non è avvenuto, siamo molto lontani da quel 30%, siamo ancora al di sotto del 10%. E il mancato rispetto del patto porterà, secondo noi, all’immobilismo dell’ente Comune, dell’istituzione Comune, per il divieto di stipulare mutui per investimenti, quindi il blocco delle assunzioni e limiti molto rigidi, blindati, per acquisti di beni e di servizi.  </w:t>
      </w:r>
    </w:p>
    <w:p>
      <w:pPr>
        <w:pStyle w:val="Normal"/>
        <w:spacing w:lineRule="auto" w:line="360"/>
        <w:ind w:left="851" w:right="567" w:hanging="0"/>
        <w:jc w:val="both"/>
        <w:rPr/>
      </w:pPr>
      <w:r>
        <w:rPr/>
        <w:t xml:space="preserve">Come sa, la presunta vantaggiosa operazione di rinegoziare i mutui, visti gli enormi indennizzi, da riconoscere alle banche, agli istituti di credito, sono solo un espediente contabile per ridurre i residui attivi in vista dell’attribuzione del prossimo rating, per cercare di evitare uno degli indici di deficitarietà costruito sul residuo attivo, ovvero l’enorme mole dei crediti dell’Ente Comune, dovuti a che cosa? All’incapacità di saper riscuotere le proprie entrate.  </w:t>
      </w:r>
    </w:p>
    <w:p>
      <w:pPr>
        <w:pStyle w:val="Normal"/>
        <w:spacing w:lineRule="auto" w:line="360"/>
        <w:ind w:left="851" w:right="567" w:hanging="0"/>
        <w:jc w:val="both"/>
        <w:rPr/>
      </w:pPr>
      <w:r>
        <w:rPr/>
        <w:t xml:space="preserve">Il mutuo, previsto per 60 milioni di euro da trasferire alla Commissione Straordinaria Liquidazione, per la chiusura del dissesto, è l’ennesima conferma di certe dichiarazioni propagandistiche e troppo facilistiche. Non aveva annunciato già l’anno scorso, Assessore, che il dissesto era chiuso? Già me lo ricordo questo discorso, l’aveva fatto un anno fa. Noi avevamo detto in questa Aula l’anno scorso che il dissesto non era affatto chiuso e che occorrevano ancora delle grandi risorse per questa chiusura effettiva. Penso, purtroppo, che occorreranno ancora molti fondi per arrivare a questo, questa sua Amministrazione non dice completamente la verità e impoverisce la nostra città con l’aumento delle tasse, come la Tarsu, e quelle già annunciate prossimamente per l’Ici, aumentando gli estimi catastali, che di fatto provocheranno un contestuale aumento dell’Ici. Tutto questo che cosa comporterà? Comporterà un aumento dell’inflazione e delle grandi conseguenze, oltre, ovviamente, a una capacità minore di acquisto da parte dei cittadini napoletani.  </w:t>
      </w:r>
    </w:p>
    <w:p>
      <w:pPr>
        <w:pStyle w:val="Normal"/>
        <w:spacing w:lineRule="auto" w:line="360"/>
        <w:ind w:left="851" w:right="567" w:hanging="0"/>
        <w:jc w:val="both"/>
        <w:rPr/>
      </w:pPr>
      <w:r>
        <w:rPr/>
        <w:t xml:space="preserve">Noi questo lo riteniamo un grande insuccesso della Giunta Iervolino ed è confermato dalla cancellazione e dalla riduzione degli importi previsti negli esercizi precedenti per recupero dei tributi evasi, questo è un insuccesso che sta di fronte agli occhi di tutti, di coloro che si leggono veramente le carte, non le veline che vanno distribuite alla stampa per magnificare certi risultati che non ci sono stati. Così vengono cancellate tutte le previsioni di recupero della Tarsu, per oltre 3 milioni e mezzo di euro. </w:t>
      </w:r>
    </w:p>
    <w:p>
      <w:pPr>
        <w:pStyle w:val="Normal"/>
        <w:spacing w:lineRule="auto" w:line="360"/>
        <w:ind w:left="851" w:right="567" w:hanging="0"/>
        <w:jc w:val="both"/>
        <w:rPr/>
      </w:pPr>
      <w:r>
        <w:rPr/>
        <w:t xml:space="preserve">In poche parole diciamo che voi avete gettato la pugna, vi siete arresi rispetto alla volontà di stanare gli evasori, voi avete indirettamente favorito l’evasione in questa città, perché vi siete arresi. Poi parlate come sempre, come se vi voleste mettere un fiore all’occhiello della questione dell’utilizzo dei fondi europei. Un altro presunto fiore all’occhiello, come l’utilizzo dei fondi europei, presenta un decremento rispetto agli anni precedenti, di questo non vi potete vantare perché vi è un chiaro decremento.  </w:t>
      </w:r>
    </w:p>
    <w:p>
      <w:pPr>
        <w:pStyle w:val="Normal"/>
        <w:spacing w:lineRule="auto" w:line="360"/>
        <w:ind w:left="851" w:right="567" w:hanging="0"/>
        <w:jc w:val="both"/>
        <w:rPr/>
      </w:pPr>
      <w:r>
        <w:rPr/>
        <w:t xml:space="preserve">Penso che voi dobbiate andare, con la Iervolino in testa, tutta la Giunta, a fare un grande ringraziamento alla Regione Campania, al compagno Bassolino, perché Bassolino vi ha salvato da maggiori trasferimenti per 45 milioni di euro, senza quei 45 milioni di euro non sareste riusciti a quadrare i conti e questo equilibrio di Bilancio che è solo virtuale non l’avreste potuto presentare. Ringraziate la Regione e andate avanti con le falsità e con i giochi di prestigio. C’è un po’ di guerra delle aziende partecipate, Asia, c’è una perdita di 30 milioni di euro, CTP 43  milioni di euro, ANM 20 milioni di euro, Bagnoli Futura 8 milioni di euro, Mostra D’Oltremare 1,5 milioni di euro, Napoli Servizi 446 mila euro, Terme di Agnano, mi fermo un attimo e chiedo l’attenzione del Sindaco sulle Terme di Agnano. A parte la perdita di circa un milione e 2 di euro per le Terme di Agnano, vorrei chiarezza su questa questione, vorrei capire come è stato possibile che questa Amministrazione che è stata in contenzioso fino a qualche anno fa, con un suo concessionario, contenzioso che si è concluso con la sconfitta dell’Amministrazione Comunale, quindi con la vittoria del ricorrente che in questo caso era il concessionario, abbia scelto e abbia nominato il legale fiduciario che ha battuto l’Amministrazione nel nuovo Consiglio di Amministrazione delle Terme di Agnano. E’ una cosa gravissima e chiedo spiegazione e chiarimenti in Aula, vorrei capire come mai l’Amministrazione premia gli Avvocati che vincono le cause contro il Comune e li manda nei Consigli di Amministrazione.  E’ una cosa che non è accettabile. Chi parla si è documentato, così come non è accettabile che in quel Consiglio di Amministrazione sieda un consulente che faceva parte della Commissione di gara che qualche anno fa aggiudicò a costo zero le Terme di Agnano a una cordata per una gara che era partita in un modo e si era modificata lungo il percorso. Quel consulente di cui parlo, mi sembra si chiami Dott. Ferrandino, ma non vorrei sbagliare, anche lui, guarda caso, aveva fatto quella aggiudicazione ritenuta impropria e inopportuna, è stato premiato in quel Consiglio di Amministrazione delle Terme di Agnano, o in un Collegio Sindacale. Ma su questi aspetti, Sindaco, va fatta chiarezza, perché di queste vicende se ne sta occupando la Procura della Repubblica di Napoli, finalmente, di questi aspetti abbiamo fornito ogni utile documentazione quando siamo stati chiamati a rendere deposizione sull’atto prodotto in Consiglio Comunale.  </w:t>
      </w:r>
    </w:p>
    <w:p>
      <w:pPr>
        <w:pStyle w:val="Normal"/>
        <w:spacing w:lineRule="auto" w:line="360"/>
        <w:ind w:left="851" w:right="567" w:hanging="0"/>
        <w:jc w:val="both"/>
        <w:rPr/>
      </w:pPr>
      <w:r>
        <w:rPr/>
        <w:t xml:space="preserve">Poiché mi viene detto che la vicenda delle Terme di Agnano sta avendo un’impostazione nuova che vorremmo conoscere e che nessuno intende spiegarci e ci ha mai spiegato, questa vicenda prima che si concluda il 2006 deve essere chiarita nel Consiglio Comunale di Napoli, a tutti i Consiglieri Comunali, perché l’operazione Terme di Agnano, così come è stata pensata e organizzata, per quanto ci riguarda, non può passare, questo non significa sterile polemica, Assessore, ma significa ricerca di dialogo e confronto rispetto a una questione che più volte e ho cercato di rappresentare in Commissione, in Consiglio Comunale, anche con lei, ma non mi è mai stata data la risposta politica su questo tema.  </w:t>
      </w:r>
    </w:p>
    <w:p>
      <w:pPr>
        <w:pStyle w:val="Normal"/>
        <w:spacing w:lineRule="auto" w:line="360"/>
        <w:ind w:left="851" w:right="567" w:hanging="0"/>
        <w:jc w:val="both"/>
        <w:rPr/>
      </w:pPr>
      <w:r>
        <w:rPr/>
        <w:t xml:space="preserve">Mi fermo qui per amore di patria, ma potrei continuare a lungo, non soltanto su questa vicenda ma vorrei entrare nel merito di altre questioni, di altre collegate. Ho voluto dare l’esempio classico che le questioni non le dimentichiamo, le conosciamo, le studiamo e le portiamo avanti.  </w:t>
      </w:r>
    </w:p>
    <w:p>
      <w:pPr>
        <w:pStyle w:val="Normal"/>
        <w:spacing w:lineRule="auto" w:line="360"/>
        <w:ind w:left="851" w:right="567" w:hanging="0"/>
        <w:jc w:val="both"/>
        <w:rPr/>
      </w:pPr>
      <w:r>
        <w:rPr/>
        <w:t xml:space="preserve">La giustizia è lenta, è lunga, ma alla fine arriva, lo dice chi ci è passato, attraverso le maglie della giustizia, per questo mi posso permettere di fare questo ragionamento.  </w:t>
      </w:r>
    </w:p>
    <w:p>
      <w:pPr>
        <w:pStyle w:val="Normal"/>
        <w:spacing w:lineRule="auto" w:line="360"/>
        <w:ind w:left="851" w:right="567" w:hanging="0"/>
        <w:jc w:val="both"/>
        <w:rPr/>
      </w:pPr>
      <w:r>
        <w:rPr/>
        <w:t xml:space="preserve">I Collegi sindacali e le società di revisione di alcune di queste società collegate, come CTP, esprimono serie preoccupazioni per la stessa continuità aziendale. Queste perdite sono ingenti, importantissime, dovranno essere prima o poi riconosciute, finanziate dal socio Comune di Napoli, perché non potranno essere più coperte dai patrimoni delle aziende, perché siamo all’incapienza.  </w:t>
      </w:r>
    </w:p>
    <w:p>
      <w:pPr>
        <w:pStyle w:val="Normal"/>
        <w:spacing w:lineRule="auto" w:line="360"/>
        <w:ind w:left="851" w:right="567" w:hanging="0"/>
        <w:jc w:val="both"/>
        <w:rPr/>
      </w:pPr>
      <w:r>
        <w:rPr/>
        <w:t xml:space="preserve">Non trovo traccia, non trovo riferimento a tutte le questioni degli indici di deficitarietà, non sono riuscito a leggerle, ma sa bene, Assessore, che ben tre indici sono stati superati, ne basta uno soltanto per ripiombare nell’anticamera del dissesto. E’ un quadro difficile che non vi deve far usare i toni trionfalistici che mi è stato detto, ancora una volta, sono stati usati.  </w:t>
      </w:r>
    </w:p>
    <w:p>
      <w:pPr>
        <w:pStyle w:val="Normal"/>
        <w:spacing w:lineRule="auto" w:line="360"/>
        <w:ind w:left="851" w:right="567" w:hanging="0"/>
        <w:jc w:val="both"/>
        <w:rPr/>
      </w:pPr>
      <w:r>
        <w:rPr/>
        <w:t xml:space="preserve">Per non parlare, poi, della drammatica situazione finanziaria che non permette più nemmeno il pagamento delle scadenze della debitoria corrente. Sanno tutti i tempi lunghi di attesa dei creditori, per riscuotere quanto vantato. Non ha ascoltato la nostra proposta sulle dismissioni, non la vuole proprio sentire.  </w:t>
      </w:r>
    </w:p>
    <w:p>
      <w:pPr>
        <w:pStyle w:val="TextBody"/>
        <w:spacing w:lineRule="auto" w:line="360"/>
        <w:ind w:left="851" w:right="567" w:hanging="0"/>
        <w:rPr/>
      </w:pPr>
      <w:r>
        <w:rPr/>
        <w:t xml:space="preserve">Nel Bilancio vengono riproposti importi per oltre 25 milioni di euro, per il realizzo della presunta vendita. Sa bene che le procedure di vendita sono in alto mare e che nel 2005 non si realizzerà l’entrata che avete ipotizzato, del resto la previsione viene già nell’anno scorso, nulla era stato realizzato o poteva essere realizzato, la cartolarizzazione immobiliare che io proposi all’inizio di questa consiliatura, più volte l’ho ripetuto in questa Aula, avrebbe garantito l’immediata disponibilità delle risorse, ma voi anche su questo tema della cartolarizzazione non ci avete voluti seguire. Continua questa storia dell’iscrizione di entrate fantomatiche, come i famosi 66 milioni di euro per le contravvenzioni al codice della strada, ormai è un ritornello, vengono storicamente riscosse al massimo per il 15% o con il condono edilizio, iscritto per circa 9 milioni di euro, quando in realtà si riscuotono poche centinaia di migliaia di euro all’anno, siamo sempre qui con la storia delle pratiche del condono. Dalla mattina alla sera incontro soggetti che mi perseguitano sotto questo profilo, ogni tanto inseguo l’Assessore Lepore e cerco di fare da ponte nello spirito di collaborazione, ma è uno sforzo incredibile, </w:t>
      </w:r>
      <w:r>
        <w:rPr>
          <w:bCs/>
        </w:rPr>
        <w:t xml:space="preserve">con delle scelte strutturali diverse. L’aspetto più drammatico è che con i fondi del condono sono previsti interventi urgenti, importanti, come quello della manutenzione delle strade che, invece, non potranno essere realizzate per la mancanza delle risorse, poi il Sindaco dichiara alla Stampa che a lei dispiace che non ha potuto dare risposte su questo versante, dispiace anche a noi che lei non ha potuto dare risposte in questo versante, ma non possiamo passare a dispiacerci permanentemente,  troviamo una formula diversa. Perché ogni qualvolta facciamo una proposta che viene in soccorso istituzionale, senza nulla chiedere, ci viene bocciata perché la una parte della maggioranza è ostile o s’impressiona quando si parla di esternalizzare alcuni servizi, di fare una finanza innovativa in questa città? </w:t>
      </w:r>
    </w:p>
    <w:p>
      <w:pPr>
        <w:pStyle w:val="TextBody"/>
        <w:spacing w:lineRule="auto" w:line="360"/>
        <w:ind w:left="851" w:right="567" w:hanging="0"/>
        <w:rPr>
          <w:bCs/>
        </w:rPr>
      </w:pPr>
      <w:r>
        <w:rPr>
          <w:bCs/>
        </w:rPr>
        <w:t xml:space="preserve">Non è possibile chiuderla sempre in questo modo. </w:t>
      </w:r>
    </w:p>
    <w:p>
      <w:pPr>
        <w:pStyle w:val="TextBody"/>
        <w:spacing w:lineRule="auto" w:line="360"/>
        <w:ind w:left="851" w:right="567" w:hanging="0"/>
        <w:rPr>
          <w:bCs/>
        </w:rPr>
      </w:pPr>
      <w:r>
        <w:rPr>
          <w:bCs/>
        </w:rPr>
        <w:t xml:space="preserve">Una di queste idee l’ho lanciata in occasione dell’approvazione del Bilancio di Previsione dell’anno scorso, la ristrutturazione del debito, vedo che è stata recepita, Assessore, anche se, come ho detto prima, le condizioni previste sono gravose e tese più all’ottenimento del rating, lei l’ha presa in parte la proposta, solo per superare una difficoltà, ma non va oltre, vada oltre, Ella non si deve ostinare a non ricorrere all’ormai consolidata efficacia e strumento della cartolarizzazione immobiliare che secondo noi consente l’immediata realizzazione al posto della vendita dei beni immobili, così come noi le segnaliamo, ancora una volta, con forza, l’utilizzo dell’istituto del fondo immobiliare, attraverso questo strumento che i tecnici chiamano di finanza innovativa, le pubbliche amministrazioni possono realizzare una dismissione granuale degli immobili tramite degli intermediari specializzati, vi sono, Sindaco, delle società specializzate che fanno solo questo, si occupano di questo, perché non farle partecipare a questo processo? In una prima fase si avrebbe l’apporto degli immobili del fondo e in cambio riceverebbe quote del fondo stesso che tramite intermediari specializzati in un secondo momento, collocherebbe verso degli investitori, investitori che possono essere privati o istituzionali operando una dismissione finale e introitando le risorse finanziarie da utilizzare in questo modo per degli investimenti veri, credibili. </w:t>
      </w:r>
    </w:p>
    <w:p>
      <w:pPr>
        <w:pStyle w:val="TextBody"/>
        <w:spacing w:lineRule="auto" w:line="360"/>
        <w:ind w:left="851" w:right="567" w:hanging="0"/>
        <w:rPr>
          <w:bCs/>
        </w:rPr>
      </w:pPr>
      <w:r>
        <w:rPr>
          <w:bCs/>
        </w:rPr>
        <w:t xml:space="preserve">Assessore Cardillo, noi abbiamo sempre detto, questo ce lo riconoscerà, faccia massima attenzione alla cosiddetta programmazione negoziaria, come accordi di area, accordi di programma, accordi territoriali, tutti questi aspetti, secondo noi, sono, oggi, scarsamente utilizzati da quest’Amministrazione, e così come un altro aspetto, mi riferisco ai Project Financing, anche questi sono scarsamente utilizzati, Sindaco,  e quando li avete utilizzati, poi, lungo la strada vi siete fermati. </w:t>
      </w:r>
    </w:p>
    <w:p>
      <w:pPr>
        <w:pStyle w:val="TextBody"/>
        <w:spacing w:lineRule="auto" w:line="360"/>
        <w:ind w:left="851" w:right="567" w:hanging="0"/>
        <w:rPr>
          <w:bCs/>
        </w:rPr>
      </w:pPr>
      <w:r>
        <w:rPr>
          <w:bCs/>
        </w:rPr>
        <w:t xml:space="preserve">A Vigliena, Project Financing, il Porto non parte ancora, il Centro Direzionale, a Project Financing è ancora lì, nessuna pietra è stata posta a Vigliena, nessun passo in avanti è stato fatto al Centro Direzionale. </w:t>
      </w:r>
    </w:p>
    <w:p>
      <w:pPr>
        <w:pStyle w:val="TextBody"/>
        <w:spacing w:lineRule="auto" w:line="360"/>
        <w:ind w:left="851" w:right="567" w:hanging="0"/>
        <w:rPr>
          <w:bCs/>
        </w:rPr>
      </w:pPr>
      <w:r>
        <w:rPr>
          <w:bCs/>
        </w:rPr>
        <w:t xml:space="preserve">Penso, e mi avvio alla conclusione, che il Project Financing, in particolare, consentirebbe di finanziare un’opera infrastrutturale, in grado di generare i flussi di cassa sufficienti a... il debito assunto dal finanziatore e nel contempo remunerare il capitale investito. </w:t>
      </w:r>
    </w:p>
    <w:p>
      <w:pPr>
        <w:pStyle w:val="TextBody"/>
        <w:spacing w:lineRule="auto" w:line="360"/>
        <w:ind w:left="851" w:right="567" w:hanging="0"/>
        <w:rPr>
          <w:bCs/>
        </w:rPr>
      </w:pPr>
      <w:r>
        <w:rPr>
          <w:bCs/>
        </w:rPr>
        <w:t xml:space="preserve">La cartolarizzazione proposta per gli immobili potrebbe, poi, essere utilizzata anche per i crediti dell’ente. </w:t>
      </w:r>
    </w:p>
    <w:p>
      <w:pPr>
        <w:pStyle w:val="TextBody"/>
        <w:spacing w:lineRule="auto" w:line="360"/>
        <w:ind w:left="851" w:right="567" w:hanging="0"/>
        <w:rPr>
          <w:bCs/>
        </w:rPr>
      </w:pPr>
      <w:r>
        <w:rPr>
          <w:bCs/>
        </w:rPr>
        <w:t xml:space="preserve">Ne sento parlare da tempo, anche dall’Assessore Cardillo, ma sono ancora in attesa di sviluppi concreti, effettivi, operativi. </w:t>
      </w:r>
    </w:p>
    <w:p>
      <w:pPr>
        <w:pStyle w:val="TextBody"/>
        <w:spacing w:lineRule="auto" w:line="360"/>
        <w:ind w:left="851" w:right="567" w:hanging="0"/>
        <w:rPr>
          <w:bCs/>
        </w:rPr>
      </w:pPr>
      <w:r>
        <w:rPr>
          <w:bCs/>
        </w:rPr>
        <w:t xml:space="preserve">Non dobbiamo più parlarne, Assessore, dobbiamo farle queste cose. </w:t>
      </w:r>
    </w:p>
    <w:p>
      <w:pPr>
        <w:pStyle w:val="TextBody"/>
        <w:spacing w:lineRule="auto" w:line="360"/>
        <w:ind w:left="851" w:right="567" w:hanging="0"/>
        <w:rPr>
          <w:bCs/>
        </w:rPr>
      </w:pPr>
      <w:r>
        <w:rPr>
          <w:bCs/>
        </w:rPr>
        <w:t xml:space="preserve">Diversi enti locali, diversi comuni, e lei lo sa, stanno ricorrendo ancora ai contratti di sponsorizzazione per migliorare qualità e quantità dei servizi erogati, ma qui non si colgono queste opportunità, nonostante il fallimento della politica di recupero dell’aria di evasione, continua a non recepire la proposta della Costituzione, di un’apposita società mista con un qualificato… è un vecchio nostro pallino che rilanciamo con forza e convinzione durante questa discussione. </w:t>
      </w:r>
    </w:p>
    <w:p>
      <w:pPr>
        <w:pStyle w:val="TextBody"/>
        <w:spacing w:lineRule="auto" w:line="360"/>
        <w:ind w:left="851" w:right="567" w:hanging="0"/>
        <w:rPr>
          <w:bCs/>
        </w:rPr>
      </w:pPr>
      <w:r>
        <w:rPr>
          <w:bCs/>
        </w:rPr>
        <w:t xml:space="preserve">Il risanamento e l’efficientamento delle aziende partecipate consentirebbe la quotazione di alcune di esse e la vendita sul mercato di parte del capitale, assicurando risorse straordinarie per qualificati e vitali investimenti, ma anche sotto questo profilo, Assessore, lei è condizionato da quella parte della sinistra napoletana che questi termini non li vuole neanche ascoltare. </w:t>
      </w:r>
    </w:p>
    <w:p>
      <w:pPr>
        <w:pStyle w:val="TextBody"/>
        <w:spacing w:lineRule="auto" w:line="360"/>
        <w:ind w:left="851" w:right="567" w:hanging="0"/>
        <w:rPr>
          <w:bCs/>
        </w:rPr>
      </w:pPr>
      <w:r>
        <w:rPr>
          <w:bCs/>
        </w:rPr>
        <w:t xml:space="preserve">Tra l’altro, come già denunciato in quest’Aula, le vigenti normative consentono che il Comune di Napoli possa essere socio unico al massimo per due anni e tale termine è trascorso da molto tempo, mi riferisco al caso dell’AREN e al caso dell’ANM, non soltanto per queste due società vale questo discorso. Continuano a mancare, in sostanza, Assessore, interventi definitivi, strutturali, si continua a perdere tempo e si continua a perdere l’opportunità di strumenti nuovi, intelligenti, che altre amministrazioni hanno scelto e hanno capito. </w:t>
      </w:r>
    </w:p>
    <w:p>
      <w:pPr>
        <w:pStyle w:val="TextBody"/>
        <w:spacing w:lineRule="auto" w:line="360"/>
        <w:ind w:left="851" w:right="567" w:hanging="0"/>
        <w:rPr>
          <w:bCs/>
        </w:rPr>
      </w:pPr>
      <w:r>
        <w:rPr>
          <w:bCs/>
        </w:rPr>
        <w:t xml:space="preserve">Poiché io so che ella è intelligente e ha capito, si liberi dal condizionamento di coloro che le impediscono di governare a tutto campo, faccia le scelte definitive e strutturali e troverà una minoranza che è maggioranza, secondo me, in città, pronta a collaborare istituzionalmente. </w:t>
      </w:r>
    </w:p>
    <w:p>
      <w:pPr>
        <w:pStyle w:val="TextBody"/>
        <w:spacing w:lineRule="auto" w:line="360"/>
        <w:ind w:left="851" w:right="567" w:hanging="0"/>
        <w:rPr>
          <w:bCs/>
        </w:rPr>
      </w:pPr>
      <w:r>
        <w:rPr>
          <w:bCs/>
        </w:rPr>
        <w:t xml:space="preserve">Poiché finora il tempo è trascorso invano e il tempo è scaduto, non c’è più tempo per la collaborazione, noi dedichiamo queste nostre considerazioni alla città e non certo a voi, perché voi non volete sentire, fate finta di non sentire, anche se capite perfettamente, e’ in quel vostro sapere che abbiamo ragione, ma non volete accettare il consiglio della modernizzazione finanziaria perché siete legati al vecchio schema, che appartiene alla logica di chi gestiva i comuni sull’assedio amministrativo. </w:t>
      </w:r>
    </w:p>
    <w:p>
      <w:pPr>
        <w:pStyle w:val="TextBody"/>
        <w:spacing w:lineRule="auto" w:line="360"/>
        <w:ind w:left="851" w:right="567" w:hanging="0"/>
        <w:rPr>
          <w:bCs/>
        </w:rPr>
      </w:pPr>
      <w:r>
        <w:rPr>
          <w:bCs/>
        </w:rPr>
        <w:t xml:space="preserve">Sono entrato in questo Consiglio Comunale tanti anni fa, con un altro Assessore che era Benito Misca e che ebbe il coraggio di ammettere un giorno: “è vero, abbiamo giocato sull’assalto amministrativo, ma ci siamo assunti le nostre responsabilità”, lei questo coraggio non lo ha avuto, non lo poteva avere, forse perché non lo ha avuto, sarà premiato, perché la politica a volte, purtroppo, premia quelli che non hanno coraggio, ma che svolgono diligentemente il proprio ruolo. </w:t>
      </w:r>
    </w:p>
    <w:p>
      <w:pPr>
        <w:pStyle w:val="TextBody"/>
        <w:spacing w:lineRule="auto" w:line="360"/>
        <w:ind w:left="851" w:right="567" w:hanging="0"/>
        <w:rPr>
          <w:bCs/>
        </w:rPr>
      </w:pPr>
      <w:r>
        <w:rPr>
          <w:bCs/>
        </w:rPr>
        <w:t xml:space="preserve">Complimenti Assessore, complimenti ancora.  </w:t>
      </w:r>
    </w:p>
    <w:p>
      <w:pPr>
        <w:pStyle w:val="TextBody"/>
        <w:spacing w:lineRule="auto" w:line="360"/>
        <w:ind w:left="851" w:right="567" w:hanging="0"/>
        <w:rPr>
          <w:b/>
          <w:b/>
        </w:rPr>
      </w:pPr>
      <w:r>
        <w:rPr>
          <w:b/>
        </w:rPr>
        <w:t xml:space="preserve">PRESIEDE IL VICEPRESIDENTE LUPO </w:t>
      </w:r>
    </w:p>
    <w:p>
      <w:pPr>
        <w:pStyle w:val="TextBody"/>
        <w:spacing w:lineRule="auto" w:line="360"/>
        <w:ind w:left="851" w:right="567" w:hanging="0"/>
        <w:rPr/>
      </w:pPr>
      <w:r>
        <w:rPr>
          <w:b/>
          <w:sz w:val="28"/>
          <w:szCs w:val="28"/>
        </w:rPr>
        <w:t>PRESIDENTE:</w:t>
      </w:r>
      <w:r>
        <w:rPr/>
        <w:t xml:space="preserve"> </w:t>
      </w:r>
      <w:r>
        <w:rPr>
          <w:bCs/>
        </w:rPr>
        <w:t xml:space="preserve">Grazie Consigliere Laboccetta. Ha chiesto d’intervenire l’Onorevole Mastranzo. Prego. </w:t>
      </w:r>
    </w:p>
    <w:p>
      <w:pPr>
        <w:pStyle w:val="TextBody"/>
        <w:spacing w:lineRule="auto" w:line="360"/>
        <w:ind w:left="851" w:right="567" w:hanging="0"/>
        <w:rPr/>
      </w:pPr>
      <w:r>
        <w:rPr>
          <w:b/>
          <w:sz w:val="28"/>
          <w:szCs w:val="28"/>
        </w:rPr>
        <w:t>MASTRANZO:</w:t>
      </w:r>
      <w:r>
        <w:rPr>
          <w:b/>
          <w:bCs/>
          <w:sz w:val="28"/>
          <w:szCs w:val="28"/>
        </w:rPr>
        <w:t xml:space="preserve"> </w:t>
      </w:r>
      <w:r>
        <w:rPr>
          <w:bCs/>
        </w:rPr>
        <w:t xml:space="preserve">Signor Sindaco, Signori Assessori, Consiglieri, Consiglieri della maggioranza assenti, io intervengo come sono sempre intervenuto sul Bilancio, per un problema di etica politica, perché ieri un autorevole Consigliere della maggioranza, tra lo scherzo e il vero, disse: “ma che lo facciamo parlare a fare a Cardillo, votiamo direttamente” questo è il livello, Signor Sindaco, di questo Consiglio Comunale, della maggioranza, dove addirittura, scherzando, considerando, ma chi lo ha detto spero che intervenga, tra lo scherzo e lo scherzo, dire questo, veramente la dice lunga sulla considerazione che si ha dell’Assessore, dell’Assessorato, del Bilancio, della funzione di un Bilancio della terza città d’Italia e detto questo, caro Assessore, voglio, sempre brevemente, fare io la battuta, recentemente siamo stati ancora una volta per le elezioni in Palestina e si parlava del muro che gli israeliani hanno realizzato in due anni chiudendo dentro i palestinesi e io dissi: “purtroppo per voi, se questa cosa doveva avvenire a Napoli stavate meglio perché sicuramente passavano 15 – 20 anni e questo muro non si sarebbe fatto perché vuoi per l’appalto, vuoi l’Amministrazione, sicuramente il muro non si sarebbe realizzato”, invece, purtroppo, gli israeliani in due anni lo hanno realizzato. </w:t>
      </w:r>
    </w:p>
    <w:p>
      <w:pPr>
        <w:pStyle w:val="TextBody"/>
        <w:spacing w:lineRule="auto" w:line="360"/>
        <w:ind w:left="851" w:right="567" w:hanging="0"/>
        <w:rPr>
          <w:bCs/>
        </w:rPr>
      </w:pPr>
      <w:r>
        <w:rPr>
          <w:bCs/>
        </w:rPr>
        <w:t xml:space="preserve">Un po’ le dimensioni dell’efficienza di quel caso negativo di quei popoli rispetto alla nostra amministrazione, ieri, caro Assessore, ho sentito solo la prima argomentazione, poi me ne sono andato, per un motivo semplice, lo avevo già detto: “adesso l’Assessore incomincerà a parlare della recessione internazionale, quando lo dicevamo noi si rideva dei problemi che il Governo Nazionale, la Comunità Europea sta creando, per cui poveri noi se siamo in queste condizioni la colpa non è nostra”, anche qui era scontato, ma non giustificativo, perché non è giustificativo? Perché, caro Assessore, noi da qualche anno chiediamo un vero Bilancio perché il Bilancio di un Comune, per quanto ci compete, dovrebbe essere la rappresentazione della capacità gestionale di una maggioranza sotto il profilo economico – sociale e produttivo. </w:t>
      </w:r>
    </w:p>
    <w:p>
      <w:pPr>
        <w:pStyle w:val="TextBody"/>
        <w:spacing w:lineRule="auto" w:line="360"/>
        <w:ind w:left="851" w:right="567" w:hanging="0"/>
        <w:rPr>
          <w:bCs/>
        </w:rPr>
      </w:pPr>
      <w:r>
        <w:rPr>
          <w:bCs/>
        </w:rPr>
        <w:t xml:space="preserve">In una qualunque azienda, in una qualunque buona famiglia, quando si fa il Bilancio, si fa questo, innanzitutto si ha il coraggio di analizzare le risposte esistenti, rispetto alle risorse esistenti come ci si è organizzati, poi c’è l’aspetto di come si dimostrano capacità nel reperire risorse e come si possono dimostrare capacità nel creare meno disagi sociali attraverso delle intuizioni di sviluppo, quindi, caro Assessore, il fatto che lei prende la nota che le danno gli uffici e da 5 anni ce la riporta, quando ieri c’era il neo Consigliere Lanzotti che diceva: “ma come s’interviene?” Dissi: “guarda, Sanislao, se ti prendi qualche vecchia relazione, la rileggi, cambiaci la data, fai una bella figura perché da 5 anni, caro Amedeo Laboccetta, l’Assessore ripete sempre le stesse cose, noi diciamo le stesse cose, in più, poi, l’Assessore dice sempre che tutto peggiora, quindi c’è un dato peggiorativo, perché la colpa è di quello che succede fuori dal nostro Comune”, la verità, su un Bilancio reale, noi non l’abbiamo mai potuta vivere, quindi, io vorrei intrattenermi, anche qui mi farebbe piacere ascoltare quel Consigliere che disse: “ma che lo sentiamo a fare a Cardillo, approviamolo e andiamo avanti”, non so se lo ha detto perché non valeva proprio la pena d’intervenire o perché andava tutto bene, vorrei almeno sciogliere questo dubbio. </w:t>
      </w:r>
    </w:p>
    <w:p>
      <w:pPr>
        <w:pStyle w:val="TextBody"/>
        <w:spacing w:lineRule="auto" w:line="360"/>
        <w:ind w:left="851" w:right="567" w:hanging="0"/>
        <w:rPr>
          <w:bCs/>
        </w:rPr>
      </w:pPr>
      <w:r>
        <w:rPr>
          <w:bCs/>
        </w:rPr>
        <w:t xml:space="preserve">Rispetto a questi aspetti, ripeto, l’intervento è dovuto, perché se noi siamo eletti, tutti i Consiglieri, nel momento in cui la famiglia amministrativa va al Bilancio, per le rispettive competenze, tutti i Presidenti delle Commissioni, tutti i Consiglieri per le Commissioni in cui ci stanno, dovrebbero dare un contributo, invece, come ormai è solito, di fronte non c’è niente, tranne l’amico Parisi che resiste, perché ci crede, volontà sua, come il giapponese che rimaneva a fare la guerra. </w:t>
      </w:r>
    </w:p>
    <w:p>
      <w:pPr>
        <w:pStyle w:val="TextBody"/>
        <w:spacing w:lineRule="auto" w:line="360"/>
        <w:ind w:left="851" w:right="567" w:hanging="0"/>
        <w:rPr>
          <w:bCs/>
        </w:rPr>
      </w:pPr>
      <w:r>
        <w:rPr>
          <w:bCs/>
        </w:rPr>
        <w:t xml:space="preserve">Stamattina, parlando con il Presidente Squame, ricordavamo un po’ la tensione morale, sociale, politica di quando eravamo Consiglieri di Quartiere, senza guadagnare una lira e di come davamo i contributi sotto tutti i punti di vista. </w:t>
      </w:r>
    </w:p>
    <w:p>
      <w:pPr>
        <w:pStyle w:val="TextBody"/>
        <w:spacing w:lineRule="auto" w:line="360"/>
        <w:ind w:left="851" w:right="567" w:hanging="0"/>
        <w:rPr>
          <w:bCs/>
        </w:rPr>
      </w:pPr>
      <w:r>
        <w:rPr>
          <w:bCs/>
        </w:rPr>
        <w:t xml:space="preserve">Sotto il profilo dell’analisi di questo Bilancio, io lo farò per grosse considerazioni, perché i numeri piccoli non servono, bastano i dati macroscopici, basta vedere che i servizi a domanda individuale aumentano costantemente, diminuendo la qualità, quando l’aumento ha un costo e decresce la qualità, qualcuno ruba o qualcuno è distretto, se aumenta il prezzo dovrebbe aumentare anche la qualità o spiegare perché è aumentato il prezzo, almeno a carità di qualità, invece noi, come andamento costante, caro Assessore, ci troviamo un aumento di costo rispetto ad un grande degrado di qualità, servizio a domanda individuale, trasporto, scuola, immondizia e tutto quello che ne viene, quindi, sotto il profilo interno, caro Assessore, dobbiamo registrare, lo diceva lei, almeno nella relazione, che cosa tutto sommato? Il fallimento delle partecipate, quindi, situazione partecipate fallimentare, nel senso che il Comune da 5 anni, 10 anni, 15 anni, è un’epoca, anzi riesce a recuperare un’inversione di tendenza gestionale nelle partecipate e poiché il Comune ha quote maggioritarie, significa che sulle casse comunali c’è questa sopportazione di una cattiva gestione di tutte le società partecipate. Caro Laboccetta, noi da anni abbiamo chiesto che il Comune doveva uscire da queste partecipate o rimanervi con una presenza minima solo in funzione di controllo e indirizzo gestionale. </w:t>
      </w:r>
    </w:p>
    <w:p>
      <w:pPr>
        <w:pStyle w:val="Normal"/>
        <w:spacing w:lineRule="auto" w:line="360"/>
        <w:ind w:left="851" w:right="567" w:hanging="0"/>
        <w:jc w:val="both"/>
        <w:rPr/>
      </w:pPr>
      <w:r>
        <w:rPr/>
        <w:t xml:space="preserve">Sulla questione interna, queste sono cose che purtroppo, questo è un dato negativo, neppure la stampa riesce a percepirle. </w:t>
      </w:r>
    </w:p>
    <w:p>
      <w:pPr>
        <w:pStyle w:val="Normal"/>
        <w:spacing w:lineRule="auto" w:line="360"/>
        <w:ind w:left="851" w:right="567" w:hanging="0"/>
        <w:jc w:val="both"/>
        <w:rPr/>
      </w:pPr>
      <w:r>
        <w:rPr/>
        <w:t xml:space="preserve">Questo è drammatico, praticamente, il fatto che tutte le partecipate non riescono a gestirsi e siano fallimentari, non fa più notizia, la Stampa già non c’è più, si è presa la  dichiarazione dell’Assessore, di qualcun altro e via, quindi, il problema interno, tutte le partecipate, quando parliamo di partecipate, parliamo dei servizi alla società, non funzionano i servizi, la città non si muove, immondizia, trasporti, la città che non riesce a vivere la sua funzione ordinaria, non può produrre, quindi, già da qui c’è un danno che l’Amministrazione perpetua e da qui nasce un danno di mancanza di produttività esterna che comporta dei danni sociali, danni sociali significa mancanza di occupazione, disagio, delinquenza, quindi, l’attività gestionale dell’Amministrazione, indirettamente, invoglia a delinquere, questo è un aspetto interno. </w:t>
      </w:r>
    </w:p>
    <w:p>
      <w:pPr>
        <w:pStyle w:val="Normal"/>
        <w:spacing w:lineRule="auto" w:line="360"/>
        <w:ind w:left="851" w:right="567" w:hanging="0"/>
        <w:jc w:val="both"/>
        <w:rPr/>
      </w:pPr>
      <w:r>
        <w:rPr/>
        <w:t xml:space="preserve">Le società partecipate hanno tutte dei bilanci non in regola, non hanno contratti di servizi, quindi, Signor Sindaco, vivono una situazione d’illegalità. </w:t>
      </w:r>
    </w:p>
    <w:p>
      <w:pPr>
        <w:pStyle w:val="Normal"/>
        <w:spacing w:lineRule="auto" w:line="360"/>
        <w:ind w:left="851" w:right="567" w:hanging="0"/>
        <w:jc w:val="both"/>
        <w:rPr/>
      </w:pPr>
      <w:r>
        <w:rPr/>
        <w:t xml:space="preserve">Se tutte le società partecipate vivono una situazione d’illegalità, come può, l’Amministrazione, farsi promotore di legalità all’esterno? </w:t>
      </w:r>
    </w:p>
    <w:p>
      <w:pPr>
        <w:pStyle w:val="Normal"/>
        <w:spacing w:lineRule="auto" w:line="360"/>
        <w:ind w:left="851" w:right="567" w:hanging="0"/>
        <w:jc w:val="both"/>
        <w:rPr/>
      </w:pPr>
      <w:r>
        <w:rPr/>
        <w:t xml:space="preserve">Una realtà amministrativa che vive una quotidianità d’illegalità, non ha titoli per poter chiedere all’esterno legalità, in più, questo sempre per dimostrare come il Bilancio è lo specchio morale, sociale, produttivo, di un’azienda, di un Ente, il Bilancio non è un dato numerico, il dato numerico diventa analisi, quindi, diventa produttrice l’Analisi numerica dei fatti, quindi, caro Assessore, per il passato si facevano le multe, adesso, diceva anche Laboccetta, quando v’inventate il recupero patrimoniale, sapete che non è vero, state facendo un falso, come potete andare a Pianura a predicare la  legalità, la trasparenza, quando voi non siete trasparenti negli atti amministrativi? Sempre facendo un’analisi interna, mancati incassi, multe, le abbiamo seppellite, abbiamo speso qualcosa per inventare qualche società che le deve gestire, quindi, allo stato, abbiamo pagato per poi ingenerare. </w:t>
      </w:r>
    </w:p>
    <w:p>
      <w:pPr>
        <w:pStyle w:val="Normal"/>
        <w:spacing w:lineRule="auto" w:line="360"/>
        <w:ind w:left="851" w:right="567" w:hanging="0"/>
        <w:jc w:val="both"/>
        <w:rPr/>
      </w:pPr>
      <w:r>
        <w:rPr/>
        <w:t xml:space="preserve">I fitti passivi, a una mia associazione, secondo bando, era stata assegnata una sede, c’erano dei delinquenti dentro, nessuno lo sapeva, il 20 – 30 per cento del nostro patrimonio è gestito dalla delinquenza, e non pagano, non siamo in grado tutt’oggi, di sapere qual è il patrimonio effettivo del Comune e chi paga veramente. </w:t>
      </w:r>
    </w:p>
    <w:p>
      <w:pPr>
        <w:pStyle w:val="Normal"/>
        <w:spacing w:lineRule="auto" w:line="360"/>
        <w:ind w:left="851" w:right="567" w:hanging="0"/>
        <w:jc w:val="both"/>
        <w:rPr/>
      </w:pPr>
      <w:r>
        <w:rPr/>
        <w:t xml:space="preserve">Anche qui la situazione è illegale, Assessore Cardillo, quindi, noi diamo le case ai delinquenti che non pagano, Signor Sindaco, è inutile dire che quell’Associazione ha riconsegnato le chiavi perché al Presidente fu chiesto: “scontrate a questi che stanno dentro” siamo pazzi? Poi si va a Pianura, quando sappiamo che il 30 per cento del Patrimonio Comunale è gestito dalla delinquenza e tutti fanno finta di non sapere? </w:t>
      </w:r>
    </w:p>
    <w:p>
      <w:pPr>
        <w:pStyle w:val="Normal"/>
        <w:spacing w:lineRule="auto" w:line="360"/>
        <w:ind w:left="851" w:right="567" w:hanging="0"/>
        <w:jc w:val="both"/>
        <w:rPr/>
      </w:pPr>
      <w:r>
        <w:rPr/>
        <w:t xml:space="preserve">S.Giovanni, Barra, Scampia, Grasso, ma smettiamola, diamogli lo stipendio o mandiamolo via. </w:t>
      </w:r>
    </w:p>
    <w:p>
      <w:pPr>
        <w:pStyle w:val="Normal"/>
        <w:spacing w:lineRule="auto" w:line="360"/>
        <w:ind w:left="851" w:right="567" w:hanging="0"/>
        <w:jc w:val="both"/>
        <w:rPr/>
      </w:pPr>
      <w:r>
        <w:rPr/>
        <w:t xml:space="preserve">Ma, pensiamo di affrontare questi problemi? I problemi stanno qua, io un anno fa ebbi il coraggio di dire in quest’Aula, Napoli è una questione politica, la delinquenza è una conseguenza della questione politica, lo ha detto un po’ anche il Sindaco a modo suo, quando disse: “non pensavo che stavamo a questo livello”. </w:t>
      </w:r>
    </w:p>
    <w:p>
      <w:pPr>
        <w:pStyle w:val="Normal"/>
        <w:spacing w:lineRule="auto" w:line="360"/>
        <w:ind w:left="851" w:right="567" w:hanging="0"/>
        <w:jc w:val="both"/>
        <w:rPr/>
      </w:pPr>
      <w:r>
        <w:rPr/>
        <w:t xml:space="preserve">A Napoli si paga il parcheggio di notte, di giorno, quando devono fare gli aggiusti nelle case, le aziende che lavorano da anni per il Comune, quando qualcuno dice: “denunciate, mettete nei cantieri e vedete come pagano”, per questi motivi le aziende non vogliono più concorrere, le attività chiudono e oggi, lo dico con grande rispetto, Signor Sindaco, noi veniamo da una scuola in cui ritenevamo che i problemi nascevano dalla politica, quando oggi si chiedono più agenti sul territorio, ricordo quando i comunisti o alcuni della sinistra, si scandalizzavano, si militarizzava la città, la verità è che voi questa città l’avete appezzentita. </w:t>
      </w:r>
    </w:p>
    <w:p>
      <w:pPr>
        <w:pStyle w:val="Normal"/>
        <w:spacing w:lineRule="auto" w:line="360"/>
        <w:ind w:left="851" w:right="567" w:hanging="0"/>
        <w:jc w:val="both"/>
        <w:rPr/>
      </w:pPr>
      <w:r>
        <w:rPr/>
        <w:t xml:space="preserve">Ho introdotto dicendo che poiché sono stato votato ed eletto, ho il dovere di fare il mio dovere, quindi, sul Bilancio, non ascoltando quell’amico della maggioranza che  diceva: “ma che lo sentiamo a fare Cardillo, approviamo e andiamocene a casa”, invece io dico che dobbiamo intervenire perché può darsi che tra qualche anno, quando si chiudera’ il ciclo del rinascimento e della delinquenza diffusa, perché siamo partiti dal rinascimento e siamo arrivati dopo 15 anni ad un’ammissione di microdelinquenza diffusa su tutto il territorio. Ma nessuno se ne accorgeva? In questi anni c’era anche qualche governo di sinistra, se fate il raffronto tra voti e macchie delinquenziali, io dico microdelinquenziali, la risposta c’è, come l’Amministrazione non è trasparente al suo interno, ma perché dovrebbe chiedere trasparenza a chi gestisce il porticciolo a Bagnoli è di sinistra, nessuno gli dice niente, non si è potuto modificare il Piano Regolatore perché quegli insediamenti su quelle spiagge, che sono nati distrattamente o oggi hanno coperto quasi tutto l’Arenile e l’anno scorso – dice Minopoli – non hanno nemmeno pagato.  </w:t>
      </w:r>
    </w:p>
    <w:p>
      <w:pPr>
        <w:pStyle w:val="Normal"/>
        <w:spacing w:lineRule="auto" w:line="360"/>
        <w:ind w:left="851" w:right="567" w:hanging="0"/>
        <w:jc w:val="both"/>
        <w:rPr/>
      </w:pPr>
      <w:r>
        <w:rPr/>
        <w:t xml:space="preserve">Rispetto a questa visione di un Bilancio, vedo qua i dirigenti del settore, non vi preoccupate, nei piccoli numeri non entriamo, perché a me hanno insegnato da politico a leggere non i numeri, ma quello che i numeri hanno prodotto e possono produrre, è lì la lettura, l’intervento che dovrebbe venire in Consiglio Comunale sul Bilancio, perché lo sappiamo, per far quadrare alcuni conti si prendono soldi che non ci sono, il patrimonio, il condono edilizio, ormai questo l’hanno imparato anche i parcheggiatori qui fuori. Il problema è politico.  </w:t>
      </w:r>
    </w:p>
    <w:p>
      <w:pPr>
        <w:pStyle w:val="Normal"/>
        <w:spacing w:lineRule="auto" w:line="360"/>
        <w:ind w:left="851" w:right="567" w:hanging="0"/>
        <w:jc w:val="both"/>
        <w:rPr/>
      </w:pPr>
      <w:r>
        <w:rPr/>
        <w:t xml:space="preserve">I mancati incassi in una società privata qualcuno li paga, se noi registriamo come Amministrazione dei mancati incassi chi è il responsabile? L’Assessore? Gli uffici? Ci dovrebbe essere e qui i Revisori non ne parliamo proprio. Ci dovrebbe essere qualcuno che giuridicamente dovrebbe pagare, caro Assessore, nessuno paga. Le partecipate, le scatole cinesi inventate da Bassolino, nessuno ne parla.  </w:t>
      </w:r>
    </w:p>
    <w:p>
      <w:pPr>
        <w:pStyle w:val="Normal"/>
        <w:spacing w:lineRule="auto" w:line="360"/>
        <w:ind w:left="851" w:right="567" w:hanging="0"/>
        <w:jc w:val="both"/>
        <w:rPr/>
      </w:pPr>
      <w:r>
        <w:rPr/>
        <w:t xml:space="preserve">Quando parliamo di Bilancio, Assessore Cardillo, lei di che Bilancio parla? Che cosa sta gestendo? La novità è che questa è un’Amministrazione che è stata ingessata da Bassolino, quando dissi all’Onorevole Sindaco nel suo insediamento:“Sindaco, cerca per la tua storia di non gestire la fine del sogno” oggi dopo quattro anni dobbiamo registrare che, purtroppo, il Sindaco, visti gli Assessori, le novità, sta solo registrando l’agonia di questa città. </w:t>
      </w:r>
    </w:p>
    <w:p>
      <w:pPr>
        <w:pStyle w:val="Normal"/>
        <w:spacing w:lineRule="auto" w:line="360"/>
        <w:ind w:left="851" w:right="567" w:hanging="0"/>
        <w:jc w:val="both"/>
        <w:rPr/>
      </w:pPr>
      <w:r>
        <w:rPr/>
        <w:t xml:space="preserve">E’ un’agonia economica, un’agonia produttiva, un’agonia sociale che produce delinquenza. Un’Amministrazione che è il primo punto di riferimento e non riesce a governare le circoscrizioni, non riesce a governare niente, è chiaro che chi si sveglia la mattina comanda e poi c’è un ridicolo, colleghi. </w:t>
      </w:r>
    </w:p>
    <w:p>
      <w:pPr>
        <w:pStyle w:val="Normal"/>
        <w:spacing w:lineRule="auto" w:line="360"/>
        <w:ind w:left="851" w:right="567" w:hanging="0"/>
        <w:jc w:val="both"/>
        <w:rPr/>
      </w:pPr>
      <w:r>
        <w:rPr/>
        <w:t xml:space="preserve">Noi abbiamo due Assessori al Bilancio, l’Assessore Cardillo che è Assessore al Bilancio tradizionale, poi abbiamo l’Assessore Tecce che è Assessore al Bilancio partecipato. </w:t>
      </w:r>
    </w:p>
    <w:p>
      <w:pPr>
        <w:pStyle w:val="Normal"/>
        <w:spacing w:lineRule="auto" w:line="360"/>
        <w:ind w:left="851" w:right="567" w:hanging="0"/>
        <w:jc w:val="both"/>
        <w:rPr/>
      </w:pPr>
      <w:r>
        <w:rPr/>
        <w:t xml:space="preserve">Ma le Circoscrizioni hanno mai partecipato a questi Bilanci? </w:t>
      </w:r>
    </w:p>
    <w:p>
      <w:pPr>
        <w:pStyle w:val="Normal"/>
        <w:spacing w:lineRule="auto" w:line="360"/>
        <w:ind w:left="851" w:right="567" w:hanging="0"/>
        <w:jc w:val="both"/>
        <w:rPr/>
      </w:pPr>
      <w:r>
        <w:rPr/>
        <w:t xml:space="preserve">Noi andiamo a Porta Alegre, andiamo a portare lezioni di Pubblica Amministrazione.  </w:t>
      </w:r>
    </w:p>
    <w:p>
      <w:pPr>
        <w:pStyle w:val="Normal"/>
        <w:spacing w:lineRule="auto" w:line="360"/>
        <w:ind w:left="851" w:right="567" w:hanging="0"/>
        <w:jc w:val="both"/>
        <w:rPr/>
      </w:pPr>
      <w:r>
        <w:rPr/>
        <w:t xml:space="preserve">Sindaco, il Bilancio Partecipato non è stato mai sperimentato nelle circoscrizioni, quindi noi abbiamo due Assessori e nessuno gestisce i Bilanci, quindi siamo ai fatti interni. Sotto il profilo dei fatti interni, è di questi giorni, l’aveva detto anche Borgomeo che da buon vecchio democristiano si “ammacchia” per cui, tra l’altro, la cosa bella è che uno che ha portato una STU al fallimento già viene proposto come candidato a Sindaco del Comune di Napoli, e è logico, perché bisogna sciogliere chi porta il degrado, perché senza degrado non c’è emergenza e senza emergenza non vengono i voti da Scampia, augurandovi che ci deve essere sempre un Berlusconi a Roma. E’ chiaro che Borgomeo, poiché si è comportato benissimo nella STU deve migliorare, dice “facciamogli rovinare tutta la città, non solo Bagnoli”. </w:t>
      </w:r>
    </w:p>
    <w:p>
      <w:pPr>
        <w:pStyle w:val="Normal"/>
        <w:spacing w:lineRule="auto" w:line="360"/>
        <w:ind w:left="851" w:right="567" w:hanging="0"/>
        <w:jc w:val="both"/>
        <w:rPr/>
      </w:pPr>
      <w:r>
        <w:rPr/>
        <w:t xml:space="preserve">Qui c’è una colpa dei vecchi democristiani, lo dico con onestà, perché a noi ci avevano insegnato a amministrare creando speranze. Ci avevano insegnato a amministrare nel coinvolgimento, nella revisione di alcuni fatti e, invece, ci troviamo tutti vecchi democristiani, tanto così comunque va bene.  </w:t>
      </w:r>
    </w:p>
    <w:p>
      <w:pPr>
        <w:pStyle w:val="Normal"/>
        <w:spacing w:lineRule="auto" w:line="360"/>
        <w:ind w:left="851" w:right="567" w:hanging="0"/>
        <w:jc w:val="both"/>
        <w:rPr/>
      </w:pPr>
      <w:r>
        <w:rPr/>
        <w:t xml:space="preserve">Quando dicevo, Assessore Cardillo, che a me dispiace dire che a Bagnoli non è partito niente, che a Napoli est non è partito niente, perché vuol dire che il confronto è basso, sarebbe stato più bello dire:“perché quell’albergo a 12 stelle di Bagnoli con il porticciolo turistico e l’isolotto di Nisida da recuperare come centro di benessere e non di malessere, perché l’avete colorato rosso e non grigio?”, questo doveva essere il livello di competizione, ma su un qualche cosa che faceva viaggiare Napoli a altri livelli. Invece noi dobbiamo litigare perché Laboccetta deve, senza scoprire niente, registrare che dopo 15 anni non è partito niente a Napoli est, a Bagnoli peggio che parlare di prima.  </w:t>
      </w:r>
    </w:p>
    <w:p>
      <w:pPr>
        <w:pStyle w:val="Normal"/>
        <w:spacing w:lineRule="auto" w:line="360"/>
        <w:ind w:left="851" w:right="567" w:hanging="0"/>
        <w:jc w:val="both"/>
        <w:rPr/>
      </w:pPr>
      <w:r>
        <w:rPr/>
        <w:t xml:space="preserve">Di che parliamo? Parliamo del niente. Anche la Stu, quando noi dicevamo una partecipazione minima, invece questa presunzione di essere fallimentari è atteggiarsi a nuova imprenditoria o come dice l’Assessore Cardillo la finanza innovativa, abbiamo capito qual è: dobbiamo consumare tutto quello che c’è da consumare. Questa è una bella innovazione, è l’orgia del consumo, per cui intendiamoci, tanto verrà qualcuno che dovrà vedere cosa combinare. Noi dobbiamo incrementare. Infatti, caro Assessore Cardillo, caro Giornale “il Mattino” di Napoli, un dato positivo c’è in tutta la relazione e nel Bilancio di Cardillo, lo devo dire, è riuscito ad incrementare tutte le cose fallimentari. Noi abbiamo avuto un incremento diffuso nelle perdite dalle partecipate, nell’alzare i costi dei servizi, in delinquenza, in contratti di diritto privato, nella dequalificazione dei servizi, nei fitti passivi, sono aumentati i mancati introiti.  </w:t>
      </w:r>
    </w:p>
    <w:p>
      <w:pPr>
        <w:pStyle w:val="Normal"/>
        <w:spacing w:lineRule="auto" w:line="360"/>
        <w:ind w:left="851" w:right="567" w:hanging="0"/>
        <w:jc w:val="both"/>
        <w:rPr/>
      </w:pPr>
      <w:r>
        <w:rPr/>
        <w:t xml:space="preserve">Una volta in un Comune, mi sembra a Casandrino, uno dormicchiava e quando sentiva un altro parlare di tutti questi incrementi disse “diamoli ai poveri questi incrementi”.  </w:t>
      </w:r>
    </w:p>
    <w:p>
      <w:pPr>
        <w:pStyle w:val="Normal"/>
        <w:spacing w:lineRule="auto" w:line="360"/>
        <w:ind w:left="851" w:right="567" w:hanging="0"/>
        <w:jc w:val="both"/>
        <w:rPr/>
      </w:pPr>
      <w:r>
        <w:rPr/>
        <w:t xml:space="preserve">Caro Assessore Cardillo, caro Sindaco, cari Assessori, noi veramente dovremmo fare un’analisi sociale di questo Bilancio, perché solo socialmente può essere analizzato questo Bilancio, quando noi parliamo di aziende dei servizi in altre città stanno sul mercato, vendono servizi, da noi gli unici compratori dei servizi delle nostre partecipate siamo noi, quindi noi siamo acquirenti e siamo anche quelli che ci rimettono per i disavanzi.  </w:t>
      </w:r>
    </w:p>
    <w:p>
      <w:pPr>
        <w:pStyle w:val="Normal"/>
        <w:spacing w:lineRule="auto" w:line="360"/>
        <w:ind w:left="851" w:right="567" w:hanging="0"/>
        <w:jc w:val="both"/>
        <w:rPr/>
      </w:pPr>
      <w:r>
        <w:rPr/>
        <w:t xml:space="preserve">Come si dice a Napoli “cornuti e mazziati”, dobbiamo pagare i servizi più elevati, e dobbiamo pagare come Amministrazione Comunale perché abbiamo le quote di maggioranza, quindi noi paghiamo due volte, paghiamo sia il cattivo servizio e sia il disservizio.  </w:t>
      </w:r>
    </w:p>
    <w:p>
      <w:pPr>
        <w:pStyle w:val="Normal"/>
        <w:spacing w:lineRule="auto" w:line="360"/>
        <w:ind w:left="851" w:right="567" w:hanging="0"/>
        <w:jc w:val="both"/>
        <w:rPr/>
      </w:pPr>
      <w:r>
        <w:rPr/>
        <w:t xml:space="preserve">In tutto questo, mi trovai una volta dal direttore generale. Dissi “il controllo di gestione lo fate?”. C’era una dott.ssa timida, mi guardò e disse “perché lei ne capisce”. </w:t>
      </w:r>
    </w:p>
    <w:p>
      <w:pPr>
        <w:pStyle w:val="Normal"/>
        <w:spacing w:lineRule="auto" w:line="360"/>
        <w:ind w:left="851" w:right="567" w:hanging="0"/>
        <w:jc w:val="both"/>
        <w:rPr/>
      </w:pPr>
      <w:r>
        <w:rPr/>
        <w:t xml:space="preserve">Io risposi “perché lei chi è?” e lei: “Io sono l’addetta al controllo di gestione”.  Io dissi: “Lei che fa qua? Ha posto in essere qualche procedura per effettuare un controllo di gestione?”, lei rispose: “Non riesco ancora a orientarmi”. </w:t>
      </w:r>
    </w:p>
    <w:p>
      <w:pPr>
        <w:pStyle w:val="Normal"/>
        <w:spacing w:lineRule="auto" w:line="360"/>
        <w:ind w:left="851" w:right="567" w:hanging="0"/>
        <w:jc w:val="both"/>
        <w:rPr/>
      </w:pPr>
      <w:r>
        <w:rPr/>
        <w:t xml:space="preserve">Non so se c’è ancora, era un nuovo contratto di diritto privato. Io mi divertivo un po’ a fare la parte di chi non capiva proprio niente per vedere lei che cosa capiva, capii che forse sapeva meno di me o quanto me di contratto di diritto privato.  </w:t>
      </w:r>
    </w:p>
    <w:p>
      <w:pPr>
        <w:pStyle w:val="Normal"/>
        <w:spacing w:lineRule="auto" w:line="360"/>
        <w:ind w:left="851" w:right="567" w:hanging="0"/>
        <w:jc w:val="both"/>
        <w:rPr/>
      </w:pPr>
      <w:r>
        <w:rPr/>
        <w:t xml:space="preserve">Devo solo dire una cosa, se è un disegno, quello di immiserire il territorio per poterlo poi governare attraverso i redditi minimi, attraverso tutte queste risposte minimali, allora ci siete riusciti, perché siete riusciti a creare un enclave dove nessuno più si rende conto della situazione in cui si sta, quindi siamo out, fuori da ogni realtà politica, amministrativa e economica. Il problema, caro Assessore, abbiamo parlato dei fatti interni, poi ci sono quelle realtà che erano per competenza del Comune di Napoli, a sviluppare e non hanno sviluppato, perché un buon Bilancio deve prevedere anche dei processi produttivi.  </w:t>
      </w:r>
    </w:p>
    <w:p>
      <w:pPr>
        <w:pStyle w:val="Normal"/>
        <w:spacing w:lineRule="auto" w:line="360"/>
        <w:ind w:left="851" w:right="567" w:hanging="0"/>
        <w:jc w:val="both"/>
        <w:rPr/>
      </w:pPr>
      <w:r>
        <w:rPr/>
        <w:t xml:space="preserve">Caro Presidente, poiché non parlerà nessuno della maggioranza, mi vorrei prendere il tempo di quell’amico che disse “che parliamo a fare?”, quindi datemi ancora qualche minuto.  </w:t>
      </w:r>
    </w:p>
    <w:p>
      <w:pPr>
        <w:pStyle w:val="Normal"/>
        <w:spacing w:lineRule="auto" w:line="360"/>
        <w:ind w:left="851" w:right="567" w:hanging="0"/>
        <w:jc w:val="both"/>
        <w:rPr/>
      </w:pPr>
      <w:r>
        <w:rPr/>
        <w:t xml:space="preserve">Penso di essere attinente all’argomento, penso che un argomento come il Bilancio, della terza città di Italia, qualche riflessione ne valga, perché poi me ne prenderò la copia dell’intervento e ci continuerò a lavorare sopra, chi lavora, lavora anche dopo.  </w:t>
      </w:r>
    </w:p>
    <w:p>
      <w:pPr>
        <w:pStyle w:val="Normal"/>
        <w:spacing w:lineRule="auto" w:line="360"/>
        <w:ind w:left="851" w:right="567" w:hanging="0"/>
        <w:jc w:val="both"/>
        <w:rPr/>
      </w:pPr>
      <w:r>
        <w:rPr/>
        <w:t xml:space="preserve">C’è quello che definisco il mancato sviluppo. Fino a questo momento abbiamo parlato della situazione interna e di come si sono gestite le risorse interne, però c’è un mancato sviluppo, questo lo vorrei dire anche agli amici di Rifondazione Comunista, loro sono sempre sensibili ai processi lavorativi, a produrre occupazione, forse non se ne sono accorti che l’unica cosa che stanno aiutando a produrre è assistenzialismo, ma rispetto a un mancato sviluppo non li sento mai intervenire, magari si battono perché a Napoli Est ci sia il condono per gli extra comunitari, ma non oltre.  </w:t>
      </w:r>
    </w:p>
    <w:p>
      <w:pPr>
        <w:pStyle w:val="Normal"/>
        <w:spacing w:lineRule="auto" w:line="360"/>
        <w:ind w:left="851" w:right="567" w:hanging="0"/>
        <w:jc w:val="both"/>
        <w:rPr/>
      </w:pPr>
      <w:r>
        <w:rPr/>
        <w:t xml:space="preserve">Per il mancato sviluppo. Bagnoli, patrimonio comunale, aziende di servizi che in quanto aziende dovrebbero stare sul mercato, Napoli est, Napoli nord con tutte le delibere approvate, rispetto a queste possibilità che da 15 anni il Comune ha, quindi di sviluppare questi territori, caro Amedeo, dopo 15 anni nessuno di queste aree, nessuno di questo settore è mai partito, quindi un’azienda oltre a guardare i fatti interni, dovrebbe guardare anche il mancato sviluppo. Sotto il profilo del mancato sviluppo dovrebbe già questo bastare per non far votare più questa Amministrazione, ma il dato contraddittorio, è vero che l’opposizione non si è dimostrata forse all’altezza, per cui dico sempre che la sinistra governa per mancanza di alternative, perché la gente vuole qualcuno che comanda.  </w:t>
      </w:r>
    </w:p>
    <w:p>
      <w:pPr>
        <w:pStyle w:val="Normal"/>
        <w:spacing w:lineRule="auto" w:line="360"/>
        <w:ind w:left="851" w:right="567" w:hanging="0"/>
        <w:jc w:val="both"/>
        <w:rPr/>
      </w:pPr>
      <w:r>
        <w:rPr/>
        <w:t xml:space="preserve">Rispetto a questo mancato sviluppo, il mancato sviluppo va anche al processo del turismo. Ricordo Bassolino quando diceva “Napoli deve diventare una città congressuale”. So che vuol dire città congressuale, spero che anche gli altri lo sappiano, ma se Napoli non riesce a ospitare nemmeno un po’ di turismo, mordi e fuggi, come poteva pensare di entrare nelle città congressuali? Una città per essere congressuale, immaginate Nisida, Bagnoli, Napoli est, doveva essere tutto realizzato, per essere città congressuale. Quindi anche sul turismo, noi siamo arrivati a un turismo da pezzenti, purtroppo non per colpa dell’Assessore.  </w:t>
      </w:r>
    </w:p>
    <w:p>
      <w:pPr>
        <w:pStyle w:val="Normal"/>
        <w:spacing w:lineRule="auto" w:line="360"/>
        <w:ind w:left="851" w:right="567" w:hanging="0"/>
        <w:jc w:val="both"/>
        <w:rPr/>
      </w:pPr>
      <w:r>
        <w:rPr/>
        <w:t xml:space="preserve">Maggio dei Monumenti è la cartolina di come ci siamo appezzentiti sotto il profilo dell’immagine. Imprenditori che volevano investire sull’immagine sono stati mandati via, perché i taralli li devono vendere quei tarallari che lasciano tutte quelle lattine per terra, il venerdì, quando fanno la Pizza Fest, perché se veniva un po’ di turismo che portava un po’ di soldi stiamo scherzando? Napoli è una città sociale, Napoli è la capitale di Porto Alegre, abbiamo giusto il gemellaggio con Porto Alegre. Per cui tutto quello che ha qualche idea di qualità, di benessere, di produttività, di professionalità, di ricchezza, che dico? Dobbiamo lavorare sui redditi minimi, guai a fare degli alberghi a Bagnoli, dobbiamo fare Caselvolturno 2, altrimenti gli operai che non ci sonno più dove vanno a farsi il bagno? Gli operai, che nel frattempo, non si sono più, signor Sindaco.  </w:t>
      </w:r>
    </w:p>
    <w:p>
      <w:pPr>
        <w:pStyle w:val="Normal"/>
        <w:spacing w:lineRule="auto" w:line="360"/>
        <w:ind w:left="851" w:right="567" w:hanging="0"/>
        <w:jc w:val="both"/>
        <w:rPr/>
      </w:pPr>
      <w:r>
        <w:rPr/>
        <w:t xml:space="preserve">Penso che tutti quanti noi giriamo un po’, amici miei, siamo diventati un deserto, un’osasi, purtroppo, non felice caratterizzato da fiaccolate, da Tano Grasso, questi sono i nostri simboli, più i morti ammazzati.  </w:t>
      </w:r>
    </w:p>
    <w:p>
      <w:pPr>
        <w:pStyle w:val="Normal"/>
        <w:spacing w:lineRule="auto" w:line="360"/>
        <w:ind w:left="851" w:right="567" w:hanging="0"/>
        <w:jc w:val="both"/>
        <w:rPr/>
      </w:pPr>
      <w:r>
        <w:rPr/>
        <w:t xml:space="preserve">Quando quella rivista tedesca pubblicò gli spaghetti con la pistola sopra, le sinistre diedero addosso, caro Sindaco, ai governi democristiani, ci becero scegliere a prescindere dalle implicanze romane, oggi Napoli ha il record dei morti ammazzati, della microdelinquenza, continua a sopravvivere amministrativamente, tanto degrado dentro, degrado fuori, caro Assessore, di che stiamo parlando? E’ un’oasi infelice. In più la cattiveria di Bassolino.  </w:t>
      </w:r>
    </w:p>
    <w:p>
      <w:pPr>
        <w:pStyle w:val="Normal"/>
        <w:spacing w:lineRule="auto" w:line="360"/>
        <w:ind w:left="851" w:right="567" w:hanging="0"/>
        <w:jc w:val="both"/>
        <w:rPr/>
      </w:pPr>
      <w:r>
        <w:rPr/>
        <w:t xml:space="preserve">Noi abbiamo le più grosse aree libere interne alla città, ma guarda caso tutta la sgrossa distribuzione o qualche altra cosa è andata a Afragola o ai confini con Afragola, perché lì c’erano le famiglie che bisognava accontentare, vecchio disegno di suoli, Ikea, e Napoli? Ha presentato un progetto, hanno detto “di quel progetto ne possiamo parlare, forse, dopo che abbiamo fatto il supermercato a Ponticelli”, per qualche amico dei Ds. Un progetto da 300 mila metri quadri di grande distribuzione, con alberghi, centri di sperimentazione per la prototipia, che sarebbe lo studio dei modelli, processi innovativi, collegamenti con scuole, non ne parliamo proprio, 5000 posti di lavoro, senza perdere un posto di lavoro, si deve fare prima Ponticelli. Qua se non si fa il porto a San Giovanni e se non si fa questo supermercato a Ponticelli, Parisi, San Pietro è meglio che se ne va con Casoria, non so se ci siamo spiegati.  </w:t>
      </w:r>
    </w:p>
    <w:p>
      <w:pPr>
        <w:pStyle w:val="Normal"/>
        <w:spacing w:lineRule="auto" w:line="360"/>
        <w:ind w:left="851" w:right="567" w:hanging="0"/>
        <w:jc w:val="both"/>
        <w:rPr/>
      </w:pPr>
      <w:r>
        <w:rPr/>
        <w:t xml:space="preserve">Dico di più, l’avessero fatto in questi 15 anni, perché se in questi 15 anni si faceva il porto a San Giovanni, a Barra si faceva qualche università, a Ponticelli, comunque una città ne avrebbe giovato, comunque si poteva pensare a Secondigliano, San Pietro, Pianura, invece tutto il caro Bassolino, caro Sindaco, caro Assessore al Bilancio, ti auguro di andare in Parlamento, e meglio promuovere, diceva un mio amico Assessore alla Sanità” io sono stato il migliore perché dopo di me è venuto tutto peggio”.  </w:t>
      </w:r>
    </w:p>
    <w:p>
      <w:pPr>
        <w:pStyle w:val="Normal"/>
        <w:spacing w:lineRule="auto" w:line="360"/>
        <w:ind w:left="851" w:right="567" w:hanging="0"/>
        <w:jc w:val="both"/>
        <w:rPr/>
      </w:pPr>
      <w:r>
        <w:rPr/>
        <w:t xml:space="preserve">Ho qualche speranza in più, mi auguro che vadano avanti, sperando che possa rinascere qualche…  L’opera d’arte di Bassolino qual è stata? Quella di ingessare la città, caro Parisi, vi siete resi conto che da 15 anni Napoli è ingessata? Qualcosa si è mosso solo in qualche Provincia, non nella Provincia, in qualche Provincia. Ma questo non è un disegno criminoso sotto il profilo amministrativo, mica ce lo rimettiamo solo noi? Noi e voi, quindi costretti a fare le campagne elettorali, chiedendo un po’ di Polizia, ci dovete votare perché abbiamo chiesto le truppe cammellate per controllare la delinquenza. Ma come controlliamo? Un autorevole personaggio napoletano istituzionale, non posso fare nomi, per disse “Pietro, ma quando in questa città non si produce più niente, non c’è speranza, quando qualcuno vede un altro con le Nike ai piedi è normale che gliele deve togliere”, questo è un esponente delle istituzioni locali.  </w:t>
      </w:r>
    </w:p>
    <w:p>
      <w:pPr>
        <w:pStyle w:val="Normal"/>
        <w:spacing w:lineRule="auto" w:line="360"/>
        <w:ind w:left="851" w:right="567" w:hanging="0"/>
        <w:jc w:val="both"/>
        <w:rPr/>
      </w:pPr>
      <w:r>
        <w:rPr/>
        <w:t xml:space="preserve">Caro Assessore Cardillo, sono intervenuto per dovere morale, perché qualcuno le deve anche dire queste cose, caro Parisi, cari amici, non sono contento di aver registrato, attraverso il Bilancio dell’Assessore, quindi un documento che lui ha presentato, non è che l’abbiamo presentato noi, Bianco, quindi è la lettura del suo documento, che dà una visione di una città che non produce, che non crea aspettative, che non ha trasparenza interna e pretende, attraverso la fiaccolata e Tano Grasso, di affermare un principio di legalità esterna, ma questo significa essere fuori dai giochi, dalla realtà, dalla cultura, dalla vita.  </w:t>
      </w:r>
    </w:p>
    <w:p>
      <w:pPr>
        <w:pStyle w:val="Normal"/>
        <w:spacing w:lineRule="auto" w:line="360"/>
        <w:ind w:left="851" w:right="567" w:hanging="0"/>
        <w:jc w:val="both"/>
        <w:rPr/>
      </w:pPr>
      <w:r>
        <w:rPr/>
        <w:t xml:space="preserve">Non mi arrabbio, però, caro Assessore, non sono contento. Quando è stato qualche giorno…  </w:t>
      </w:r>
    </w:p>
    <w:p>
      <w:pPr>
        <w:pStyle w:val="Normal"/>
        <w:spacing w:lineRule="auto" w:line="360"/>
        <w:ind w:left="851" w:right="567" w:hanging="0"/>
        <w:jc w:val="both"/>
        <w:rPr/>
      </w:pPr>
      <w:r>
        <w:rPr>
          <w:b/>
          <w:bCs/>
          <w:sz w:val="28"/>
          <w:szCs w:val="28"/>
        </w:rPr>
        <w:t>PRESIDENTE:</w:t>
      </w:r>
      <w:r>
        <w:rPr>
          <w:b/>
          <w:bCs/>
        </w:rPr>
        <w:t xml:space="preserve"> </w:t>
      </w:r>
      <w:r>
        <w:rPr/>
        <w:t xml:space="preserve">Concluda, Consigliere Mastranzo.  </w:t>
      </w:r>
    </w:p>
    <w:p>
      <w:pPr>
        <w:pStyle w:val="Normal"/>
        <w:spacing w:lineRule="auto" w:line="360"/>
        <w:ind w:left="851" w:right="567" w:hanging="0"/>
        <w:jc w:val="both"/>
        <w:rPr/>
      </w:pPr>
      <w:r>
        <w:rPr>
          <w:b/>
          <w:bCs/>
          <w:sz w:val="28"/>
          <w:szCs w:val="28"/>
        </w:rPr>
        <w:t>MASTRANZO:</w:t>
      </w:r>
      <w:r>
        <w:rPr>
          <w:b/>
          <w:bCs/>
        </w:rPr>
        <w:t xml:space="preserve"> </w:t>
      </w:r>
      <w:r>
        <w:rPr/>
        <w:t xml:space="preserve">Ho incontrato, caro Vicepresidente, un mio amico imprenditore che se ne è andato in Svizzera, dissi “tu a Napoli, bene o male…” mi rispose “a Napoli pure la delinquenza fa schifo, per cui tra la delinquenza della pubblica amministrazione e quella esterna la mattina quando mi svegliavo con sapevo più che cosa dovevo fare”. Vi rendete conto, Assessore Cardillo, che anche somaticamente ci stiamo trasformando, noi stiamo diventando brutti, non sereni, perché abbiamo paura che ci rubano il borsello, che ci svaligiano la casa, dobbiamo pagare la macchina sotto casa, dobbiamo stare attenti perché i divieti non sono più divieti. Non c’è una regolamentazione neppure dei segnali per strada. Non dico che la colpa è dei Vigili, anche se là ognuno è un’osasi, la città con il più alto tasso di abusivismo, questo voi pensate che viene dalla delinquenza non è la cattiva gestione, la mancanza della politica sul territorio che genera delinquenza, illegalità, sopruso, impunità. Sindaco, un’Amministrazione che non riesce a riscuotere le proprie tasse, dà il senso dell’impunità agli altri, a chi dovrebbe pagare perché dice “che pago a fare? Tanto il Comune non se li prende i soldi, nelle case popolari nessuno paga più niente, questo aumentano i voti di Rifondazione Comunista, è naturale. Siate contenti perché la miseria cresce, quando c’è miseria ci sarà sempre qualche comunismo.  </w:t>
      </w:r>
    </w:p>
    <w:p>
      <w:pPr>
        <w:pStyle w:val="Normal"/>
        <w:spacing w:lineRule="auto" w:line="360"/>
        <w:ind w:left="851" w:right="567" w:hanging="0"/>
        <w:jc w:val="both"/>
        <w:rPr/>
      </w:pPr>
      <w:r>
        <w:rPr/>
        <w:t xml:space="preserve">E’ come l’inquinamento, quanto più c’è comunismo e più ce miseria, nella nostra città aumenta il comunismo e aumenta la miseria.  </w:t>
      </w:r>
    </w:p>
    <w:p>
      <w:pPr>
        <w:pStyle w:val="Normal"/>
        <w:spacing w:lineRule="auto" w:line="360"/>
        <w:ind w:left="851" w:right="567" w:hanging="0"/>
        <w:jc w:val="both"/>
        <w:rPr/>
      </w:pPr>
      <w:r>
        <w:rPr/>
        <w:t xml:space="preserve">Sto guardando con attenzione quelle prese di posizione tra alcuni esponenti della Margherita. Vado a concludere.  </w:t>
      </w:r>
    </w:p>
    <w:p>
      <w:pPr>
        <w:pStyle w:val="Normal"/>
        <w:spacing w:lineRule="auto" w:line="360"/>
        <w:ind w:left="851" w:right="567" w:hanging="0"/>
        <w:jc w:val="both"/>
        <w:rPr/>
      </w:pPr>
      <w:r>
        <w:rPr/>
        <w:t>Era doveroso intervenire, era doveroso, Signor Sindaco, a futura memoria, ma non come dice Laboccetta “questo  ultimo anno vediamo che dobbiamo fare”, Amedeo ma tu sei malato ancora di fantasia? In quest’ultimo anno si deve fare un po’ di campagna elettorale e qualche provvedimento colorato, tanto repetita iuvant, che vuoi che cambi in questo anno, con questo Bilancio, con questa interpretazione del Bilancio? Caro Amedeo, tu ci credi, lo so. Forse siamo fuori da questa storia urbana, questa storia locale, forse ne dovremmo anche prendere atto. Allora, io, come al solito chiedo, alla fine all’intervento, è inutile dire che io boccio non il documento finanziario, boccio la filosofia,  quel documento lo può fare un qualunque ragioniere, ma la terza città d’Italia, in un documento finanziario doveva fare un’analisi interna, un’analisi esterna e indicare anche dei percorsi seri, non inventati come il condono edilizio e altri, poi, dopo, caro Cardillo, dopo che avevi fatto un’analisi della tua azienda potevi anche correlarla con qualche accadimento a livello nazionale e internazionale, tu, invece, hai fatto come lo struzzo, ti sei messo con la testa nella sabbia, sei partito dalla Comunità Europea.</w:t>
      </w:r>
    </w:p>
    <w:p>
      <w:pPr>
        <w:pStyle w:val="Normal"/>
        <w:spacing w:lineRule="auto" w:line="360"/>
        <w:ind w:left="851" w:right="567" w:hanging="0"/>
        <w:jc w:val="both"/>
        <w:rPr/>
      </w:pPr>
      <w:r>
        <w:rPr>
          <w:b/>
          <w:bCs/>
          <w:sz w:val="28"/>
        </w:rPr>
        <w:t>PRESIDENTE:</w:t>
      </w:r>
      <w:r>
        <w:rPr/>
        <w:t xml:space="preserve"> Grazie per il suo intervento, Onorevole Mastranzo. Chiuda, ha sforato di molto, rispetti le regole, grazie! </w:t>
      </w:r>
    </w:p>
    <w:p>
      <w:pPr>
        <w:pStyle w:val="Normal"/>
        <w:spacing w:lineRule="auto" w:line="360"/>
        <w:ind w:left="851" w:right="567" w:hanging="0"/>
        <w:jc w:val="both"/>
        <w:rPr/>
      </w:pPr>
      <w:r>
        <w:rPr>
          <w:b/>
          <w:bCs/>
          <w:sz w:val="28"/>
        </w:rPr>
        <w:t>MASTRANZO:</w:t>
      </w:r>
      <w:r>
        <w:rPr/>
        <w:t xml:space="preserve"> Per gli interventi che ci saranno, chiedo, come ho chiesto sempre, che vengano tutti gli atti inviati alla Corte dei Conti con espressa dichiarazione accompagnata dal Consigliere Mastranzo. Grazie. </w:t>
      </w:r>
    </w:p>
    <w:p>
      <w:pPr>
        <w:pStyle w:val="Normal"/>
        <w:spacing w:lineRule="auto" w:line="360"/>
        <w:ind w:left="851" w:right="567" w:hanging="0"/>
        <w:jc w:val="both"/>
        <w:rPr/>
      </w:pPr>
      <w:r>
        <w:rPr>
          <w:b/>
          <w:bCs/>
          <w:sz w:val="28"/>
        </w:rPr>
        <w:t>PRESIDENTE:</w:t>
      </w:r>
      <w:r>
        <w:rPr/>
        <w:t xml:space="preserve"> Grazie a lei. Ha chiesto d’intervenire l’Onorevole Bianco. Prego. </w:t>
      </w:r>
      <w:r>
        <w:rPr>
          <w:b/>
          <w:bCs/>
          <w:sz w:val="28"/>
          <w:szCs w:val="28"/>
        </w:rPr>
        <w:t>BIANCO:</w:t>
      </w:r>
      <w:r>
        <w:rPr>
          <w:sz w:val="28"/>
          <w:szCs w:val="28"/>
        </w:rPr>
        <w:t xml:space="preserve"> </w:t>
      </w:r>
      <w:r>
        <w:rPr/>
        <w:t xml:space="preserve">Presidente, mi verrebbe voglia d’intervenire sull’ordine dei lavori, ma non perché voglio essere ascoltato più di quanto siano stati ascoltati gli altri colleghi, cioè, quasi da nessuno, ma perché credo che sia anche una questione di dignità dello stesso Consiglio, il Consiglio Comunale di Napoli, con tutto rispetto per la mia cittadina d’origine, Cervinara, ormai lo sanno tutti, insomma, non è famosa come città, ha 12.000 abitanti, rispetto ai 1.55 di  Cebaloni, io sono meno famoso, per carità, ma, voglio dire, l’indifferenza generale, sa a cosa l’ascrivo? Se il Signor Sindaco mi sente un attimo soltanto, chiedo scusa, io ascrivo questa indifferenza non alla stanchezza, lei  è stato un modello istituzionale, come si vede quando c’è la cultura nelle istituzioni. </w:t>
      </w:r>
    </w:p>
    <w:p>
      <w:pPr>
        <w:pStyle w:val="Normal"/>
        <w:spacing w:lineRule="auto" w:line="360"/>
        <w:ind w:left="851" w:right="567" w:hanging="0"/>
        <w:jc w:val="both"/>
        <w:rPr/>
      </w:pPr>
      <w:r>
        <w:rPr/>
        <w:t xml:space="preserve">Mi permetta un paragone che spero non sia irriverente, mi sembra, com’è successo con il Presidente del Consiglio Andreotti, non ha avuto necessitudini, sempre presente e puntuale nel Senato, questa è la cultura delle istituzioni. </w:t>
      </w:r>
    </w:p>
    <w:p>
      <w:pPr>
        <w:pStyle w:val="Normal"/>
        <w:spacing w:lineRule="auto" w:line="360"/>
        <w:ind w:left="851" w:right="567" w:hanging="0"/>
        <w:jc w:val="both"/>
        <w:rPr/>
      </w:pPr>
      <w:r>
        <w:rPr/>
        <w:t xml:space="preserve">C’è chi, invece, purtroppo, a me in questo terzo millennio, ha maggioranza degli eletti pensa che una volta che sono stati letti hanno guadagnato il posto, una sorta di occupazione e non, invece, una rappresentanza, un sentirsi onorati di essere rappresentanti, in cui c’è una totale indifferenza. </w:t>
      </w:r>
    </w:p>
    <w:p>
      <w:pPr>
        <w:pStyle w:val="Normal"/>
        <w:spacing w:lineRule="auto" w:line="360"/>
        <w:ind w:left="851" w:right="567" w:hanging="0"/>
        <w:jc w:val="both"/>
        <w:rPr/>
      </w:pPr>
      <w:r>
        <w:rPr/>
        <w:t xml:space="preserve">Signor Sindaco, mi sono permesso di avere un attimo della sua attenzione, ascrivo questo anche, se mi consente, a colpa un po’ di tutti, ma, ovviamente, dove c’è un’Assemblea elettiva, la maggior  colpa viene sempre dalla maggioranza perché ha maggiori responsabilità, spiego che cosa voglio dire, cioè, al fatto che nell’approvazione, nella discussione, sul documento importante del Consiglio Comunale, ma di tutte le assemblee, più di tutti il Consiglio Comunale, dove l’unico momento in cui i Consiglieri veramente potrebbero essere e dovrebbero appropriarsi del loro ruolo di rappresentante, sia maggioranza che opposizione nei confronti della Giunta Comunale, nel dare dei suggerimenti, nell’essere anche critici, la critica è il sale della democrazia, il confronto e pare di assistere, invece, a un rituale, ormai sono 35 anni che ne faccio parte, dov’è già visto il copione, per cui è naturale che la Stampa, giustamente, sappia già qual è l’esito finale, non è colpa della stampa se si disinteressa del dibattito, perché già sa qual è l’esito finale, la stampa è il tramite per comunicare con l’esterno e dove anche i Consiglieri Comunali sanno qual è l’esito finale, per cui, se il collega Mastranzo parla per tre quarti d’ora, il collega Minopoli parla per mezz’ora, chi vuole che ci ascolti? Anche se dovesse parlare qualche collega della maggioranza perché si sa già qual è l’esito finale, non è così, non dovrebbe essere così, non è nelle regole della democrazia così. Evidentemente, è inevitabile, diventa inevitabile l’indifferenza di tutti, a cominciare, ovviamente, dai mass media, ho curiosità di vedere domani, sulla stampa cittadina cosa ci sarà scritto, se ci sarà qualche dichiarazione del collega Laboccetta, del collega Minopoli, di chi interviene, l’opposizione ha criticato tutto. </w:t>
      </w:r>
    </w:p>
    <w:p>
      <w:pPr>
        <w:pStyle w:val="Normal"/>
        <w:spacing w:lineRule="auto" w:line="360"/>
        <w:ind w:left="851" w:right="567" w:hanging="0"/>
        <w:jc w:val="both"/>
        <w:rPr/>
      </w:pPr>
      <w:r>
        <w:rPr/>
        <w:t xml:space="preserve">Il Bilancio è stato approvato, non vi sono colpi di scena, non vi sono stati, nel recente passato, episodi clamorosi, anche scazzottamenti vari, ci sono stati e non solo in quest’Assemblea, Signor Sindaco, penso, proprio lei che è veramente l’emblema, lo dico con molta convinzione, non solo con affetto, nel rispetto delle istituzioni, credo che lei sia la meno lieta che ci sia un dibattito, che vi sia un chiacchierare tra amici, dobbiamo consumare il rituale in cui i colleghi della minoranza devono parlare per quella mezz’ora per sfogarsi, per dire le parole al vento, nessuno le sente, nessuno le riporta, rimangono nei verbali, nessuno li leggerà. </w:t>
      </w:r>
    </w:p>
    <w:p>
      <w:pPr>
        <w:pStyle w:val="Normal"/>
        <w:spacing w:lineRule="auto" w:line="360"/>
        <w:ind w:left="851" w:right="567" w:hanging="0"/>
        <w:jc w:val="both"/>
        <w:rPr/>
      </w:pPr>
      <w:r>
        <w:rPr/>
        <w:t xml:space="preserve">Un’esperienza anche negli anni che hanno, più che quindicennale del Consiglio Comunale, Signor Sindaco, partecipare al Consiglio Comunale, sono stato anche io Assessore di una rappresentanza, anche oggi autorevolissima in Consiglio Comunale, il mio Capogruppo, allora, era il Ministro dei Lavori Enzo Scotti, il Capogruppo dei Comunisti, Gerardo Chiaromonte, il Capogruppo dei Liberali, Francesco Di Lorenzo, il Capogruppo dei Radicali, Marco Pannella, il Capogruppo del Movimento Sociale, era Giorgio Ammirante, insomma, quando parlavo la prima volta, mi tremavano le gambe. Ci fu un’iniziativa, proprio dei Radicali, che salutammo tutti all’unanimità con grande attenzione e fu finanziata proprio dal Consiglio Comunale, l’iniziativa di fare una convenzione con Radio Radicale che ha sempre condotto un ottimo servizio per la collettività, come lei sa i lavori del Parlamento vengono seguiti da Radio Radicale che li trasmette in diretta su una frequenza e sarebbe il caso, forse questo potrebbe essere un deterrente, visto che siamo tutti innamorati più di apparire piuttosto che di essere, quindi, apparire all’esterno, se la stampa della carta stampata, giustamente, dico io, è indifferente ai lavori, non del Consiglio, a quel che può dire la minoranza, almeno i cittadini esterni che volessero sintonizzarsi su quella frequenza potrebbero sentire e forse c’era incentivo da parte dei colleghi di poter intervenire, per una sorta di narcisismo, non solo, anche perché essendo rappresentanti eletti dal popolo, gli stessi elettori vorranno sapere quante volte sono intervenuti, come sono intervenuti, come si esprimono, come incidono e come, magari, sanno usare anche la grammatica italiana, probabilmente. Penso che questo potrebbe essere un modo non per farsi ascoltare, ma per avere maggiore attenzione, noi parliamo di un Bilancio, colleghi Consiglieri, Signor Sindaco, signori Assessori, della terza città d’Italia, di una città come Napoli importantissima che è a un passo dal ritornare nel buio, nei secoli bui o nell’essere la regina del Mediterraneo, vorrei contribuire, nel mio piccolo, a poter dare la mano all’Amministrazione, indipendentemente dal colore, perché io penso che sia un dovere di ogni rappresentante del popolo, di pensare prima all’interesse del popolo e poi a sapere chi è che ha realizzato o meno, m’interessa successivamente questo. </w:t>
      </w:r>
    </w:p>
    <w:p>
      <w:pPr>
        <w:pStyle w:val="Normal"/>
        <w:spacing w:lineRule="auto" w:line="360"/>
        <w:ind w:left="851" w:right="567" w:hanging="0"/>
        <w:jc w:val="both"/>
        <w:rPr/>
      </w:pPr>
      <w:r>
        <w:rPr/>
        <w:t xml:space="preserve">Un Bilancio di circa 7.000 miliardi di vecchie lire, non è il Bilancio di Cervinara, Signor Sindaco, dove ci sono si e no 100 miliardi, lo volevo vedere, lo volevo analizzare, volevo andare nei meandri del Bilancio per dare anche la mia modesta esperienza, ho amministrato un aeroporto per 35 anni, quindi, qualcosina ne capisco di Bilancio, per dare una mano anche all’Amministrazione e anche per essere stato, insieme all’Assessore Cardillo, tra l’altro ho sempre sostenuto che l’Assessore Cardillo, veramente fate gli forzi, quante volte sono stato punito per questo lezzo che lui ha e che traspare sempre, della sua polemica politica e sindacalista di cui non sa liberarsi nel momento in cui è Assessore, non a caso la legge prevede che nel caso del Comune, ma la dovrebbe prevedere, noi l’avevamo messo nello Statuto della Regione Campania, anche in Regione non dev’essere un’iniziativa di Bassolino, ma dev’essere stabilito che gli Assessori non devono essere contemporaneamente Consiglieri perché il Consigliere esprime la sua visione politica, dovrebbe essere portatore degli interessi della collettività prima e anche, però, ovviamente, di quella che è la visione del suo partito, l’Assessore deve svincolarsi da questo aspetto ed essere, oltre che sembrare, il più asettico possibile, ora è vero che è anche giusto, in una città con gravi problemi finanziari, è umano che vi possano essere critiche verso un Governo, Governo dello stesso colore politico, della stessa appartenenza politica dell’Assessore, quindi, va bene dire che ci hanno decurtato fondi etc., però mi sembra assolutamente esagerato, quindi, fuori della competenza della missione della funzione politica di un Assessore che è Assessore di tutta la città, non Assessore soltanto di una componente politica, andare oltre, però capisco Enrico, lo conosco da tanti anni, non può farne a meno di fare anche valutazioni politiche che esulino dall’aspetto rapporto finanziario Governo, Comune di Napoli. Mi sta bene che possa criticare che vi sia stata una decurtazione di 10 milioni di euro quest’anno, nei confronti del trasferimento dallo Stato al Comune di Napoli, per la verità, sul fronte di andare oltre e parlare, poi, del Governo, per altri aspetti, le promesse mancate a livello nazionale, a me sembra che esuli dalla funzione dell’Assessore del Comune di Napoli. Detto questo, mi sono espresso già la settimana scorsa, ho avuto la fortuna di avere un trafiletto sul giornale, non mi sono raccomandato di poter dire anche quello che è di positivo, per quanto riguarda gli aspetti di questa relazione, perché non ho potuto esaminare, colleghi Consiglieri, il Bilancio nella sua interezza perché è stato depositato appena due giorni fa. </w:t>
      </w:r>
    </w:p>
    <w:p>
      <w:pPr>
        <w:pStyle w:val="Normal"/>
        <w:spacing w:lineRule="auto" w:line="360"/>
        <w:ind w:left="851" w:right="567" w:hanging="0"/>
        <w:jc w:val="both"/>
        <w:rPr/>
      </w:pPr>
      <w:r>
        <w:rPr/>
        <w:t xml:space="preserve">Ho potuto soltanto esaminare la relazione dell’Assessore, l’ho fatto questa notte, la relazione dei revisori e basta, quindi, la mia osservazione e’ tecnicamente ex  relata, secondo la relazione degli altri. Non secondo la mia valutazione, perché la mia personale valutazione, avendo anche una modesta competenza, senza fare il tramite con consulenti vari etc., era di leggere quel malloppo di carte, quindi, nell’ambito delle valutazioni dei vari capitoli del Bilancio stesso, questo, Assessore, non l’ho potuto fare, allora, mi rifaccio alla sua relazione e devo rifarmi alla relazione dei Revisori dei Conti. Devo dire che, lei si ricorderà, all’inizio di questa consiliatura comunale, ripeto, devo riferire su quello che mi viene detto, vedo luci ed ombre, cinque anni fa, all’inizio di questa Consiliatura, dissi all’Assessore Cardillo, rispetto a quello che ha trovato l’Amministrazione, non si può non fare almeno un atto di apertura di credito, si ricorderà, Assessore, quando quando usai proprio quest’espressione nei confronti dell’Amministrazione, in questo caso dell’Assessore al Bilancio che è il clou dell’Amministrazione, Bilancio non significa solo il denaro in termini ragioneristici, ma significa la politica economica di una città, di un’Amministrazione, di un’istituzione, che è già una pesante eredità, l’Assessore Cardillo si ricorderà quando a cavallo degli anni ’80 – ’90 siamo stati Assessori insieme, ci siamo trovati lo sdso con una pesante eredita, infatti, ritengo che l’Assessore Cardillo, in questo sia stato non fortunato, ci siamo trovati con una situazione di trascinamento di ben 1000 milirdi, sto parlando della famosa relazione Conti che qualche collega che già era con me, a cominciare dal collesa Laboccetta, si ricorderà tranblillamente che cosa significava Relazione Conti quando c’è stato il governo di sinistra del ’41, per la verità, Sindaco Valenzi che ci lasciò in eredità 1000 miliardi di deficit, poi ci fu il Commissario di Governo che riportò in questa relazione, relazione che poi ha fatto una fine memisteriosa nei meandri del Ministero degli Interni. Ricordo che, Assessore Cardillo, lei, allora, era l’Assessore al Verde, non si ricorderà nemmeno i soldi per comperare le sementi per... lo Stadio San Paolo, non era il Napoli che giocava in serie C per fare poi i play off per la serie B, era il Napoli di Maradona, quindi, io e l’Assessore Cardillo andammo a finire sulle pagine dei giornali sportivi, nazionali, internazionali finanche nelle televisioni, ma non per una fama positiva, ma negativa, perché io Assessore allo Sport, lui Assessore ai giardini, noi ci permettevamo di far rompere le gambe ai vari Maradona, ai vari Zola, mi sembra che sia stata questa l’eredità, Assessore Cardillo, che lei ha ricetuto, sotto questo aspetto la prego di credermi, lei avrà tutta la mia comprensione. Voglio fare solo un’osservazione vista l’indifferenza sempre continua e costante, non ho preparato un intervento, non posso scendere nei particolari, voglio dire, Assessore Cardillo, noi dobbiamo pensare, qui, Signor Sindaco, mi rivolgo anche a lei, è importante che vi sia, da parte dell’Amministrazione, la necessità d’incentivare l’attenzione della minoranza, di far si che la minoranza non venga mortificata, di non far trovare una minoranza, lo dico ai colleghi esperti, mi rivolgo a loro. Il collega Mola lo sa, abbiamo vissuto esperienze comunali, credo che sia nell’interesse di tutti far si che vengano coinvolte tutte le forze politiche all’interno di questo Consiglio, perché si possa, poi, ognuno nel proprio ruolo, dare la possibilità di suggerimenti, perché nessuno ha la bacchetta magica, anzi, se qualcuno s’innamora delle proprie tesi e non ammette, o quanto meno non ascolta o fa finta di ascoltare le osservazioni altrui, quello è un momento in cui si cade nell’errore più gente, non ci si accorge più del tempo, si pensa di stare alla stessa ora, di stare nella stessa gabbia dorata, non c’è nessuno che l’avverta che ci sia un pericolo, è questo il sale della democrazia in un documento così importanti. Il confronto non è, secondo me, sulla critica, ci deve pur essere in una dialettica, ma sulla proposta, perché criticare soltanto, senza fare proposta, non serve a niente, potremmo dire che c’è stato, che non c’è stato, le riforme etc.. Credo che vada favorita, vada aiutata, da parte di tutti, l’iniziativa che per tabulas non attraverso perché non ho potuto leggerli, non mi avete dato il tempo materiale di poterlo fare, di poter fare una sana caccia di evasori fiscali che sono la vera piaga di questa città, Signor Sindaco, allora, quando mi si dice che si è riusciti a stanare 70.000 evasori della... rifiuti solidi urbani, lo saluto con grande rispetto questa iniziativa, vorrei dare una mano a poter dare un piccolo modesto suggerimento perché, mi domando anche, come mai non vadano di pari passo lo scovare 70.000 grandi evasori che poi non sono i nuclei familiari, e ahime’ sono quelli che poi pagano di più, grandi evasori della TARSU, com’è che non vada pari passo con lo scovare gli evasori dell’ICI, se i controlli incrociati hanno colpito gli evasori della tassa dei rifiuti soliti urbani, avrebbe colpito anche gli evasori dell’imposta comunale, allora, c’è qualcosa che non va, così come quando si parla di riforme strutturali, lo dice lo stesso Collegio dei Revisori dei Conti, allora, i due punti dolenti, Assessore Cardillo, credo i due punti di cridicità, usando e mutuando un linguaggio che a lei è chiaro, la criticità è quella di fare sforzi ancora più grandi per poter sgorare gli evasori e gli elusori, perché questi non solo procurano un danno alle casse del Comune di Napoli, ma il danno più grave lo fanno ai cittadini, qui vorrei che ci fosse un minimo di attenzione da parte dei colleghi e della Stampa, e della Stampa, il tributo procapite che ogni cittadino di Napoli oggi paga per  far funzionare la Macchina Comunale, quindi, per i servizi, è uno tra i più alti d’Italia, 164 euro procapite, sapete Milano, che è il doppio di Napoli e che ha servizi sicuramente migliori quanto paga? Paga 120.000 euro procapite. Il Comune di Palermo, di Bari, andate a documentarvi, questi sono i dati importanti. Vorrei darvi una mano, io piccola cellula della minoranza, per poter essere propositivo, per poter dire all’Amministrazione: “andiamo avanti su questo aspetto, non ci facciamo condizionare dal politichese, dall’amico di o dal fatto di poter aver paura di perdere consensi se si vanno ad intaccare potentati”, non ci dobbiamo meravigliare se il 40 per cento dei cittadini non va a votare, perché hanno una sfiducia verso le istituzioni, quando vengono a sapere di pagare la tassa sui rifiuti più alti d’Italia, di avere un’incidenza sulla loro testa, la più alta d’Italia con servizi che non sono certamente i migliori d’Italia, allora, incamminiamoci sotto questo aspetto, voglio anche riconoscere gli sforzi che ha fatto l’Assessore sotto questo aspetto, ma vediamo di poterli incrementare, Assessore, perché sul fatto della TARSU io sono d’accordissimo, io sono d’accordissimo, lei si ricorderà, noi cercammo, insieme, appena 15 anni fa, attraverso i controlli incrociati e scoprimmo 300.000 evasori, adesso se ne stanno scoprendo 70.000, siamo arrivati a 370.000, ma pure allora fu fatto, facciamolo insieme. </w:t>
      </w:r>
    </w:p>
    <w:p>
      <w:pPr>
        <w:pStyle w:val="Normal"/>
        <w:spacing w:lineRule="auto" w:line="360"/>
        <w:ind w:left="851" w:right="567" w:hanging="0"/>
        <w:jc w:val="both"/>
        <w:rPr/>
      </w:pPr>
      <w:r>
        <w:rPr/>
        <w:t xml:space="preserve">Andiamo a mettere mano, finalmente, Assessore, strutturalmente, al vecchio condono edilizio che Procura un due guasti contemporaneamente, non solo, sto parlando del condono del 1984, Assessore, che Procura guasti non solo per il fatto che non vengono introitati nelle casse del Comune milioni di euro, ma essendo, specialmente quelli totali, del condono di case non censite, addirittura diventano degli evasori, perché non essendo censiti, sono evasori anche della TARSU, etc. etc., perché non li conosce il Comune di Napoli, è un doppio danno, facciamolo insieme, costituiamo una Task Force, oggi va di moda, voglio aiutarla sotto questo aspetto, ma faccia, però, anche una proposta, per esempio, Assessore, sulla riforma strutturale che le fa rimarcare anche il Collegio dei Revisori dei Conti, è qui il secondo punto di criticità, quindi, il primo punto gli evasori, primo punti di criticità vero, secondo punto, Assessore, le partecipate, lei lo ha detto, onestamente, nella relazione, io l’hanno letta e lo hanno detto anche i Revisori, solo che i Revisori hanno aggiunto qualcosa, mi permetta di dire qualcosa di più concreto, hanno detto che, a parte il fenomeno dell’ASIA, non so chi possa giustificare la conduzione dell’ASIA, se ne assuma la responsabilità morale, indipendentemente da chi la regge, non mi ricordo nemmeno i nomi, m’interessa poco sotto questo aspetto, sono situazioni consolidate, noi dobbiamo intaccare questo costume dell’essere quasi passivamente rassegnati di quella famosa filosofia napoletana, così deve essere ed è una rassegnazione, quando qualcuno disse: “Ma il Napoli può vincere anche lo scudetto”, sorrisero tutti, poi ne ha vinti due. Sui muri del cimitero di Napoli dice: “che cosa vi siete persi”, si ricorda, Assessore? Quindi, c’è possibilità di poter intervenire, cerchiamo di liberarsi di questa passività apatica, di questo rassegnarci, poi, veniamo ad un ultimo momento sul fenomeno anche molto grave, il primo fenomeno della disoccupazione, della mancata crescita per quanto riguarda la delinquenza. Cosa dice il Collegio dei Revisori a proposito delle Partecipate? Fa proprio una considerazione, vorrei, Assessore, che lei nella sua replica mi dicesse qualcosa, sono convinto che lo dirà, sono lo spero, nell’interesse di tutti. Un Assessore che agisca bene è il primo a esserne contento per la soddisfazione di poter essere stato utile alla propria città. Cardillo, poi, non è che deve fare politica per mestiere, lui ce l’ha già una sua professione, quindi, sotto questo aspetto mi dà maggiori garanzie rispetto a chi fa il mestiere soltanto della politica.  </w:t>
      </w:r>
    </w:p>
    <w:p>
      <w:pPr>
        <w:pStyle w:val="Normal"/>
        <w:spacing w:lineRule="auto" w:line="360"/>
        <w:ind w:left="851" w:right="567" w:hanging="0"/>
        <w:jc w:val="both"/>
        <w:rPr/>
      </w:pPr>
      <w:r>
        <w:rPr/>
        <w:t xml:space="preserve">Che dice il Collegio dei Revisori? Nelle partecipate il vulnus, l’aspetto negativo è che non ci sia una gestione unica delle aziende partecipate. Si invita, questo è il passaggio a pag. 28, l’Amministrazione a un incisivo intervento al fine di unificare la gestione e modificare l’attuale organizzazione per adattarla ai più moderni criteri. Perché ogni partecipata ha un modus di gestione, quindi ecco qui che ci troviamo con partecipate che hanno un attivo, che hanno un passivo, che non tipo di Collegio di Revisori, che hanno un altro tipo, che non un tipo di Consiglio di Amministrazione. Ecco qui, sono tutti riconducibili allo stesso Ente, cioè al Comune di Napoli. Ognuno deve avere la sua autonomia, indubbiamente sì, ma un’autonomia gestionale, cioè che faccia ognuno per proprio conto, dove vanno a incidere invece, e, quindi, c’è una “reductio ad unum” nello stesso calderone, che è il Bilancio del Consiglio Comunale, credo, Assessore Cardillo, che questa sia una riforma strutturale fondamentale e importante, quindi qual è l’invito che mi sento di fare? Prosegua sulla strada. </w:t>
      </w:r>
    </w:p>
    <w:p>
      <w:pPr>
        <w:pStyle w:val="Normal"/>
        <w:spacing w:lineRule="auto" w:line="360"/>
        <w:ind w:left="851" w:right="567" w:hanging="0"/>
        <w:jc w:val="both"/>
        <w:rPr/>
      </w:pPr>
      <w:r>
        <w:rPr/>
        <w:t xml:space="preserve">Penso che l’anno venturo, al di la delle elezioni che vi saranno, penso che nell’ultima settimana di maggio - giugno, anche perché saranno abbinate alle politiche, si dovrà pur presentare un Bilancio perché vi sono dei tempi tecnici da rispettare, il 31 maggio, quindi sarà quello il momento del consuntivo finale. Credo che quello sarà il momento in cui lei dovrà, come anche oggi, dire:“ho lavorato in sinergia con il Consiglio Comunale, in sinergia, non con la mia maggioranza, per poter fare delle riforme strutturali all’interno della elefantiaca macchina comunale”. </w:t>
      </w:r>
    </w:p>
    <w:p>
      <w:pPr>
        <w:pStyle w:val="Normal"/>
        <w:spacing w:lineRule="auto" w:line="360"/>
        <w:ind w:left="851" w:right="567" w:hanging="0"/>
        <w:jc w:val="both"/>
        <w:rPr/>
      </w:pPr>
      <w:r>
        <w:rPr/>
        <w:t xml:space="preserve">Riforme strutturali che dopo 4 anni vedono un timido avvio, non mi fermo ai dati, perché i dati non li ho potuti leggere, è questo l’aspetto più importante.  </w:t>
      </w:r>
    </w:p>
    <w:p>
      <w:pPr>
        <w:pStyle w:val="Normal"/>
        <w:spacing w:lineRule="auto" w:line="360"/>
        <w:ind w:left="851" w:right="567" w:hanging="0"/>
        <w:jc w:val="both"/>
        <w:rPr/>
      </w:pPr>
      <w:r>
        <w:rPr/>
        <w:t xml:space="preserve">So che ieri è stata fatta una proposta dai colleghi della minoranza, cioè quella di poter effettivamente vedere, avere il tempo di vedere nelle maglie del Bilancio nella sua strutturazione e non nel suo riepilogo, in una relazione che non è nemmeno un riepilogo, non per vedere i numeri, per vedere la parte politica, vorrei vedere quanto e perché sia stato destinato più ai servizi sociali e meno alla scuola. </w:t>
      </w:r>
    </w:p>
    <w:p>
      <w:pPr>
        <w:pStyle w:val="Normal"/>
        <w:spacing w:lineRule="auto" w:line="360"/>
        <w:ind w:left="851" w:right="567" w:hanging="0"/>
        <w:jc w:val="both"/>
        <w:rPr/>
      </w:pPr>
      <w:r>
        <w:rPr/>
        <w:t xml:space="preserve">Sto facendo degli esempi banali, sia chiaro, non ho potuto leggerla. Era stata fatta una proposta che mi sembrava saggia, che io mi sento di condividere, vorrei avanzare autonomamente, quella di poter pensare, Signor Sindaco, Signor Assessore, di poter avere almeno questo fine settimana di tempo per poter dare dei suggerimenti con degli emendamenti veri, non quelli strumentali, non sono stato mai a favore, non ho mai presentato emendamenti strumentali, sia nei 15 anni di Consigliere Comunale, sia nei 10 anni di Consigliere Regionale, ma per dare la possibilità di poter vedere tutti insieme, di poter recuperare ancora di più, di poter fare ancora di più per la caccia agli evasori, di poter razionalizzare ancora di più la riforma della Macchina Comunale, attraverso le pieghe del Bilancio, mi sembra una proposta saggia, altrimenti si capisce l’indifferenza totale della Stampa del Consiglio, perché altrimenti, Signor Assessore, reciteremmo un copione già visto: la Giunta propone, la maggioranza non parla per accelerare i tempi, la minoranza si è sfogata, ha detto qualcosa, ho cercato di essere molto propositivo, almeno spero. </w:t>
      </w:r>
    </w:p>
    <w:p>
      <w:pPr>
        <w:pStyle w:val="Normal"/>
        <w:spacing w:lineRule="auto" w:line="360"/>
        <w:ind w:left="851" w:right="567" w:hanging="0"/>
        <w:jc w:val="both"/>
        <w:rPr/>
      </w:pPr>
      <w:r>
        <w:rPr/>
        <w:t xml:space="preserve">Questa volta l’Assessore Caputi mi perdonerà, ci ha distribuito adesso un bell’opuscolo che leggerò con molta attenzione, in fin di pagina ho letto una bella poesia che a me è piaciuta sempre tanto, di Ungaretti, quando parla del dolore, chi di noi in un momento di crisi personale non ha letto la poesia di Ungaretti “Il dolore”? </w:t>
      </w:r>
    </w:p>
    <w:p>
      <w:pPr>
        <w:pStyle w:val="Normal"/>
        <w:spacing w:lineRule="auto" w:line="360"/>
        <w:ind w:left="851" w:right="567" w:hanging="0"/>
        <w:jc w:val="both"/>
        <w:rPr/>
      </w:pPr>
      <w:r>
        <w:rPr/>
        <w:t xml:space="preserve">Quando all’inizio dice “non cercate di uccidere i morti gridando” non gridate più, non gridate se li volete ancora audire. </w:t>
      </w:r>
    </w:p>
    <w:p>
      <w:pPr>
        <w:pStyle w:val="Normal"/>
        <w:spacing w:lineRule="auto" w:line="360"/>
        <w:ind w:left="851" w:right="567" w:hanging="0"/>
        <w:jc w:val="both"/>
        <w:rPr/>
      </w:pPr>
      <w:r>
        <w:rPr/>
        <w:t xml:space="preserve">Signor Sindaco, Signor Assessore, non voglio gridare, perché se il dibattito sul Bilancio del Consiglio Comunale di Napoli, che è un Bilancio di ben 3600 milioni di euro, debba finire gridando a babbo morto, nel senso che è già cosa fatta, non ha vita questo Bilancio, perché non è stato oggetto di un vero e proprio dibattito, di una proposta non alternativa ma integrativa. </w:t>
      </w:r>
    </w:p>
    <w:p>
      <w:pPr>
        <w:pStyle w:val="Normal"/>
        <w:spacing w:lineRule="auto" w:line="360"/>
        <w:ind w:left="851" w:right="567" w:hanging="0"/>
        <w:jc w:val="both"/>
        <w:rPr/>
      </w:pPr>
      <w:r>
        <w:rPr/>
        <w:t xml:space="preserve">Si faccia così, ma non si è fatto un buon servizio non solo alla democrazia, ma nemmeno all’Amministrazione. Se poi l’Amministrazione pensa di essere, in ogni caso, nel giusto, nel vero, sul santo, nel sacro santo, ma non credo che questa sia la visione né dell’Assessore né del Sindaco né della sua squadra, perché non è certamente nel DNA del Sindaco pensare di avere la stessa Amministrazione proveniente da un grande partito e da una grande cultura sua personale e familiare in cui si mette mille volte in discussione, proprio perché il dubbio fa veramente l’essere umano, dubito non è cogito soltanto “dubito ergo sum”, allora avremo fatto un buon servizio anche all’Amministrazione. Se l’Amministrazione pensa, invece, che debbano essere accelerati ad ogni costo i tempi e non vi sono più ragioni perché il Bilancio è stato incardinato, è stato discusso nelle sue linee, senza che si possa esaminare un po’ quelle che sono le vere proposte che si possono fare attraverso piccoli emendamenti, ritornando in Commissione o in Consiglio, come volete, fate voi, ma penso che sia la peggiore strada per poter poi effettivamente l’anno venturo, in una visione di rendiconto finale di un’Amministrazione dire “abbiamo fatto questo”.  </w:t>
      </w:r>
    </w:p>
    <w:p>
      <w:pPr>
        <w:pStyle w:val="Normal"/>
        <w:spacing w:lineRule="auto" w:line="360"/>
        <w:ind w:left="851" w:right="567" w:hanging="0"/>
        <w:jc w:val="both"/>
        <w:rPr/>
      </w:pPr>
      <w:r>
        <w:rPr/>
        <w:t xml:space="preserve">Gradirei che lo dicessimo, Signor Sindaco, tutti insieme “abbiamo fatto questo anche con il concorso della minoranza” perché la democrazia, almeno come io la intendo, significa che la minoranza deve non fare ostruzionismo, ma dev’essere soprattutto prepositiva, anche di pungolo, critica, e se qualche volta le sue proposte vengono accettate, significa che almeno la metà, meno della metà del popolo che ha votato la minoranza è stata rappresentata.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Galiero.  </w:t>
      </w:r>
    </w:p>
    <w:p>
      <w:pPr>
        <w:pStyle w:val="Normal"/>
        <w:spacing w:lineRule="auto" w:line="360"/>
        <w:ind w:left="851" w:right="567" w:hanging="0"/>
        <w:jc w:val="both"/>
        <w:rPr/>
      </w:pPr>
      <w:r>
        <w:rPr>
          <w:b/>
          <w:bCs/>
          <w:sz w:val="28"/>
          <w:szCs w:val="28"/>
        </w:rPr>
        <w:t>GALIERO:</w:t>
      </w:r>
      <w:r>
        <w:rPr>
          <w:b/>
          <w:bCs/>
        </w:rPr>
        <w:t xml:space="preserve"> </w:t>
      </w:r>
      <w:r>
        <w:rPr/>
        <w:t xml:space="preserve">Grazie Presidente, Signor Sindaco, signori Assessori, colleghi Consiglieri. </w:t>
      </w:r>
      <w:r>
        <w:rPr>
          <w:b/>
          <w:bCs/>
        </w:rPr>
        <w:t xml:space="preserve"> </w:t>
      </w:r>
      <w:r>
        <w:rPr/>
        <w:t>La relazione di Cardillo è impostata sul rispetto del programma di maggioranza siglato, perché noi…</w:t>
      </w:r>
      <w:r>
        <w:rPr>
          <w:b/>
          <w:bCs/>
        </w:rPr>
        <w:t xml:space="preserve"> </w:t>
      </w:r>
    </w:p>
    <w:p>
      <w:pPr>
        <w:pStyle w:val="Normal"/>
        <w:spacing w:lineRule="auto" w:line="360"/>
        <w:ind w:left="851" w:right="567" w:hanging="0"/>
        <w:jc w:val="both"/>
        <w:rPr/>
      </w:pPr>
      <w:r>
        <w:rPr>
          <w:b/>
          <w:bCs/>
          <w:sz w:val="28"/>
          <w:szCs w:val="28"/>
        </w:rPr>
        <w:t>PRESIDENTE:</w:t>
      </w:r>
      <w:r>
        <w:rPr>
          <w:b/>
          <w:bCs/>
        </w:rPr>
        <w:t xml:space="preserve"> </w:t>
      </w:r>
      <w:r>
        <w:rPr/>
        <w:t xml:space="preserve">Chiedo scusa, forse c’è stato un equivoco. Lei non aveva completato l’intervento?  </w:t>
      </w:r>
    </w:p>
    <w:p>
      <w:pPr>
        <w:pStyle w:val="Normal"/>
        <w:spacing w:lineRule="auto" w:line="360"/>
        <w:ind w:left="851" w:right="567" w:hanging="0"/>
        <w:jc w:val="both"/>
        <w:rPr/>
      </w:pPr>
      <w:r>
        <w:rPr>
          <w:b/>
          <w:bCs/>
          <w:sz w:val="28"/>
          <w:szCs w:val="28"/>
        </w:rPr>
        <w:t>BIANCO:</w:t>
      </w:r>
      <w:r>
        <w:rPr>
          <w:b/>
          <w:bCs/>
        </w:rPr>
        <w:t xml:space="preserve"> </w:t>
      </w:r>
      <w:r>
        <w:rPr/>
        <w:t xml:space="preserve">Ho fatto una proposta, Presidente. Ho detto che pur sapendo che ieri non c’ero, personalmente, come Consigliere Comunale, Francesco Bianco, vorrei fare una proposta, se la Giunta lo ritiene opportuno. Vorrei esaminare quei documenti, chiedo di aggiornare il Consiglio per esaminare due giorni il malloppo del Bilancio, perché adesso ho esaminato solo la relazione.  </w:t>
      </w:r>
    </w:p>
    <w:p>
      <w:pPr>
        <w:pStyle w:val="Normal"/>
        <w:spacing w:lineRule="auto" w:line="360"/>
        <w:ind w:left="851" w:right="567" w:hanging="0"/>
        <w:jc w:val="both"/>
        <w:rPr/>
      </w:pPr>
      <w:r>
        <w:rPr>
          <w:b/>
          <w:bCs/>
          <w:sz w:val="28"/>
          <w:szCs w:val="28"/>
        </w:rPr>
        <w:t>PRESIDENTE:</w:t>
      </w:r>
      <w:r>
        <w:rPr>
          <w:b/>
          <w:bCs/>
        </w:rPr>
        <w:t xml:space="preserve"> </w:t>
      </w:r>
      <w:r>
        <w:rPr/>
        <w:t xml:space="preserve">Quindi sta facendo una proposta all’Aula?  </w:t>
      </w:r>
    </w:p>
    <w:p>
      <w:pPr>
        <w:pStyle w:val="Normal"/>
        <w:spacing w:lineRule="auto" w:line="360"/>
        <w:ind w:left="851" w:right="567" w:hanging="0"/>
        <w:jc w:val="both"/>
        <w:rPr/>
      </w:pPr>
      <w:r>
        <w:rPr>
          <w:b/>
          <w:bCs/>
          <w:sz w:val="28"/>
          <w:szCs w:val="28"/>
        </w:rPr>
        <w:t>BIANCO:</w:t>
      </w:r>
      <w:r>
        <w:rPr>
          <w:b/>
          <w:bCs/>
        </w:rPr>
        <w:t xml:space="preserve"> </w:t>
      </w:r>
      <w:r>
        <w:rPr/>
        <w:t xml:space="preserve">Sì.  </w:t>
      </w:r>
    </w:p>
    <w:p>
      <w:pPr>
        <w:pStyle w:val="Normal"/>
        <w:spacing w:lineRule="auto" w:line="360"/>
        <w:ind w:left="851" w:right="567" w:hanging="0"/>
        <w:jc w:val="both"/>
        <w:rPr/>
      </w:pPr>
      <w:r>
        <w:rPr>
          <w:b/>
          <w:bCs/>
          <w:sz w:val="28"/>
          <w:szCs w:val="28"/>
        </w:rPr>
        <w:t>PRESIDENTE:</w:t>
      </w:r>
      <w:r>
        <w:rPr/>
        <w:t xml:space="preserve"> Di aggiornare la seduta? Senza esaurire gli interventi di oggi?  </w:t>
      </w:r>
    </w:p>
    <w:p>
      <w:pPr>
        <w:pStyle w:val="TextBody"/>
        <w:spacing w:lineRule="auto" w:line="360"/>
        <w:ind w:left="851" w:right="567" w:hanging="0"/>
        <w:rPr/>
      </w:pPr>
      <w:r>
        <w:rPr>
          <w:b/>
          <w:bCs/>
          <w:sz w:val="28"/>
          <w:szCs w:val="28"/>
        </w:rPr>
        <w:t xml:space="preserve">BIANCO: </w:t>
      </w:r>
      <w:r>
        <w:rPr/>
        <w:t xml:space="preserve">Esauriti gli interventi. Mi sembra giusto, perché altrimenti toglierei la parola e questo non è democratico. Prima il dibattito generale.  </w:t>
      </w:r>
    </w:p>
    <w:p>
      <w:pPr>
        <w:pStyle w:val="Normal"/>
        <w:spacing w:lineRule="auto" w:line="360"/>
        <w:ind w:left="851" w:right="567" w:hanging="0"/>
        <w:jc w:val="both"/>
        <w:rPr/>
      </w:pPr>
      <w:r>
        <w:rPr>
          <w:b/>
          <w:bCs/>
          <w:sz w:val="28"/>
          <w:szCs w:val="28"/>
        </w:rPr>
        <w:t>PRESIDENTE:</w:t>
      </w:r>
      <w:r>
        <w:rPr>
          <w:b/>
          <w:bCs/>
        </w:rPr>
        <w:t xml:space="preserve"> </w:t>
      </w:r>
      <w:r>
        <w:rPr/>
        <w:t xml:space="preserve">Poi pongo ai voti la sua proposta. La parola al Consigliere Galiero.  </w:t>
      </w:r>
    </w:p>
    <w:p>
      <w:pPr>
        <w:pStyle w:val="Normal"/>
        <w:spacing w:lineRule="auto" w:line="360"/>
        <w:ind w:left="851" w:right="567" w:hanging="0"/>
        <w:jc w:val="both"/>
        <w:rPr/>
      </w:pPr>
      <w:r>
        <w:rPr>
          <w:b/>
          <w:bCs/>
          <w:sz w:val="28"/>
          <w:szCs w:val="28"/>
        </w:rPr>
        <w:t xml:space="preserve">GALIERO: </w:t>
      </w:r>
      <w:r>
        <w:rPr/>
        <w:t xml:space="preserve">La relazione di Cardillo è impostata sul rispetto del programma di maggioranza siglato, perché noi i contratti con i cittadini li rispettiamo. Ha detto bene Ospite quando parlava di “forse” Bilancio di fine mandato, perché per il principio della continuità amministrativa, il prossimo Bilancio Previsionale lo consegnerò alla città, alla futura classe dirigente.  </w:t>
      </w:r>
    </w:p>
    <w:p>
      <w:pPr>
        <w:pStyle w:val="Normal"/>
        <w:spacing w:lineRule="auto" w:line="360"/>
        <w:ind w:left="851" w:right="567" w:hanging="0"/>
        <w:jc w:val="both"/>
        <w:rPr/>
      </w:pPr>
      <w:r>
        <w:rPr/>
        <w:t xml:space="preserve">Penso che elementi di novità sostanziali ci sono stati in questo Bilancio, l’uscita dal dissesto con il rigore giusto che è un elemento che va valorizzato, il successo delle entrate tributarie che ha dato un aumento del 20% del gettito, elementi che questo Consiglio ha saputo dare alla città, come lo Statuto del contribuente, i regolamenti tributari e anche l’ultima iniziativa che questo Consiglio Comunale ha messo in campo con il nessuno supporto della Commissione deputata, la chiusura delle liti pendenti, che servirà a eliminare il contenzioso giacente e a far dedicare le risorse umane disponibili alla lotta all’elisione e all’evasione fiscale, altro che rinuncia all’evasione!  </w:t>
      </w:r>
    </w:p>
    <w:p>
      <w:pPr>
        <w:pStyle w:val="Normal"/>
        <w:spacing w:lineRule="auto" w:line="360"/>
        <w:ind w:left="851" w:right="567" w:hanging="0"/>
        <w:jc w:val="both"/>
        <w:rPr/>
      </w:pPr>
      <w:r>
        <w:rPr/>
        <w:t xml:space="preserve">Penso che molto sia stato fatto anche sul versante dell’autonomia finanziaria, solo alcuni contenziosi si tengono soccombenti e a rallentare questo tipo di azioni.  </w:t>
      </w:r>
    </w:p>
    <w:p>
      <w:pPr>
        <w:pStyle w:val="Normal"/>
        <w:spacing w:lineRule="auto" w:line="360"/>
        <w:ind w:left="851" w:right="567" w:hanging="0"/>
        <w:jc w:val="both"/>
        <w:rPr/>
      </w:pPr>
      <w:r>
        <w:rPr/>
        <w:t xml:space="preserve">Sogno un grande dipartimento unico delle entrate, speriamo che presto possa essere fatto, auspico che insieme possiamo individuare un percorso idoneo per raggiungerlo. Condivido il pensiero dei Revisori sulle partecipate forse il Bilancio consolidato può essere utile affinché aziende che abbiano un utile non siano tassate perché sopperiamo, magari, le perdite di altre aziende, che potrebbero oltre a avere una ricaduta sul Bilancio dell’Ente, sopperire le perdite con gli utili delle altre aziende.  </w:t>
      </w:r>
    </w:p>
    <w:p>
      <w:pPr>
        <w:pStyle w:val="Normal"/>
        <w:spacing w:lineRule="auto" w:line="360"/>
        <w:ind w:left="851" w:right="567" w:hanging="0"/>
        <w:jc w:val="both"/>
        <w:rPr/>
      </w:pPr>
      <w:r>
        <w:rPr/>
        <w:t xml:space="preserve">Condivido questo tipo di principio e di impostazione.  Però l’autoreferenzialità di altre società partecipate, questo no, penso che bisogna aprire un serio dibattito sulle partecipate, bisogna che sempre più diventino soggetto di mercato e dei veri e propri competitor, l’autoreferenzialità questo può danneggiarlo.  </w:t>
      </w:r>
    </w:p>
    <w:p>
      <w:pPr>
        <w:pStyle w:val="Normal"/>
        <w:spacing w:lineRule="auto" w:line="360"/>
        <w:ind w:left="851" w:right="567" w:hanging="0"/>
        <w:jc w:val="both"/>
        <w:rPr/>
      </w:pPr>
      <w:r>
        <w:rPr/>
        <w:t xml:space="preserve">La spesa corrente è adeguata al 2004 con la speranza di evitare il rallentamento della spesa stessa, e il formularsi dei debiti fuori Bilancio, pur comprendendo esigenze del patto di stabilità la Giunta deve subito approvare il Peg. </w:t>
      </w:r>
    </w:p>
    <w:p>
      <w:pPr>
        <w:pStyle w:val="Normal"/>
        <w:spacing w:lineRule="auto" w:line="360"/>
        <w:ind w:left="851" w:right="567" w:hanging="0"/>
        <w:jc w:val="both"/>
        <w:rPr/>
      </w:pPr>
      <w:r>
        <w:rPr/>
        <w:t xml:space="preserve">L’assestamento deve essere vissuto dal Consiglio come elemento di supporto necessario, per il principio della continuità amministrativa penso che il prossimo previsionale lo dovremo consegnare in termini giusti e idonei alla futura classe della città. Ribadisco questo concetto perché è essenziale.  </w:t>
      </w:r>
    </w:p>
    <w:p>
      <w:pPr>
        <w:pStyle w:val="Normal"/>
        <w:spacing w:lineRule="auto" w:line="360"/>
        <w:ind w:left="851" w:right="567" w:hanging="0"/>
        <w:jc w:val="both"/>
        <w:rPr/>
      </w:pPr>
      <w:r>
        <w:rPr/>
        <w:t xml:space="preserve">Naturalmente, il supporto di una dirigenza sempre più adeguata, sottoposta alla valutazione del nucleo di valutazione che deve necessariamente verificare il raggiungimento dell’obiettivo e l’ottimizzazione del risultato.  </w:t>
      </w:r>
    </w:p>
    <w:p>
      <w:pPr>
        <w:pStyle w:val="Normal"/>
        <w:spacing w:lineRule="auto" w:line="360"/>
        <w:ind w:left="851" w:right="567" w:hanging="0"/>
        <w:jc w:val="both"/>
        <w:rPr/>
      </w:pPr>
      <w:r>
        <w:rPr/>
        <w:t xml:space="preserve">Auspicherei anche l’esitazione del servizio del controllo interno di gestione, più per volte richiesto dall’Aula e mai invece ricevuto o riscontrato.  </w:t>
      </w:r>
    </w:p>
    <w:p>
      <w:pPr>
        <w:pStyle w:val="Normal"/>
        <w:spacing w:lineRule="auto" w:line="360"/>
        <w:ind w:left="851" w:right="567" w:hanging="0"/>
        <w:jc w:val="both"/>
        <w:rPr/>
      </w:pPr>
      <w:r>
        <w:rPr/>
        <w:t xml:space="preserve">Perché no? La graduale mobilità del personale quale elemento di arricchimento professionale, questo non potrebbe essere una cosa che sicuramente potrebbe essere lesiva alla macchina comunale, anche perché penso che tra poco dobbiamo attrezzarci la macchina comunale alla delibera sul decentramento e sulle municipalità.  </w:t>
      </w:r>
    </w:p>
    <w:p>
      <w:pPr>
        <w:pStyle w:val="Normal"/>
        <w:spacing w:lineRule="auto" w:line="360"/>
        <w:ind w:left="851" w:right="567" w:hanging="0"/>
        <w:jc w:val="both"/>
        <w:rPr/>
      </w:pPr>
      <w:r>
        <w:rPr/>
        <w:t xml:space="preserve">Molti spunti positivi sono venuti dai colleghi dell’opposizione, come Minopoli, Laboccetta, Mastranzo, Bianco, trascurando alcuni dati. Per esempio Laboccetta mette in rilievo criticità sulla finanza innovatività di Cardillo, dimenticando quella di Tremonti e di Siniscalchi e di Tremonti ancora e di “Alice nel paese delle meraviglie di qualcuno”. Voglio cogliere elementi positivi, solo la sua assenza questa mattina in Commissione Bilancio non ha consentito che la Commissione potesse affrontare il tema delle partecipate, il project financing, ci stiamo lavorando, penso che stiamo raggiungendo obiettivi sicuramente sopportabili per questa Amministrazione che, penso, sicuramente deve adeguarsi sempre a quelli che sono gli strumenti di finanza innovativa.  </w:t>
      </w:r>
    </w:p>
    <w:p>
      <w:pPr>
        <w:pStyle w:val="Normal"/>
        <w:spacing w:lineRule="auto" w:line="360"/>
        <w:ind w:left="851" w:right="567" w:hanging="0"/>
        <w:jc w:val="both"/>
        <w:rPr/>
      </w:pPr>
      <w:r>
        <w:rPr/>
        <w:t xml:space="preserve">La presunzione di vendita non altera l’attivo patrimoniale, Laboccetta, perché abbiamo i cespiti in Bilancio, al suo posto avrei contestato la mancata contabilità economica, l’hanno rilevata anche dal Collegio dei Revisori dei Conti. </w:t>
      </w:r>
    </w:p>
    <w:p>
      <w:pPr>
        <w:pStyle w:val="Normal"/>
        <w:spacing w:lineRule="auto" w:line="360"/>
        <w:ind w:left="851" w:right="567" w:hanging="0"/>
        <w:jc w:val="both"/>
        <w:rPr/>
      </w:pPr>
      <w:r>
        <w:rPr/>
        <w:t xml:space="preserve">Cardillo, Mastranzo chiede un Bilancio vero, e che utilizzi troppo la macchina fotocopiatrice, mi sembrano argomenti seri per un confronto in questa Aula. Caro Lanzotti, sei un giovane Consigliere, ascoltalo meno, perché scambia l’economia con la grammatica.  </w:t>
      </w:r>
    </w:p>
    <w:p>
      <w:pPr>
        <w:pStyle w:val="Normal"/>
        <w:spacing w:lineRule="auto" w:line="360"/>
        <w:ind w:left="851" w:right="567" w:hanging="0"/>
        <w:jc w:val="both"/>
        <w:rPr/>
      </w:pPr>
      <w:r>
        <w:rPr/>
        <w:t xml:space="preserve">L’Assessore alle risorse strategiche e della partecipazione di tutte le deleghe, il Bilancio partecipato è un’altra cosa.  </w:t>
      </w:r>
    </w:p>
    <w:p>
      <w:pPr>
        <w:pStyle w:val="Normal"/>
        <w:spacing w:lineRule="auto" w:line="360"/>
        <w:ind w:left="851" w:right="567" w:hanging="0"/>
        <w:jc w:val="both"/>
        <w:rPr/>
      </w:pPr>
      <w:r>
        <w:rPr/>
        <w:t xml:space="preserve">Alla Corte dei Conti, Mastranzo, gli atti ci vanno di obbligo, per il controllo di legittimità, il Coreco non c’è più da tanto tempo.  </w:t>
      </w:r>
    </w:p>
    <w:p>
      <w:pPr>
        <w:pStyle w:val="Normal"/>
        <w:spacing w:lineRule="auto" w:line="360"/>
        <w:ind w:left="851" w:right="567" w:hanging="0"/>
        <w:jc w:val="both"/>
        <w:rPr/>
      </w:pPr>
      <w:r>
        <w:rPr/>
        <w:t xml:space="preserve">Onorevole Bianco, sembra ingeneroso parlare di rituale, la Commissione ha compiuto bene il suo ruolo, con un’iniziativa consiliare ragguardevole, una mozione interessante, abbiamo ascoltato i Revisori dei Conti, li abbiamo recepiti, mai gli abbiamo vietato l’ingresso in Commissione. </w:t>
      </w:r>
    </w:p>
    <w:p>
      <w:pPr>
        <w:pStyle w:val="Normal"/>
        <w:spacing w:lineRule="auto" w:line="360"/>
        <w:ind w:left="851" w:right="567" w:hanging="0"/>
        <w:jc w:val="both"/>
        <w:rPr/>
      </w:pPr>
      <w:r>
        <w:rPr/>
        <w:t xml:space="preserve">Il Collegio dei Revisori parla di entrate al di sopra del Pil, come trend, per questo non drammatizzerei. Certo, penso che il piano strategico oltre agli elementi scientifici dei professori che sono stati scelti per la formulazione, sicuramente, penso che vada fatto un confronto serrato con l’organo di rappresentanza supremo della città.  </w:t>
      </w:r>
    </w:p>
    <w:p>
      <w:pPr>
        <w:pStyle w:val="Normal"/>
        <w:spacing w:lineRule="auto" w:line="360"/>
        <w:ind w:left="851" w:right="567" w:hanging="0"/>
        <w:jc w:val="both"/>
        <w:rPr/>
      </w:pPr>
      <w:r>
        <w:rPr/>
        <w:t xml:space="preserve">Per le periferie, Napoli Est, sicuramente dovremo fare molto di più, come la valorizzazione cimiteriale, dei cimiteri monumentali della città, che sono elementi di sviluppo vero, basti pensare che Milano, oltre a Duomo, ha come ricaduta per il turismo il cimitero monumentale, quindi penso che queste siano operazioni da poter investire.  </w:t>
      </w:r>
    </w:p>
    <w:p>
      <w:pPr>
        <w:pStyle w:val="Normal"/>
        <w:spacing w:lineRule="auto" w:line="360"/>
        <w:ind w:left="851" w:right="567" w:hanging="0"/>
        <w:jc w:val="both"/>
        <w:rPr/>
      </w:pPr>
      <w:r>
        <w:rPr/>
        <w:t xml:space="preserve">Gli investimenti devono realizzare redditività immediata, come il fondo svalutazione crediti deve essere incrementato nella misura dei residui attivi di dubbia esigibilità, come penso che sia da recuperare la sovranità su alcune zone, e penso ancora a una gestione premiale per le politiche sociali di questo Bilancio. Ma penso ancora che bisogna investire la Guardia di Finanza o altri organi per la verifica delle autocertificazioni, per garantire il vero bisogno e non il finto bisogno dell’evasione fiscale.   </w:t>
      </w:r>
    </w:p>
    <w:p>
      <w:pPr>
        <w:pStyle w:val="Normal"/>
        <w:spacing w:lineRule="auto" w:line="360"/>
        <w:ind w:left="851" w:right="567" w:hanging="0"/>
        <w:jc w:val="both"/>
        <w:rPr/>
      </w:pPr>
      <w:r>
        <w:rPr/>
        <w:t xml:space="preserve">La necessità nonché l’obbligo avendo già per il passato il Consiglio deciso questo indirizzo di provvedere ad impostare la contabilità economica, è stato più volte reiterato e sollecitato dall’Aula. E’ mia convinzione che il Sindaco di Napoli e la Giunta sicuramente garantiranno l’amministrazione nella loro interezza, Consiglio compreso, di porre in essere ogni azione idonea alla risoluzione di ogni problematica esposta, nonché di affrontare misure efficaci di adeguamento della macchina comunale al nuovo assetto delle municipalità e del decentramento amministrativo.  </w:t>
      </w:r>
    </w:p>
    <w:p>
      <w:pPr>
        <w:pStyle w:val="Normal"/>
        <w:spacing w:lineRule="auto" w:line="360"/>
        <w:ind w:left="851" w:right="567" w:hanging="0"/>
        <w:jc w:val="both"/>
        <w:rPr/>
      </w:pPr>
      <w:r>
        <w:rPr/>
        <w:t xml:space="preserve">Penso che se ognuno di noi, nel rappresentare la città dimenticasse qualche interesse di parte, riconoscendo anche quanto di buono sia stato fatto dagli altri, sicuramente ne guadagnerebbe la coerenza, la città e anche il buon senso, pur sempre nella logica dell’alternanza, ma chi governa questa città governa bene e si ripropone a governarla ancora.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Di Dato.  </w:t>
      </w:r>
    </w:p>
    <w:p>
      <w:pPr>
        <w:pStyle w:val="Normal"/>
        <w:spacing w:lineRule="auto" w:line="360"/>
        <w:ind w:left="851" w:right="567" w:hanging="0"/>
        <w:jc w:val="both"/>
        <w:rPr/>
      </w:pPr>
      <w:r>
        <w:rPr>
          <w:b/>
          <w:bCs/>
          <w:sz w:val="28"/>
          <w:szCs w:val="28"/>
        </w:rPr>
        <w:t xml:space="preserve">DI DATO: </w:t>
      </w:r>
      <w:r>
        <w:rPr/>
        <w:t xml:space="preserve">La ringrazio Presidente. Forse ha ragione il collega Bianco, ognuno di noi in quest’Aula quando arriva il momento del Bilancio si fa i suoi 30 minuti di parole al vento e gli anni hanno dimostrato che è purtroppo così. </w:t>
      </w:r>
    </w:p>
    <w:p>
      <w:pPr>
        <w:pStyle w:val="Normal"/>
        <w:spacing w:lineRule="auto" w:line="360"/>
        <w:ind w:left="851" w:right="567" w:hanging="0"/>
        <w:jc w:val="both"/>
        <w:rPr/>
      </w:pPr>
      <w:r>
        <w:rPr/>
        <w:t>In questi 4 anni sono tante e tali le parole che ha preso il vento, ma che non hanno neanche sfiorato l’Assessore Cardillo che anche in questo Bilancio non vi è alcuna traccia innovativa rispetto a quella che è una città che vorremmo costruire.</w:t>
      </w:r>
    </w:p>
    <w:p>
      <w:pPr>
        <w:pStyle w:val="Normal"/>
        <w:spacing w:lineRule="auto" w:line="360"/>
        <w:ind w:left="851" w:right="567" w:hanging="0"/>
        <w:jc w:val="both"/>
        <w:rPr/>
      </w:pPr>
      <w:r>
        <w:rPr/>
        <w:t xml:space="preserve">Ma prima di venire sul Bilancio, non l’ho fatto prima perché il Sindaco è intervenuto e, quindi, mi sembrava assolutamente scortese intervenire dopo il Sindaco sui cosiddetti fatti di Pianura, ma ne approfitto in questo momento, perché il collega Nugnes mi ha sottoposto un ordine del giorno che ho deciso di non firmare e non sostenere, un ordine del giorno nel quale si paventa anche la possibilità di tenere un Consiglio Comunale a Pianura, o, comunque, è un’ipotesi che si sta mettendo in piedi.  </w:t>
      </w:r>
    </w:p>
    <w:p>
      <w:pPr>
        <w:pStyle w:val="Normal"/>
        <w:spacing w:lineRule="auto" w:line="360"/>
        <w:ind w:left="851" w:right="567" w:hanging="0"/>
        <w:jc w:val="both"/>
        <w:rPr/>
      </w:pPr>
      <w:r>
        <w:rPr/>
        <w:t>Signor Sindaco, con tutto il rispetto che nutro per lei, per la sua persona e per il ruolo che lei occupa, non condivido l’attività dell’Amministrazione Comunale per tentare di contrastare il racket, di contrastare l’usura, anche perché rispetto a quello che è successo a Pianura, ma quello che succede in tutta la città di Napoli, non vi è una risposta positiva rispetto all’attività del Comune di Napoli. Mi spiego meglio. Con lo stesso rispetto nei confronti di Tano Grasso, che conosciamo tutti, anche per Gigi Cuomo, mio amico, responsabile dell’associazione antiracket, leale uomo di sinistra, con il quale ci scontravamo o c’incontravamo nei momenti di lotta, movimenti studenteschi, al quale riconosco grande lealtà, non penso che quello di far esporre persone o organizzare manifestazioni e  fiaccolate silenziose sia il modo per tentare di contrastare il racket.</w:t>
      </w:r>
    </w:p>
    <w:p>
      <w:pPr>
        <w:pStyle w:val="Normal"/>
        <w:spacing w:lineRule="auto" w:line="360"/>
        <w:ind w:left="851" w:right="567" w:hanging="0"/>
        <w:jc w:val="both"/>
        <w:rPr/>
      </w:pPr>
      <w:r>
        <w:rPr/>
        <w:t xml:space="preserve">Faccio un esempio. Io ero non a fianco a lei, ma dietro di lei a sostenerla quando abbiamo fatto la marcia silenziosa a Secondigliano per quella che era la faida in atto in quel momento, non penso che sia stata, anzi, sono certo, quella marcia silenziosa a far smettere e a consentire un momento di tregua nella faida di Secondigliano, ma sia stato un bacio scambiato in un’Aula di Tribunale fra due esponenti di spicco dei due clan che si contrastavano il controllo del territorio. </w:t>
      </w:r>
    </w:p>
    <w:p>
      <w:pPr>
        <w:pStyle w:val="Normal"/>
        <w:spacing w:lineRule="auto" w:line="360"/>
        <w:ind w:left="851" w:right="567" w:hanging="0"/>
        <w:jc w:val="both"/>
        <w:rPr/>
      </w:pPr>
      <w:r>
        <w:rPr/>
        <w:t xml:space="preserve">Così come lei nel ‘94 non era in questo Consiglio Comunale, penso che nel ‘95 era Ministro degli Interni, ma quando Bassolino, con la sua notevole autorevolezza riuscì ad impedire che nella città di Napoli non vi fosse più il contrabbando di sigarette, una cosa importantissima, ma l’errore fu quello di non creare immediatamente una via di uscita per le migliaia di famiglie che della città di Napoli sopravvivevano vendendo con le bancarelle le sigarette di contrabbando.  </w:t>
      </w:r>
    </w:p>
    <w:p>
      <w:pPr>
        <w:pStyle w:val="Normal"/>
        <w:spacing w:lineRule="auto" w:line="360"/>
        <w:ind w:left="851" w:right="567" w:hanging="0"/>
        <w:jc w:val="both"/>
        <w:rPr/>
      </w:pPr>
      <w:r>
        <w:rPr/>
        <w:t xml:space="preserve">E’ molto più profonda e richiede una riflessione molto più attenta il contrasto non più alla camorra, perché non penso che vi sia più una cupola che gestisca il malaffare nella città di Napoli o più generalmente sul territorio metropolitano e regionale, ma vi sono una miriade di clan e di sottoclan del vicolo e del quartiere che bisogna contrastare, non penso che sia questa la strada, quella di far esporre tutti, per poi esporre tutti a reazioni non più di una camorra ma di microdelinquenti.  </w:t>
      </w:r>
    </w:p>
    <w:p>
      <w:pPr>
        <w:pStyle w:val="Normal"/>
        <w:spacing w:lineRule="auto" w:line="360"/>
        <w:ind w:left="851" w:right="567" w:hanging="0"/>
        <w:jc w:val="both"/>
        <w:rPr/>
      </w:pPr>
      <w:r>
        <w:rPr/>
        <w:t xml:space="preserve">Ho apprezzato moltissimo, l’ho letto dai giornali, non l’ho sentita in quest’Aula, la volontà di volersi costituire Parte Civile in tutti i procedimenti per scippi, per rapine, per furto, per associazioni che vengono nella nostra città, quella potrebbe essere una strada interessante perché non voglio dire che la Magistratura è malata ma è sicuramente inefficace, perché nella nostra città uno spacciatore o uno scippatore, arrestato anche in flagranza di reato, lo ritroviamo per strada dopo qualche giorno, dopo qualche settimana, nella peggiore delle ipotesi dopo qualche mese. Mentre, invece, il Comune che si costituisce Parte Civile in tutti i procedimenti per scippi, per rapina, per estorsione, per usura, per associazione a delinquere sicuramente sarebbe un elemento che non dico condiziona, non voglio utilizzare questo termine, ma che imporrebbe al Magistrato di turno di essere molto ma molto attento anche perché non chiediamo l’inasprimento delle pene, non ci compete, non è quest’organo che deve legiferare, ma sicuramente una nostra presenza, costituiti come Parte Civile, perché la città è lesa da queste attività, potrebbe avere dei giudici molto più attenti quando emettono le sentenze. Per questa è la strada che può essere interessante, da una parte la certezza delle pene con questa presenza del Comune, dall’altra mettersi immediatamente in moto, in campo e produrre una serie di iniziative per dare una possibilità di portare il latte a casa, perché molte volte di questo si tratta, a capi famiglia che non hanno alcuna fonte di reddito, e che sono disposti a fare qualunque cosa pur di portare il pane a casa, perché in molte famiglie, Signor Sindaco, sono convinto che lei ne è cosciente, vi è la difficoltà vera, finanche a mettere il piatto a tavola.  </w:t>
      </w:r>
    </w:p>
    <w:p>
      <w:pPr>
        <w:pStyle w:val="Normal"/>
        <w:spacing w:lineRule="auto" w:line="360"/>
        <w:ind w:left="851" w:right="567" w:hanging="0"/>
        <w:jc w:val="both"/>
        <w:rPr/>
      </w:pPr>
      <w:r>
        <w:rPr/>
        <w:t xml:space="preserve">Le chiedo scusa per questa divagazione che non ha attinenza sul Bilancio, ma mi sento obbligato a spiegare per quale motivo non ho sottoscritto il documento che mi ha sottoposto il collega Nugnes. </w:t>
      </w:r>
    </w:p>
    <w:p>
      <w:pPr>
        <w:pStyle w:val="Normal"/>
        <w:spacing w:lineRule="auto" w:line="360"/>
        <w:ind w:left="851" w:right="567" w:hanging="0"/>
        <w:jc w:val="both"/>
        <w:rPr/>
      </w:pPr>
      <w:r>
        <w:rPr/>
        <w:t xml:space="preserve">Per entrare nello specifico sul Bilancio, ho sentito con attenzione come tutta l’Aula ha la  relazione introduttiva dell’Assessore Cardillo, l’Assessore Cardillo si è fatto nei suoi 20 minuti, grosso modo, di relazione, per dieci minuti ci ha spiegato quanto è incapace il Governo Berlusconi che è stato un Governo cattivo, che ha tagliato tutto quello che poteva tagliare ai Comuni e anche al Comune di Napoli, non sono certo io deputato a difendere il Governo Berlusconi, ma l’Assessore Cardillo dovrebbe preoccuparsi di guardare con attenzione a quelle che sono le cose non fatte o meglio le cose fatte male in questi 4 anni dallo stesso Assessore, nel primo anno, nel 2001, l’Assessore Cardillo era l’anno in cui si è insediato questo nuovo Consiglio Comunale, non vi fu il tempo per un Bilancio vero, ci disse che c’erano grandi difficoltà, nel secondo anno ci disse che aveva messo su un Bilancio di lacrime e sangue, successivamente non lo ha detto lui, un Bilancio solo di Sangue perché erano finite anche le lacrime, quest’anno non ci sono né sangue né lacrime da dare, Assessore Cardillo, è riuscito a mettere nelle condizioni il Comune di Napoli di non avere neanche più un euro, lo diceva prima il collega Laboccetta, ci sono da 12 mesi creditori a qualunque titolo del Comune di Napoli che a fronte di una determina dei dirigenti, a fronte di tutto un incartamento perfettamente messo a posto, non riescono a avere i soldi, che significa, Assessore Cardillo? Significa che il Comune non ha più fondi in cassa? Significa, probabilmente, che non è vero che stiamo uscendo da un dissesto, ma già siamo in un nuovo dissesto? Assessore Cardillo, al suo posto, anche se non la vedo, farei una statua d’oro al suo responsabile di staff, l’amico Antimo, la Dott.ssa Neri, la Ragioneria, perché riescono a mettere le carte a posto, nonostante non vi sia nulla, sono dei grandi professionisti e fanno benissimo il loro lavoro, chi non svolge quello che è il suo ruolo, rispetto a quella che dovrebbe essere la sua missione è proprio l’Assessore Cardillo che ha messo in campo un’attività per tirare a campare, tiriamo a campare in questi quattro anni, senza disegnare un’anima alla città di Napoli, l’anima la si vede soprattutto rispetto a quello che è il documento finanziario, rispetto a quello che è il Bilancio, allora, qual è l’anima di questa città, con questo Bilancio? Ha una locazione turistica in questo Bilancio? Non mi pare, una locazione industriale se qualcuno fosse impazzito? Una locazione di valorizzazione del terziario? Qual è il ruolo che si può leggere da questo Bilancio che l’Amministrazione Comunale vuole dare alla città di Napoli, è un Bilancio strettamente contabile, ma un Bilancio che non ha la politica, che non ha anima, che non disegna e non prospetta un futuro vero nella città di Napoli, allora, rivolgendomi agli amici, perché non so quanti ne sono rimasti nell’opposizione, prima per fare un conto con me stesso ho chiesto un elenco dei 60 Consiglieri, dall’elenco che ho spulciato, sono ben 43  i Consiglieri Comunali che sostengono l’Amministrazione, rispetto ai 24 Consiglieri Comunali dell’opposizione eletti nel 2001, sulla carta già se ne contano 18, ma io so per certo che tra questi 18 molti altri non sono già più dell’opposizione ma sono andati da altre parti, allora, in questo è stato bravissimo Cardillo, ha fatto crescere il numero dei Consiglieri Comunali che in quest’Aula sostengono la maggioranza, ma sicuramente non ha fatto crescere quello che è il necessario disegno di sviluppo che deve avere la città di Napoli, rispetto ad un’incapacità amministrativa, chiara, riportata non da un giornale quale può essere un giornale vicino all’area politica, ma un giornale imparziale, il 65 per cento dei napoletani si ritiene insoddisfatto da quest’Amministrazione, ben 6 già ufficialmente, altrimenti, probabilmente, lo faranno nelle prossime ore, ben 6 Consiglieri Comunali eletti nelle file dell’opposizione, ritengono, invece, il contrario, che quest’Amministrazione ha operato tanto bene da lasciare l’opposizione e passare nella maggioranza, questo è un dato che pure merita una particolare riflessione. </w:t>
      </w:r>
    </w:p>
    <w:p>
      <w:pPr>
        <w:pStyle w:val="Normal"/>
        <w:spacing w:lineRule="auto" w:line="360"/>
        <w:ind w:left="851" w:right="567" w:hanging="0"/>
        <w:jc w:val="both"/>
        <w:rPr/>
      </w:pPr>
      <w:r>
        <w:rPr/>
        <w:t xml:space="preserve">Assessore Cardillo, credo che lei conosce ben più di quello che sto dicendo, leggendo velocemente quello che è il documento che ci è stato sottoposto, che non ho avuto neanche il coraggio di leggere, non vi è la possibilità di leggere quello che è il lavoro che lei ha costruito in 4 anni, almeno io non sono capace di leggerlo in pochissimi giorni se non limitarmi ai titoli. Le chiedo e mi chiedo, ma siamo capaci di garantire un’adeguata manutenzione stradale in questi dodici mesi con quelli che sono i fondi appostati? Siamo capaci di garantire che nelle scuole cittadine vi siano gli interventi idonei ad eliminare tutti i pericoli e a rendere le strutture scolastiche idonee rispetto alla 266  e a tutte quelle che sono le leggi che sono obbligatorie in particolar modo per le scuole, le dico che il 35 per cento delle scuole napoletane potrebbero essere anche chiuse se un genitore ricorrerebbe all’ASL per chiedere l’idoneità dei locali. Ci sono i fondi disponibili in questo Bilancio per far fronte? Ci sono i fondi o sono stati reperiti i fondi per rendere normale la rete fognaria in questa città? Vi sono i fondi per pagare le indennità aggiuntive ai dipendenti del  Comune di Napoli ai quali si chiedono continuamente sacrifici e che s’impone loro, nonostante vi siano i Referendum nei prossimi giorni, di utilizzare il residuo di ferie entro il 30 giugno perché bisogna utilizzare per forza me ferie e non si possono utilizzare diversamente, sono preoccupato del fatto che non vi è una sana gestione delle entrate e soprattutto non vi è una sana gestione delle spese perché mi pongo tre domande, non perché ce l’abbia con l’Assessore Parente, nella maniera più assoluta, ma rispetto a quelli che sono dei fatti, ad esempio, Maggio dei Monumenti, per il Maggio dei Monumenti è stato fatto un bando nel quale si prevedeva che non si dava alcun  contributo alle associazioni e chi ha ritenuto di partecipare ha partecipato, poi, dopo che sono state presentate le domande per il Maggio dei Monumenti, l’Assessore Parente si è tirato fuori un atto deliberativo che ha sostenuto con qualche miliardo alcune attività, ritenendole idonee e rispondenti all’oggetto del Maggio, ma non lo erano neanche quelle altre che hanno richiesto di partecipare a titolo gratuito? Non potevano esserlo anche proposte per il maggio dei monumenti se l’Assessore avesse fatto un bando chiaro, poi la cosa più grave, dato che l’Assessore per elargire contributi sulla degradazione scrive che quell’iniziativa di quell’associazione contribuirà in maniera significativa allo sviluppo della città, mi chiedo, Assessore Cardillo, lei che prevede e apposta i fondi per il Maggio dei Monumenti, qual è lo sviluppo significativo che ha determinato per la città di  Napoli tutte le iniziative afferenti al Maggio che sono state pagate o non so chi degli Assessori, se l’Assessore Esposito, Furfaro o Parente, ieri si è tenuto un concerto in Piazza del Plebiscito di una notissima artista di cui non conosco il nome e che è costato un bel po’ di soldi al Comune di Napoli e ha visto la presenza di 2.500 – 2.600 giovani, qual è il contributo significativo per un’iniziativa di quel genere, per la città di Napoli o circa 200.000 euro dati come contributi a Ferlaino, non so chi sia, per la realizzazione del museo di Maradona, che non è stato visto da nessuno, ben 200.000 euro per il museo itinerante di Maradona che nessuno se l’è filato nonostante vi fosse il nome di Maradona, bene, di fronte a questi sprechi, Assessore Cardillo, vi è un organismo che si  preoccupa di determinare quali sono le uscite che determina effettivamente uno sviluppo o un vantaggio per il Comune di Napoli? Questo per quanto concerne le uscite, ma per quanto, poi, tutti i passi che negli anni in questo Consiglio Comunale sono stati più volte denunciati rispetto alle entrate, lei in quel Bilancio del 2002 che ci disse di lacrime e sangue che poi sono finite tutte, dicevo prima, sia le lacrime che il sangue, ci scrisse addirittura qualcosa, come 600 miliardi di ipotetiche entrate relative alla riscossione delle multe. </w:t>
      </w:r>
    </w:p>
    <w:p>
      <w:pPr>
        <w:pStyle w:val="Normal"/>
        <w:spacing w:lineRule="auto" w:line="360"/>
        <w:ind w:left="851" w:right="567" w:hanging="0"/>
        <w:jc w:val="both"/>
        <w:rPr/>
      </w:pPr>
      <w:r>
        <w:rPr/>
        <w:t xml:space="preserve">A distanza di 4 anni, Assessore Cardillo, siamo nella stessa difficoltà, non abbiamo la certezza di un percorso amministrativamente perfetto e compiuto per garantire al Comune di Napoli d’introitare le multe, allora in questi 4 anni, al di là dell’eccellente professionalità di chi lavora con lei nel dipartimento, qual è stata la sua capacità di mettere in campo attività se non tentare di privilegiare in maniera legittima e lecita, ma che non condivido politicamente, privilegiare strutture private quando era possibile, ed è possibile, almeno per il 70 per cento dei verbali elevati a cittadini napoletani, quindi che risiedono su questo territorio comunale con una spesa di solo 5 euro per ogni verbale a fronte dei circa 20 euro per la notifica con altri meccanismi, potremmo utilizzare e valorizzare il nostro corpo di Polizia Municipale dando loro anche un incentivo al di fuori dell’orario di lavoro, per avere la certezza che l’atto venga notificato e, quindi, non venga invalidato né venga vanificata l’attività della Polizia Municipale su questo territorio, invece, lei, ha puntualmente preferito cercare e ricercare altre strade per questo suo innamoramento dell’esternalizzazione a tutti i costi che poi non porta da nessuna parte se non ad un nuovo dissesto economico – finanziario del Comune di Napoli. Per non parlare poi dell’inesistenza d’interventi veri a favore delle periferie, non vedo l’Assessore Papa in Aula, ma il quadrivio di Secondigliano, nonostante vi siano stati anche fondi del governo, ma sta ancora lì, qualche settimana fa ho letto, che poi dall’Assessore è stata definita una sceneggiata, probabilmente lo era, che uno dei signori negozianti, commercianti del quadrivio di Secondigliano è svenuto nel corridoio vicino alla stanza del Sindaco, ha protestato, sarà sicuramente una sceneggiata, ma il fatto è vero, nonostante vi sia la copertura economica, non si mette mano alla ricostruzione del quadrivio di Secondigliano per fare in modo che riacquisti una dignità quella parte del territorio napoletano e rispetto alle preoccupazioni espresse da Diodato qualche giorno fa sul giornale, nelle quali si legge con chiarezza che non vi sono i fondi per completare l’intervento per ben altre 350 famiglie rispetto al piano di riqualificazione delle Vele, qual è la tranquillità che noi possiamo trovare e trasferire in questo Bilancio? Mentre, invece, l’Amministrazione Comunale, con il sostegno non solo della maggioranza, ma anche di altri, ipotizza, per esempio, per Secondigliano, relativamente alla dismissione delle caserme, la realizzazione di una STU che probabilmente farebbe la fine della STU che ha fatto Bagnoli e che lascia ancora, come se fosse un miraggio, quello che è uno sviluppo di quell’area nonostante gli imponenti e importanti finanziamenti, ma soprattutto l’imponente possibilità di sviluppo che quell’area può determinare, adesso altri termini, Assessore Cardillo, perché mi convinco sempre di più che ha ragione il collega Bianco che quando si arriva al Bilancio, ognuno di noi impiega i suoi 30 minuti di parole, parole che vanno al vento e che non la sfiorano assolutamente. Ma lei ha mai pensato, oltre quella che lei ritiene una gestione innovativa del debito, sulla quale io sono preoccupato perché anche l’operazione Swap che è stata fatta in altri comuni di Napoli, ma nel millennio scorso ha portato dei vantaggi a quel Comune, ma non ritengo che fatta in questi anni porti dei vantaggi al Comune, anzi, sono delle previsioni che non fa il sottoscritto, ma fanno operatori internazionali dell’economia rispetto all’operazione che lei ha messo in campo nel Comune di Napoli, ma, indipendentemente, dicevo, la gestione del debito,  lei si è mai preoccupato, per esempio, guardare quella che è la ricchezza del nostro patrimonio? Ad esempio, noi abbiamo, da stime che faccio io, non sono stime assolutamente attendibili, tutt’altro, ma abbiamo un patrimonio in termini immobiliari, di strutture sportive inutilizzate, in particolar modo quelle utilizzate con li interventi della legge post terremoto, che ammontano a circa 90 milioni di euro, strutture che noi non utilizziamo in gran parte e che sono vandalizzate o quelle che riusciamo ad utilizzare, c’è bisogno ogni anno fior fior di euro per cercare di garantire l’ordinarietà degli interventi, quindi interventi ordinari per la manutenzione ordinaria in queste strutture. </w:t>
      </w:r>
    </w:p>
    <w:p>
      <w:pPr>
        <w:pStyle w:val="Normal"/>
        <w:spacing w:lineRule="auto" w:line="360"/>
        <w:ind w:left="851" w:right="567" w:hanging="0"/>
        <w:jc w:val="both"/>
        <w:rPr/>
      </w:pPr>
      <w:r>
        <w:rPr/>
        <w:t xml:space="preserve">Visto che il Comune non ha più sangue, non ha più lacrime, non ha più euro, non sarebbe possibile ipotizzare altri percorsi relativamente a quello che è il patrimonio immobiliare solamente delle strutture sportive che ammontano a circa 90 milioni di euro? Alcune sarebbe possibile venderle, Rifondazione Comunista si rizelerà rispetto a questa ipotesi, ma dobbiamo sapere, amici di Rifondazione Comunista, che, ad esempio, nella piscina comunale, sul corso di Secondigliano, mio nipote paga 60  euro al mese per poter fare nuovo, allora qual è l’interesse pubblico a tenere in vita quella struttura con i costi tutti a nostro carico dandola in gestione a chicchessia e un ragazzo, alla fine, comunque deve pagare i 60 euro per fare attività sportiva? Se questo è l’indirizzo, perché noi al signore che gestisce la piscina gli dobbiamo regalare i costi per la manutenzione? Lui non ci regala nulla e dai ragazzi prende una retta di 60 euro al mese. In quella struttura, così come in tutte quante le altre strutture sportive gestite dal CONI, affidate a privati sul territorio comunale. Sarebbe interessante mettere in campo un’altra attività per fare in moto che non solo non diventino più un peso ogni anno la manutenzione di quelle strutture, ma possono, addirittura, diventare una risorsa, perché io immagino, Assessore Cardillo, se può seguirmi per pochi secondi su questa ipotesi, se è una struttura vandalizzata che si trova, per esempio, a Piscinola, che ha una superficie coperta di circa 7.000 metri quadri che teniamo lì inutilizzata, se la vendiamo all’imprenditore Ospite o chicchessia, per poter mettere in piedi un’attività produttiva, facciamo due cose importantissime, una recuperiamo al degrado una struttura e introitiamo dei soldi, due, l’imprenditore metterebbe in campo un’attività produttiva e produrrebbe sicuramente lavoro. A queste cose guardo con attenzione, non alla gestione innovativa del debito alla quale lei guarda con grande attenzione, nessuna dietrologia nella mia affermazione alla quale lei guarda con particolare attenzione, la gestione innovativa del debito, ma non penso che quella della gestione del debito possa garantire risorse interessanti per il Comune di Napoli che non ha soldi per garantire l’ordinario, allora, concludo il mio intervento rivolgendomi a chi pensa ancora di essere all’opposizione in questo Consiglio Comunale, perché io in questi 4 anni, in questi altri 10 mesi  che rimangono di fine consiliatura, spero che si riesca a costruire un’alternativa vera al Sindaco Iervolino, se sarà lei candidata o a chi sarà il candidato che sostituirà nel centro – sinistra, al Sindaco Iervolino, perché vi è una città che si è disaffezionata al voto, che non è semplicemente il 45 per cento dei napoletani che ha deciso di non votare nell’ultima tornati a elettorale, ma è ben più ampio, se ci mettiamo da subito a costruire rispetto a quelli che sono i problemi e le esigenze della città, non avremo sicuramente nel 2006 un Assessore Cardillo che continua a fare i passi in Bilancio e a mettere su dei documenti programmatici senz’anima che non delinea alcuno sviluppo. Grazie. </w:t>
      </w:r>
    </w:p>
    <w:p>
      <w:pPr>
        <w:pStyle w:val="Normal"/>
        <w:spacing w:lineRule="auto" w:line="360"/>
        <w:ind w:left="851" w:right="567" w:hanging="0"/>
        <w:jc w:val="both"/>
        <w:rPr/>
      </w:pPr>
      <w:r>
        <w:rPr>
          <w:b/>
          <w:bCs/>
          <w:sz w:val="28"/>
        </w:rPr>
        <w:t xml:space="preserve">PRESIDENTE: </w:t>
      </w:r>
      <w:r>
        <w:rPr/>
        <w:t xml:space="preserve">Ha chiesto d’intervenire il Consigliere Fucito. Prego. </w:t>
      </w:r>
    </w:p>
    <w:p>
      <w:pPr>
        <w:pStyle w:val="Normal"/>
        <w:spacing w:lineRule="auto" w:line="360"/>
        <w:ind w:left="851" w:right="567" w:hanging="0"/>
        <w:jc w:val="both"/>
        <w:rPr/>
      </w:pPr>
      <w:r>
        <w:rPr>
          <w:b/>
          <w:bCs/>
          <w:sz w:val="28"/>
        </w:rPr>
        <w:t xml:space="preserve">FUCITO: </w:t>
      </w:r>
      <w:r>
        <w:rPr/>
        <w:t xml:space="preserve">Presidente, avverto la necessità, rifuggendo da un’idea che siano sacrali le discussioni nell’Aula, condividendo le perplessità di chi vedendo un clima di distrazione ritiene che taluni argomenti potrebbero non essere parte dei  compiti dell’Amministrazione, tuttavia una discussione intorno al Bilancio in questo momento della città, in prossimità dell’ultimo anno di consiliatura, credo che sia una discussione entro la quale le forze politiche debbano, su taluni argomenti, senza inopportuni richiami cattedratici, dire alcune cose, è in questo senso che, Assessore, mi rivolgo a lei, la discussione intorno ai trasporti e alle aziende, allo stato di salute delle aziende, rischia di essere una discussione poco oggettiva, nel senso che sappiamo che talune aziende non fruiscono dei contratti di servizio, per cui possiamo discutere delle perdite delle aziende, per realizzare utili le aziende dovrebbero avere, evidentemente, tariffe impossibili, interroghiamoci sul livello di copertura necessario per un’Amministrazione come la nostra, delle perdite ovvie e necessarie, a questo punto, delle aziende di trasporto, ma discutere senza ricordare che esse non dispongono di un contratto di servizio, lo stesso che ciascun  soggetto privato in Europa, esige dagli enti locali per poter operare, forse è una discussione poco oggettiva.  Al tempo stesso, però, quello che c’interessa, in questa sede, e’ sottolineare che dalla qualità dei trasporti, dall’impulso che ad essi si riuscirà eventualmente a dare, dal funzionamento degli stessi, deriva la qualità di vita di centinaia di migliaia di napoletani, mi permetto di dire anche il giudizio che essi formulano, della propria classe politica, della propria maggioranza ed opposizione, della propria Amministrazione. Dopo aver aumentato il biglietto ad un euro, per carità, discussione articolata, con dei benefici, sarebbe, forse, il caso di tradurre concretamente in realtà alcuni  atti pratici e concreti. </w:t>
      </w:r>
    </w:p>
    <w:p>
      <w:pPr>
        <w:pStyle w:val="Normal"/>
        <w:spacing w:lineRule="auto" w:line="360"/>
        <w:ind w:left="851" w:right="567" w:hanging="0"/>
        <w:jc w:val="both"/>
        <w:rPr/>
      </w:pPr>
      <w:r>
        <w:rPr/>
        <w:t xml:space="preserve">Esistono delle agevolazioni sugli abbonamenti, anche su base annuale, esse non sono nella conoscenza della cittadinanza, studenti, lavoratori dipendenti, non sanno di poter rateizzare gli abbonamenti. </w:t>
      </w:r>
    </w:p>
    <w:p>
      <w:pPr>
        <w:pStyle w:val="Normal"/>
        <w:spacing w:lineRule="auto" w:line="360"/>
        <w:ind w:left="851" w:right="567" w:hanging="0"/>
        <w:jc w:val="both"/>
        <w:rPr/>
      </w:pPr>
      <w:r>
        <w:rPr/>
        <w:t xml:space="preserve">Abbiamo mai, con congruità, verificato l’utilità che deriverebbe alla città del prolungamento dei servizi dei trasporti non inteso con il rilevare i pochi viaggiatori che oggi prendono a tarda notte la Metropolitana, ma quale sarebbe il beneficio in termini di traffico, di vivibilita', di possibilità tendenziale e progressiva di aprire isole pedonali, di creare snodi? Esistono o no le risorse per fare questo investimento sulla città che avrebbe esponenziali effetti positivi, alludo all’ambiente, alla qualità dell’aria, alle malattie derivanti da tutto ciò, alla possibilità che questa città conosca un risveglio di vivibilità. Il nuovo Collegio dei Revisori non si esime da compiti che parevano essere del vecchio, quelle d’introdurre una discussione politica, consigliando, su taluni servizi, l’ingresso dei privati. </w:t>
      </w:r>
    </w:p>
    <w:p>
      <w:pPr>
        <w:pStyle w:val="Normal"/>
        <w:spacing w:lineRule="auto" w:line="360"/>
        <w:ind w:left="851" w:right="567" w:hanging="0"/>
        <w:jc w:val="both"/>
        <w:rPr/>
      </w:pPr>
      <w:r>
        <w:rPr/>
        <w:t xml:space="preserve">Credo che sia una discussione errata, assolutamente sbagliata, perché forse non fotografa la reale necessità di questa città, cioè che i servizi pubblici siano gestiti si dal pubblico, ma nell’interesse pubblico, e attenzione, eventualmente, a verificare i costi dentro le aziende, a capire se sempre ci si avvale della possibilità pubblica, che si ha dentro un’azienda sebbene partecipata, a capire se oneri, quali le manutenzioni, le commesse esterne, sono sempre praticati nella ricerca del minor costo,  su questo capiremmo che vi è una differenza, che dire privato non serve a nulla, com’è nel fallimento di decine e decine di esperienze. </w:t>
      </w:r>
    </w:p>
    <w:p>
      <w:pPr>
        <w:pStyle w:val="Normal"/>
        <w:spacing w:lineRule="auto" w:line="360"/>
        <w:ind w:left="851" w:right="567" w:hanging="0"/>
        <w:jc w:val="both"/>
        <w:rPr/>
      </w:pPr>
      <w:r>
        <w:rPr/>
        <w:t xml:space="preserve">Tuttavia, e vado per le vie brevi, una discussione di questo livello più seria, la dobbiamo avere indipendentemente dalla stretta competenza del Consiglio Comunale, nel parlare del destino dell’ARIN e dell’acqua nella città di Napoli, altro che privati, i privati forse sono quelli dell’Enna e della Toscana, quelli delle realtà dove i costi delle tariffe sono triplicati, penso assolutamente di no, dovremmo individuare seriamente pagine ed elementi di rilancio pubblico di questi servizi. </w:t>
      </w:r>
    </w:p>
    <w:p>
      <w:pPr>
        <w:pStyle w:val="Normal"/>
        <w:spacing w:lineRule="auto" w:line="360"/>
        <w:ind w:left="851" w:right="567" w:hanging="0"/>
        <w:jc w:val="both"/>
        <w:rPr/>
      </w:pPr>
      <w:r>
        <w:rPr/>
        <w:t xml:space="preserve">Credo che in queste ore tutti si siano accorti che indipendentemente dalla necessità contabile di provvedere nel Bilancio entrate, molto rilevanti per alienazioni di beni, evidentemente non è mia soltanto prerogativa, quella di parlare di un’emergenza case in questa città. </w:t>
      </w:r>
    </w:p>
    <w:p>
      <w:pPr>
        <w:pStyle w:val="Normal"/>
        <w:spacing w:lineRule="auto" w:line="360"/>
        <w:ind w:left="851" w:right="567" w:hanging="0"/>
        <w:jc w:val="both"/>
        <w:rPr/>
      </w:pPr>
      <w:r>
        <w:rPr/>
        <w:t xml:space="preserve">Il contributo di 3000  euro, un atto di sostegno verso i nuclei familiari sfrattati, ma stiamo molto attenti, perché nel piano di dismissione degli immobili nel quale si discuterà in altra sede e in altro momento, stiamo molto attenti indipendentemente da tutte le partite che lì vi sono iscritte, dai termini nei quali discuteremo a suo tempo di questo provvedimento articolato e difficile, stiamo attenti a non comprendere anche le somme che dovrebbero derivare dalla vendita degli immobili occupati senza titolo. Attenzione, su questo vi è stata una disputa che dura in questa città, penso, dai tempi dei movimenti della... dura dagli anni ’70. </w:t>
      </w:r>
    </w:p>
    <w:p>
      <w:pPr>
        <w:pStyle w:val="Normal"/>
        <w:spacing w:lineRule="auto" w:line="360"/>
        <w:ind w:left="851" w:right="567" w:hanging="0"/>
        <w:jc w:val="both"/>
        <w:rPr/>
      </w:pPr>
      <w:r>
        <w:rPr/>
        <w:t xml:space="preserve">Ho sempre inteso che è di chi è nelle graduatorie, ma guai a beffeggiare i migliaia di cittadini che pure attendono l’ingresso ad un alloggio del patrimonio pubblico attraverso una scelta che significherebbe tra l’occupante e il richiedente la scelta della vendita all’asta, perché in questo modo, da una più attenta lettura del piano di dismissione del patrimonio comunale, ci si accingerebbe a cedere alcune migliaia di immobili attraverso la espulsione di nuclei familiari, talvolta portatrici di un bisogno autentico, che è quello di abitare e non lo si sfarebbe a beneficio di chi occupa pazientemente da moltissimi anni le graduatorie, ma lo si farebbe a beneficio di un terzo compratore. </w:t>
      </w:r>
    </w:p>
    <w:p>
      <w:pPr>
        <w:pStyle w:val="Normal"/>
        <w:spacing w:lineRule="auto" w:line="360"/>
        <w:ind w:left="851" w:right="567" w:hanging="0"/>
        <w:jc w:val="both"/>
        <w:rPr/>
      </w:pPr>
      <w:r>
        <w:rPr/>
        <w:t xml:space="preserve">Questa è una partita importante, stia attenta l’Amministrazione anche a capire le rettifiche necessarie per far sì che nell’ambito di un processo di vendita vi sia la tutela per tutti i soggetti deboli e svantaggiati.  </w:t>
      </w:r>
    </w:p>
    <w:p>
      <w:pPr>
        <w:pStyle w:val="Normal"/>
        <w:spacing w:lineRule="auto" w:line="360"/>
        <w:ind w:left="851" w:right="567" w:hanging="0"/>
        <w:jc w:val="both"/>
        <w:rPr/>
      </w:pPr>
      <w:r>
        <w:rPr/>
        <w:t xml:space="preserve">Non significa sposare la causa degli occupanti abusivi, ma significa discernere e questo non è un argomento, oggi, all’ordine del giorno, ma credo che c’entri molto con le entrate a venire dell’Amministrazione e credo che c’entri molto con le sorti della qualità delle politiche abitative che in questa città saranno eventualmente possibili.  </w:t>
      </w:r>
    </w:p>
    <w:p>
      <w:pPr>
        <w:pStyle w:val="Normal"/>
        <w:spacing w:lineRule="auto" w:line="360"/>
        <w:ind w:left="851" w:right="567" w:hanging="0"/>
        <w:jc w:val="both"/>
        <w:rPr/>
      </w:pPr>
      <w:r>
        <w:rPr/>
        <w:t xml:space="preserve">Detto ciò, non vorrei che su taluni elementi di rapporto pubblico – privato si guardasse al profilo dello sviluppo possibile in questa città. </w:t>
      </w:r>
    </w:p>
    <w:p>
      <w:pPr>
        <w:pStyle w:val="Normal"/>
        <w:spacing w:lineRule="auto" w:line="360"/>
        <w:ind w:left="851" w:right="567" w:hanging="0"/>
        <w:jc w:val="both"/>
        <w:rPr/>
      </w:pPr>
      <w:r>
        <w:rPr/>
        <w:t xml:space="preserve">Qui non stiamo promovendo elementi di cultura bolscevica, ma stiamo semplicemente ricordando che intendere il rapporto pubblico – privato come il privato che attraverso il pubblico possa foraggiare sé stesso, impoverire la qualità dei servizi e aumentare le tariffe, è una spirale pericolosa. </w:t>
      </w:r>
    </w:p>
    <w:p>
      <w:pPr>
        <w:pStyle w:val="Normal"/>
        <w:spacing w:lineRule="auto" w:line="360"/>
        <w:ind w:left="851" w:right="567" w:hanging="0"/>
        <w:jc w:val="both"/>
        <w:rPr/>
      </w:pPr>
      <w:r>
        <w:rPr/>
        <w:t xml:space="preserve">In questo senso, anche i grandi atti a venire nella città, le grandi decisioni e le delibere, quali ad esempio la convenzione concessione Stadio San Paolo, ci parlano di istituti nuovi, talvolta incomprensibili, dentro i quali difficile resta l’idea dell’interesse pubblico, l’idea di una programmazione rivolta sì al privato ma che sia capace di contenere benefici pubblici, difficile è capire qual è il rapporto tra soggetto pubblico, realtà imprenditoriali e chi attiva e con quali risorse i motori di sviluppo che pure sono necessari alla città. Temo che passi un modello che il capitalismo locale e nazionale ha già sperimentato, e ampiamente, negli anni delle vacche grasse e del debito pubblico, quello di produrre per sé stessi con il danaro pubblico e a discapito della collettività. </w:t>
      </w:r>
    </w:p>
    <w:p>
      <w:pPr>
        <w:pStyle w:val="Normal"/>
        <w:spacing w:lineRule="auto" w:line="360"/>
        <w:ind w:left="851" w:right="567" w:hanging="0"/>
        <w:jc w:val="both"/>
        <w:rPr/>
      </w:pPr>
      <w:r>
        <w:rPr/>
        <w:t xml:space="preserve">Questo è un modello preoccupante, non solo per il sottoscritto ma che penso debba accompagnare la nostra riflessione ogni qualvolta vi è una decisione di project financing, una scelta tutta ideologica che ci consiglia il Collegio dei Revisori dei Conti o un’idea che il privato sia efficace e efficiente in quanto tale. Certo che quanto dice l’amico Di Dato è vero, perché discernere tra tessuto associativo vero e fittizio, bisogna rispettare le convenzioni, quelle che regolamentano già da oggi che in una piscina, in un impianto sportivo, il mio compagno Carotenuto ha condotto battaglie da dieci anni, siano sì pagate le rette, ma siano garantiti i disabili, senza reddito, coloro che oggi nel nome di un presunto mondo associativo, pagano ugualmente le tariffe e se privi di risorse non accedono alla città, ai servizi e forse non hanno i servizi di cittadinanza che pure gli sono necessari.  </w:t>
      </w:r>
    </w:p>
    <w:p>
      <w:pPr>
        <w:pStyle w:val="Normal"/>
        <w:spacing w:lineRule="auto" w:line="360"/>
        <w:ind w:left="851" w:right="567" w:hanging="0"/>
        <w:jc w:val="both"/>
        <w:rPr/>
      </w:pPr>
      <w:r>
        <w:rPr/>
        <w:t xml:space="preserve">Credo che dovremmo discutere e anche apprezzare il lavoro che si è fatto su alcuni elementi. Questo Comune, pur con poche risorse, riesce ad aprire nuove scuole, molte non sono a norma, ed è vero, e non sono a norma anche perché non arrivano i fondi dell’ultima legge Falcucci sull’edilizia scolastica, non vi è stato mai uno stanziamento in favore dell’edilizia scolastica. Non vi è stato e forse non vi sarà, quindi resta impresa ardua e difficile mettere a norma, come pure la normativa prevede, le scuole napoletane. Ma al tempo spesso si sono aumentati gli asili nido, si badi bene che gli asili sono aumentati non grazie all’attività di un qualche soggetto privatistico che pure qualcuno ha pensato, ma mi sembra di capire in queste ultime giornate e settimane che sia un argomento, ovviamente, rilasciato a sé stesso, ma sono aumentati grazie a un rapporto utile dell’Amministrazione tra scuole materne, asili nido, scuole elementari la capacità di reinvestire residui, la capacità di creare asili nido laddove non c’erano, dentro strutture preesistenti. Questo lavoro deve continuare, deve essere incentivato, ma si badi bene che quando avvertiamo il peso di talune spese dobbiamo ricordare che con soli 6 milioni di euro da uno studio che abbiamo fatto in Commissione, in questa città, sarebbe possibile a ogni bambino di 3 anni accedere alla scuola materna, di accedervi per diritto e non per graduatoria. 6 milioni di euro annui sarebbero sufficienti a far entrare altri 3000 bambini che vengono esclusi dalle graduatorie, a assumere 200 insegnanti che pure hanno vinto un concorso nel 2000 che resta fermo nello scorrimento, a garantire un servizio all’intera cittadinanza di assoluta e importante rilevanza. Per fare questo occorrono le risorse, non le idee di una istituzione, che se canalizzate in questa misura, in questo senso, offrono una risposta adeguata alla città.  </w:t>
      </w:r>
    </w:p>
    <w:p>
      <w:pPr>
        <w:pStyle w:val="Normal"/>
        <w:spacing w:lineRule="auto" w:line="360"/>
        <w:ind w:left="851" w:right="567" w:hanging="0"/>
        <w:jc w:val="both"/>
        <w:rPr/>
      </w:pPr>
      <w:r>
        <w:rPr/>
        <w:t xml:space="preserve">In un Comune come il nostro, con 13 mila dipendenti, con un numero di addetti equivalente alla più grande azienda del mezzogiorno che non c’è, per numero di addetti, questa mattina ricordavamo che per fatturato ci sarebbe la camorra, l’azienda con il maggiore numero di dipendenti come la nostra è forse giusto che si interroghi sulla qualità della spesa del personale, nel senso che è strano non ascoltare considerazioni intorno alla spesa del personale. 13 dipendenti compongono l’assoluta maggior  parte della spesa corrente di questo Comune, e sono la risorsa perché dall’apporto del fattore umano, del fattore produttivo derivi l’efficacia e l’efficienza dei nostri servizi, e forse su questo una discussione in merito al salario accessorio, in merito all’individuazione di taluni benefici, se riguardano un gruppo ristretto o la maggioranza dei lavoratori che non sono stimolati a un percorso di miglioramento, che non sono riconosciuti nelle loro abilità, che non sono condotti verso quei servizi riconoscibile dalla città, forse una riflessione nel Comune con il maggiore numero di dirigenti andrebbero anche fatta, una riflessione, laddove non mancano posizioni organizzative e dirigenti, ma vi è il più basso potere di acquisto di un lavoratore al netto delle indennità aggiuntive, deve essere fatta non scimmiottando l’attività di un sindacato o di un altro, ma nell’interesse della qualità dei servizi che offriamo alla cittadinanza. Credo che questo sia un argomento importante.  </w:t>
      </w:r>
    </w:p>
    <w:p>
      <w:pPr>
        <w:pStyle w:val="Normal"/>
        <w:spacing w:lineRule="auto" w:line="360"/>
        <w:ind w:left="851" w:right="567" w:hanging="0"/>
        <w:jc w:val="both"/>
        <w:rPr/>
      </w:pPr>
      <w:r>
        <w:rPr/>
        <w:t xml:space="preserve">Infine, la discussione sulle strade e le buche non è una discussione da infortunistica, è il cuore dei problemi in una città dentro la quale non si riesce eventualmente a mettere a gara i lotti di manutenzione perché persiste il principio della responsabilità in solido, persiste il massimo ribasso, persiste l’aggiudicazione di taluni ditte al minore onere possibile, persiste la possibilità di non portare a termine gli istituti contrattuali pure convenuti con l’Amministrazione.  </w:t>
      </w:r>
    </w:p>
    <w:p>
      <w:pPr>
        <w:pStyle w:val="Normal"/>
        <w:spacing w:lineRule="auto" w:line="360"/>
        <w:ind w:left="851" w:right="567" w:hanging="0"/>
        <w:jc w:val="both"/>
        <w:rPr/>
      </w:pPr>
      <w:r>
        <w:rPr/>
        <w:t xml:space="preserve">Questo è un fiume di danaro in uscita, per i ricorsi derivanti, Assessore De Masi lei sa quante volte l’Amministrazione non riesce a costituirsi, milioni di euro che perde perché non riesce a fronteggiare un fiume in piena che sono i ricorsi di soggetti privati, non è riuscita almeno in passato a costituirsi quale è l’entità dei debiti fuori Bilancio che pure dobbiamo ogni volta votare. Su questo un lavoro di programmazione più forte metterebbe forse il Comune anche nella condizione di gestire in proprio la manutenzione stradale, di non affidarsi a soggetti interlocutori per definizione, perché oggi ci sono e domani no, ma di definire un lavoro di programmazione serio per eventualmente avere in proprio il riconoscimento di talune manutenzioni, evitare oneri raggiuntivi, evitare ricorsi, evitare cause dannose.  </w:t>
      </w:r>
    </w:p>
    <w:p>
      <w:pPr>
        <w:pStyle w:val="Normal"/>
        <w:spacing w:lineRule="auto" w:line="360"/>
        <w:ind w:left="851" w:right="567" w:hanging="0"/>
        <w:jc w:val="both"/>
        <w:rPr/>
      </w:pPr>
      <w:r>
        <w:rPr/>
        <w:t xml:space="preserve">In passato abbiamo votato mozioni in questo Consiglio Comunale, che questa volta eviteremo di presentare, effettivamente poi rischiano di essere pletoriche, abbiamo votato mozioni rispetto al potenziamento delle biblioteche comunali, rispetto all’aumento dei contributi ai senza tetto, rispetto alle messe a gara delle utenze telefoniche, risparmi a destinazione a asili nidi, rispetto alla necessità che le aziende partecipate gestiscano in proprio la possibilità, a esempio, o comunque che da esse derivi il maggior  beneficio possibile. Eviteremo questa discussione, perché a questo popolo sarebbe effettivamente inutile discuterne in termini non realizzabili, ma è necessario, tuttavia, rilasciarsi alla corretta dialettica e agli impegni a venire che ci vedranno in un confronto serrato. Tuttavia, Presidente, mi risulta che in queste ore, questi minuti, il nostro palazzo è diventato nella sua rampa finale anche un luogo nel quale i ragazzi e la consulta delle associazioni di Chiaia ha ritenuto portare, provocatoriamente e simbolicamente, qui a giocare a calcio, perché vi è una discussione sull’uso e il valore dato e offerto agli spazi, spazi da sottrarre a taluni utilizzi impropri. Chiedo sin da ora che qualora la delegazione fosse ricevuta, mi auguro di sì, perché vogliono entrare, stanno fuori, possa, poi, dopo discutere con chi è interessato, con l’Amministrazione, con il Sindaco, su come taluni beni pubblici entrano o meno nella facoltà e nella possibilità che il pubblico stesso ne governi i processi e la fruizione. Sarebbe un momento importante, che segna, forse, il senso di quello che noi quest’ultimo anno dobbiamo fare e concludo, perché il Bilancio non è altra cosa dall’efficienza dei servizi, dalla qualità della mobilità in città, dalla pulizia della città stessa, dalla possibilità di un cittadino di impattare nella burocrazia e nel funzionamento della macchina comunale. E’ chiaro che dando una direttrice o l’altra si modifica il senso del nostro lavoro e mi sembra pleonastico aggiungere a quale direttrice e a quale senso siamo interessati. </w:t>
      </w:r>
    </w:p>
    <w:p>
      <w:pPr>
        <w:pStyle w:val="Normal"/>
        <w:spacing w:lineRule="auto" w:line="360"/>
        <w:ind w:left="851" w:right="567" w:hanging="0"/>
        <w:jc w:val="both"/>
        <w:rPr/>
      </w:pPr>
      <w:r>
        <w:rPr>
          <w:b/>
          <w:bCs/>
        </w:rPr>
        <w:t xml:space="preserve">PRESIDENTE </w:t>
      </w:r>
      <w:r>
        <w:rPr/>
        <w:t xml:space="preserve">La parola al Consigliere Palladino. </w:t>
      </w:r>
    </w:p>
    <w:p>
      <w:pPr>
        <w:pStyle w:val="Normal"/>
        <w:spacing w:lineRule="auto" w:line="360"/>
        <w:ind w:left="851" w:right="567" w:hanging="0"/>
        <w:jc w:val="both"/>
        <w:rPr/>
      </w:pPr>
      <w:r>
        <w:rPr>
          <w:b/>
          <w:bCs/>
        </w:rPr>
        <w:t xml:space="preserve">PALLADINO: </w:t>
      </w:r>
      <w:r>
        <w:rPr/>
        <w:t xml:space="preserve">Grazie. Onorevole Sindaco, signor Presidente, colleghi, la discussione attorno al documento di Bilancio costituisce per sua propria natura il momento nel quale si compie un’ipotesi complessiva del contributo che l’Ente Comunale porta alla città, al suo sviluppo, alla vita di ciascuno di noi. Tale è ovviamente anche il momento in cui necessita comprendere se quanto fin qui fatto corrisponda alle nostre aspettative e se è il caso cosa non abbia funzionato e perché.  </w:t>
      </w:r>
    </w:p>
    <w:p>
      <w:pPr>
        <w:pStyle w:val="Normal"/>
        <w:spacing w:lineRule="auto" w:line="360"/>
        <w:ind w:left="851" w:right="567" w:hanging="0"/>
        <w:jc w:val="both"/>
        <w:rPr/>
      </w:pPr>
      <w:r>
        <w:rPr/>
        <w:t xml:space="preserve">Una siffatta operazione, non solo ci porta a valutare il parametro di affidabilità e ciò che ci proponiamo di fare, che con i provvedimenti che si adottino, quanto e quale sia la nostra determinazione a fare. Ritengo che complessivamente questa Amministrazione abbia operato in condizioni difficili e con sue parti non in sintonia con la restante parte e soprattutto con le aspettative della città.  </w:t>
      </w:r>
    </w:p>
    <w:p>
      <w:pPr>
        <w:pStyle w:val="TextBody"/>
        <w:spacing w:lineRule="auto" w:line="360"/>
        <w:ind w:left="851" w:right="567" w:hanging="0"/>
        <w:rPr/>
      </w:pPr>
      <w:r>
        <w:rPr/>
        <w:t xml:space="preserve">Il documento attorno al quale dibattiamo va approvato, ma necessita accompagnare la sua approvazione da una non più rinviabile riflessione. Essa non è più rinviabile per due ordini di motivi: il primo riguarda la inutilità a continuare con uno spirito di squadra che appoggio incondizionato, cui non fa riscontro alcuna forma di autoverifica da parte dell’Amministrazione.  Il secondo riguarda il rapporto tra la città e l’Amministrazione stessa. La maggioranza ha approvato atti sui quali parti consistenti nutrivano non poche e assai fondate perplessità. Lo hanno fatto lealmente, senza nulla nascondere nella speranza che le critiche potessero essere oggetto di una qualche riflessione, un esempio tra tanti è ben rappresentato da Bagnoli, materia sulla quale si sono registrate nella Margherita, come in altre forze, sostanziali critiche che riguardano previsioni territoriali, come le scelte architettoniche, così come è assolutamente insoddisfacente il rapporto tra obiettivi e risultati conseguiti dalla STU.    </w:t>
      </w:r>
    </w:p>
    <w:p>
      <w:pPr>
        <w:pStyle w:val="TextBody"/>
        <w:spacing w:lineRule="auto" w:line="360"/>
        <w:ind w:left="851" w:right="567" w:hanging="0"/>
        <w:rPr/>
      </w:pPr>
      <w:r>
        <w:rPr/>
        <w:t xml:space="preserve">La stampa cittadina ci conferma di una sensazione e di una situazione che chi fa politica sul territorio aveva già percepito. La città è insoddisfatta, dobbiamo chiederci se siano gli obiettivi che ci siamo dati a non essere graditi o se, invece, il mancato verificarsi delle ipotesi di cui ci facemmo portatori, non abbia provocato quella che appare come una gravissima crisi di affidabilità. La risposta ci viene dall’indagine effettuata dalla SVG tenendo conto di risposte a quesiti specifici, si verifica che la maggiore bocciatura grava su sicurezza, traffico e viabilità, rifiuti e degrado urbano e delle periferie.  </w:t>
      </w:r>
    </w:p>
    <w:p>
      <w:pPr>
        <w:pStyle w:val="TextBody"/>
        <w:spacing w:lineRule="auto" w:line="360"/>
        <w:ind w:left="851" w:right="567" w:hanging="0"/>
        <w:rPr/>
      </w:pPr>
      <w:r>
        <w:rPr/>
        <w:t xml:space="preserve">Cosa potevamo aspettarci se invece di dare dopo 20 anni una risposta ai cittadini lasciamo che il servizio condono continui nell’inefficienza degli anni 80 e 90 perdendo così ingenti somme che sarebbero destinate proprio alla città, oltre a calpestare un sacro santo diritto alla normale, non buona Amministrazione. Quale poteva essere il giudizio visto che non potendosi allargare le strade, le si poteva liberare con i parcheggi per i residenti, gravare dal carico proveniente dall’esterno nella città con i parcheggi pubblici e pur con fondi notevoli a disposizione, nulla si è fatto, che poi come nasconderci che ci sono enormi settori della macchina comunale che potrebbero funzionare meglio, gravando sul Bilancio come sul decoro del Comune. Dobbiamo chiederci cosa non abbia funzionato e chi sia responsabile di tale fallimento. Occorre capire quali siano i carichi di lavoro dei dirigenti e quanti altri incarichi essi svolgano nei vari commissariati ad hoc o incarichi professionali. Occorre capire perché la manutenzione stradale non funzioni e se siano tutelati gli interessi pubblici nei modi e con li strumenti che la legge prevede.  </w:t>
      </w:r>
    </w:p>
    <w:p>
      <w:pPr>
        <w:pStyle w:val="TextBody"/>
        <w:spacing w:lineRule="auto" w:line="360"/>
        <w:ind w:left="851" w:right="567" w:hanging="0"/>
        <w:rPr/>
      </w:pPr>
      <w:r>
        <w:rPr/>
        <w:t xml:space="preserve">Abbiamo sentito troppe volte l’Assessore competente prometterci che entro breve si sarebbe dato corso alla realizzazione di questo o quel parcheggio, nulla è avvenuto, abbiamo approvato delibere di aggiornamento dei quadri economici, ma non si vede effetto alcuno.  </w:t>
      </w:r>
    </w:p>
    <w:p>
      <w:pPr>
        <w:pStyle w:val="TextBody"/>
        <w:spacing w:lineRule="auto" w:line="360"/>
        <w:ind w:left="851" w:right="567" w:hanging="0"/>
        <w:rPr/>
      </w:pPr>
      <w:r>
        <w:rPr/>
        <w:t xml:space="preserve">Qualcosa non ha funzionato, qualcuno dovrebbe operare, ci sono state delle leggerezze o si sono sovrapposti degli interessi, dobbiamo dimostrare alla opinione pubblica che questa amministrazione e questo Consiglio non hanno nulla da nascondere e che, a riprova della buona volontà e per superare le difficoltà, intende svolgere un attento esame e una scrupolosa indagine su quanto è successo.  </w:t>
      </w:r>
    </w:p>
    <w:p>
      <w:pPr>
        <w:pStyle w:val="TextBody"/>
        <w:spacing w:lineRule="auto" w:line="360"/>
        <w:ind w:left="851" w:right="567" w:hanging="0"/>
        <w:rPr/>
      </w:pPr>
      <w:r>
        <w:rPr/>
        <w:t xml:space="preserve">Se dovessimo trovare delle irregolarità che ci sono nascoste dimostreremo di volere e potere rimettere le procedure nei giusti binari anche determinando quelle d’urgenza, se del caso.  </w:t>
      </w:r>
    </w:p>
    <w:p>
      <w:pPr>
        <w:pStyle w:val="TextBody"/>
        <w:spacing w:lineRule="auto" w:line="360"/>
        <w:ind w:left="851" w:right="567" w:hanging="0"/>
        <w:rPr/>
      </w:pPr>
      <w:r>
        <w:rPr/>
        <w:t xml:space="preserve">Comunque, pur restando inutilizzati i fondi e le disponibilità da parte di quanti hanno creduto che si potesse fare, nella peggiore delle ipotesi ristabiliremmo normalità e potremmo riprendere il cammino. Questa assemblea e la città hanno domando di sapere con esattezza cosa si intenda fare, a esempio, nei confronti di una raccolta e smaltimento rifiuti lacunoso, imperfetto, mal funzionante.  </w:t>
      </w:r>
    </w:p>
    <w:p>
      <w:pPr>
        <w:pStyle w:val="TextBody"/>
        <w:spacing w:lineRule="auto" w:line="360"/>
        <w:ind w:left="851" w:right="567" w:hanging="0"/>
        <w:rPr/>
      </w:pPr>
      <w:r>
        <w:rPr/>
        <w:t xml:space="preserve">Potremmo ipotizzare di dare corso a un obbligo di legge, per usare un paradosso visto che gli obblighi di legge vanno adempiuti e basta, quale l’istituzione dello sportello unico per l’edilizia e affidare agli STC il disbrigo delle pratiche di condono. Oppure potremmo valutare una qualche proposta dell’amministrazione che non si risolva soltanto nello spostamento di materiale delle pratiche senza valutare quanto l’ufficio condono abbia prodotto.  </w:t>
      </w:r>
    </w:p>
    <w:p>
      <w:pPr>
        <w:pStyle w:val="TextBody"/>
        <w:spacing w:lineRule="auto" w:line="360"/>
        <w:ind w:left="851" w:right="567" w:hanging="0"/>
        <w:rPr/>
      </w:pPr>
      <w:r>
        <w:rPr/>
        <w:t xml:space="preserve">Sarebbe interessante determinare quante righe di testo ciascun impiegato produca in una settimana.  </w:t>
      </w:r>
    </w:p>
    <w:p>
      <w:pPr>
        <w:pStyle w:val="TextBody"/>
        <w:spacing w:lineRule="auto" w:line="360"/>
        <w:ind w:left="851" w:right="567" w:hanging="0"/>
        <w:rPr/>
      </w:pPr>
      <w:r>
        <w:rPr/>
        <w:t xml:space="preserve">La gente si chiede perché le municipalità dovrebbero poter funzionare meglio senza mettere mano all’organizzazione complessiva dei compiti e delle responsabilità e senza definire quali oneri e gravami derivino da tali responsabilità.  </w:t>
      </w:r>
    </w:p>
    <w:p>
      <w:pPr>
        <w:pStyle w:val="TextBody"/>
        <w:spacing w:lineRule="auto" w:line="360"/>
        <w:ind w:left="851" w:right="567" w:hanging="0"/>
        <w:rPr/>
      </w:pPr>
      <w:r>
        <w:rPr/>
        <w:t xml:space="preserve">Ventuno gruppi di lavoro potrebbero portare a termine il condono ventennale e decennale che, oltre allo scontato valore di rispetto della legge, porterebbe nelle casse comunali decine e decine di milioni di euro. Denari con i quali si potrebbero manutenere le periferie e anche il centro.  </w:t>
      </w:r>
    </w:p>
    <w:p>
      <w:pPr>
        <w:pStyle w:val="TextBody"/>
        <w:spacing w:lineRule="auto" w:line="360"/>
        <w:ind w:left="851" w:right="567" w:hanging="0"/>
        <w:rPr/>
      </w:pPr>
      <w:r>
        <w:rPr/>
        <w:t xml:space="preserve">Determinare quali siano le reali ragioni che hanno impedito negli ultimi cinque anni al PUP di nascere significa disporre dei presupposti per superare lo stallo in cui si troviamo. Scoprire se vi siano carenze in ordine ai progetti e alle stime predisposte per la realizzazione dei parcheggi pubblici ci consentirebbe di capire se vi sia inefficienza e quali siano gli ostacoli da superare.  </w:t>
      </w:r>
    </w:p>
    <w:p>
      <w:pPr>
        <w:pStyle w:val="TextBody"/>
        <w:spacing w:lineRule="auto" w:line="360"/>
        <w:ind w:left="851" w:right="567" w:hanging="0"/>
        <w:rPr/>
      </w:pPr>
      <w:r>
        <w:rPr/>
        <w:t xml:space="preserve">Si potrebbe continuare sulla gestione della pubblicità, sullo stato dei cimiteri, su Napoli Est, sul commercio come sul funzionamento degli uffici di relazione con il pubblico, troveremo il tempo per farlo solo se davvero vorremmo dare slancio alla nostra iniziativa politica dimostrando a noi stessi prima che alla città che la salute di questa maggioranza si misura pure nella sua capacità di affrontare delicate questioni interne, sollevando i problemi, individuando coloro i quali non hanno ben operato e danno un giudizio politico che sia l’inizio di un rinnovato stile di lavoro.  </w:t>
      </w:r>
    </w:p>
    <w:p>
      <w:pPr>
        <w:pStyle w:val="TextBody"/>
        <w:spacing w:lineRule="auto" w:line="360"/>
        <w:ind w:left="851" w:right="567" w:hanging="0"/>
        <w:rPr/>
      </w:pPr>
      <w:r>
        <w:rPr/>
        <w:t xml:space="preserve">Occorre un nuovo slancio che parta della consapevolezza che alcune parti della amministrazione hanno deluso le aspettative della città, che ridia fiducia ai cittadini nei confronti della gestione della cosa pubblica dalla sicurezza, al rispetto delle norme e dei tempi, allo sviluppo.  </w:t>
      </w:r>
    </w:p>
    <w:p>
      <w:pPr>
        <w:pStyle w:val="TextBody"/>
        <w:spacing w:lineRule="auto" w:line="360"/>
        <w:ind w:left="851" w:right="567" w:hanging="0"/>
        <w:rPr/>
      </w:pPr>
      <w:r>
        <w:rPr/>
        <w:t xml:space="preserve">Voto, dunque, il documento di Bilancio rinnovando l’apprezzamento per gli Assessori nella speranza che ci si possa presentare alla città come coloro i quali, pur da diverse posizioni, hanno voluto dare un segno della determinazione a creare le condizioni perché Napoli, a partire dal suo Consiglio e dall’Amministrazione, divenga una città normale dove se qualcosa non funziona se ne cercano le ragioni senza attendere che altri settori dello Stato se ne facciano carico.  </w:t>
      </w:r>
    </w:p>
    <w:p>
      <w:pPr>
        <w:pStyle w:val="TextBody"/>
        <w:spacing w:lineRule="auto" w:line="360"/>
        <w:ind w:left="851" w:right="567" w:hanging="0"/>
        <w:rPr/>
      </w:pPr>
      <w:r>
        <w:rPr>
          <w:b/>
          <w:bCs/>
          <w:sz w:val="28"/>
          <w:szCs w:val="28"/>
        </w:rPr>
        <w:t>PRESIDENTE:</w:t>
      </w:r>
      <w:r>
        <w:rPr>
          <w:b/>
          <w:bCs/>
        </w:rPr>
        <w:t xml:space="preserve"> </w:t>
      </w:r>
      <w:r>
        <w:rPr/>
        <w:t xml:space="preserve">La parola al Consigliere Esposito, ma non lo vedo in Aula.  </w:t>
      </w:r>
    </w:p>
    <w:p>
      <w:pPr>
        <w:pStyle w:val="TextBody"/>
        <w:spacing w:lineRule="auto" w:line="360"/>
        <w:ind w:left="851" w:right="567" w:hanging="0"/>
        <w:rPr/>
      </w:pPr>
      <w:r>
        <w:rPr/>
        <w:t xml:space="preserve">La parola all’Assessore Cardillo per la replica.  </w:t>
      </w:r>
    </w:p>
    <w:p>
      <w:pPr>
        <w:pStyle w:val="Normal"/>
        <w:spacing w:lineRule="auto" w:line="360"/>
        <w:ind w:left="851" w:right="567" w:hanging="0"/>
        <w:jc w:val="both"/>
        <w:rPr/>
      </w:pPr>
      <w:r>
        <w:rPr>
          <w:b/>
          <w:bCs/>
          <w:sz w:val="28"/>
          <w:szCs w:val="28"/>
        </w:rPr>
        <w:t>ASSESSORE CARDILLO:</w:t>
      </w:r>
      <w:r>
        <w:rPr>
          <w:b/>
          <w:bCs/>
        </w:rPr>
        <w:t xml:space="preserve"> </w:t>
      </w:r>
      <w:r>
        <w:rPr/>
        <w:t xml:space="preserve">Intanto, volevo ringraziare i Consiglieri che sono intervenuti perché come sempre considero e consideriamo questa la sede in cui decidere, non solo per rispetto del dettato della norma che affida al Consiglio Comunale l’approvazione dello Strumento di programmazione la relazione e il Bilancio di previsione, ma anche perché ancora una volta credo, pur nella distinzione dei giudizi che ci separano e separano la mia relazione introduttiva e la manovra e la connotazione della manovra con alcuni giudizi dei Consiglieri di opposizione, considero, comunque, la discussione che abbiamo fatto in Aula franca e costruttiva e devo anche dire che non considero altro rispetto alla discussione che è davanti a noi e alle scelte che dobbiamo compiere per il 2005, lo dico qui molto essenzialmente, il giudizio che nella mia relazione veniva espresso rispetto all’attuale fase economica del nostro paese e alle scelte della maggioranza parlamentare e del Governo di centro – destra in materia anche finanziaria, soprattutto per quanto riguarda i rapporti con le autonomie locali. Devo anche dire, lo voglio dire subito in premessa, che questa mattina qualche titolo di giornale potrebbe depistare e indurre in errore i cittadini napoletani, voglio ricordare a tutti, in particolare pensando a un titolo di questa mattina, che l’indice relativo alla pressione tributaria, altro che non è un quoziente che si deriva mettendo al numeratore le entrate e al denominatore la popolazione di una città. Voglio ricordare, affinché anche in Aula ci sia certezza anche dei giudizi che noi diamo nelle nostre relazioni, che, poiché, correttamente, la relazione del Collegio dei Sindaci Revisori, riportava, nella colonna del 2005, ma prendendo a riferimento 2001, 2002 e 2003 gli indici di pressione tributaria, voglio ricordare a tutti che se questo indice è cresciuto, va valutato positivamente e va valutato positivamente perché nel 2001, 2002 e 2003 c’è stata un’invarianza di aliquote per quanto riguarda i tributi locali a Napoli, significa che nel 2001, 2002 e 2003 non abbiamo assolutamente aumentato né l’ICI, ne’ la TARSU ne’ la TOSAP, per la verità dovrei dire addirittura che a denominatore, basta guardarsi di nuovo la relazione del Collegio dei Sindaci Revisori, la popolazione scende sensibilmente di qualche migliaio di unità, questa non voglio dire che è matematica, ma è aritmetica, significa dire che l’indice cresce e cresce soprattutto perché la maggiore pressione tributaria bisogna imputarla tutta alla lotta di evasione tributaria, è così evidente che nessuno può far comprendere ai nostri cittadini che siamo di fronte, invece, ad un’incattivimento relativamente a questo periodo dell’imposizione tributaria, anzi, per la verità, voglio anche ricordare che noi avevamo prima, per quanto riguarda la compartecipazione all’IRPEF, la si metta nel titolo secondo perché veniva considerata un trasferimento statale, poi è stata portata correttamente, ritengo, nel titolo uno, pur essendo compartecipazione, ma è un’entrata derivata sul versante fiscale e voglio dire che questo determina anche, assumendo il 2001 come base di riferimento, altra omogeneità 2001, 2002, 2003, per cui anche questo altera il giudizio che qualche giornale, oggi, a mio avviso, improvvisamente, sbagliando solamente,  titolava, inducendo in errore, potrebbe indurre in errore anche i Consiglieri Comunali. Voglio anche dire, ve lo voglio dire con forza e con tutta la chiarezza che ne consegue, noi per primi riteniamo che il nostro sistema di partecipazione comunale, rappresentano anche per il rapporto stretto che hanno con il Bilancio Comunale, al terreno prioritario di attenzione delle nostre politiche di Bilancio e voglio dire che misuratamente, anche con onestà di giudizio, nella mia relazione, così come nei giorni scorsi, dopo l’approvazione della delibera di Giunta, la Giunta Comunale non si è nascosta assolutamente un giudizio variegato sulle aziende abbiamo detto perché è così, per la prima volta nella loro storia alcune aziende chiudono significativamente inutile, anche alcune aziende che qui in Aula sono state riportate come aziende che chiudono in perdita i loro bilanci, vi prego di guardare con attenzione non la mia relazione, ma di guardare con attenzione i bilanci, perché i bilanci, che contengono o utili o perdite e se contengono perdite, uno guarda se le perdite diminuiscono o crescono, non è un’opinione il doversi fondare questo giudizio, rileverà, appunto, che per la prima volta nella loro storia alcune aziende segnalano e seguono un utile di Bilancio, altre per la prima volta lo chiudono in pareggio e quelle che chiudono in perdita l’esercizio, chiudono con una perdita sensibilmente al di sotto delle perdite degli anni pregressi e quando dico questo mi riferisco soprattutto alle aziende del trasporto pubblico locale. </w:t>
      </w:r>
    </w:p>
    <w:p>
      <w:pPr>
        <w:pStyle w:val="Normal"/>
        <w:spacing w:lineRule="auto" w:line="360"/>
        <w:ind w:left="851" w:right="567" w:hanging="0"/>
        <w:jc w:val="both"/>
        <w:rPr/>
      </w:pPr>
      <w:r>
        <w:rPr/>
        <w:t xml:space="preserve">Per le due aziende del trasporto su gomma ho detto che si tratta di due aziende che riescono a percorrere lo stesso numero di chilometri più o meno con la metà degli organici e questo segnala indubbiamente una messa inefficienza del sistema aziendale, ho anche detto che l’azienda del trasporto su ferro, Metro Napoli chiude il Bilancio inutile e per la verità da tre esercizi, quello che abbiamo preso a riferimento, per tutti e tre esercizi il Bilancio chiude inutile e voglio anche dire, appunto, che in particolare per CTP, pesa sul CTP il fatto che non è stato sottoscritto il contratto di servizio e il contratto di servizio dev’essere sottoscritto con l’Amministrazione Provinciale e non con il Comune di Napoli, l’altro vincolo sul risultato di Bilancio CTP è rappresentato dal fatto che esercisce nel senso che offre questo servizio, esercisce 6 milioni di chilometri oltre quelli che li sono riconosciuti dalla Regione Campania, che, ovviamente, rappresentano un costo per il Bilancio dell’azienda. </w:t>
      </w:r>
    </w:p>
    <w:p>
      <w:pPr>
        <w:pStyle w:val="Normal"/>
        <w:spacing w:lineRule="auto" w:line="360"/>
        <w:ind w:left="851" w:right="567" w:hanging="0"/>
        <w:jc w:val="both"/>
        <w:rPr/>
      </w:pPr>
      <w:r>
        <w:rPr/>
        <w:t xml:space="preserve">Stiamo attenti ai risultati delle nostre aziende, lo dico anche qui, con schiettezza, come sempre, soprattutto rispetto a alcuni argomenti, vale sempre il principio che sugli atti dell’Amministrazione Comunale è legittimo sempre, non solo il giudizio politico, aggiungo che è legittimo anche il giudizio amministrativo, come in qualche caso si e ò verificato perché alcuni nostri atti sono incappati anche nella giustizia amministrativa, io dico, viva Dio, vale sempre, in tutte le occasioni in cui dovesse essere necessario, segnalare anche provvedimenti e atti dell’Amministrazione Comunale alla Procura della Repubblica, noi faremo a gara con i consiglieri comunali, in termini di verosità, che segnalano questi atti all’attenzione anche della Procura Penale perché riteniamo che il rispetto della legalità e della legittimità degli atti sia sempre la precondizione e non devo, ovviamente, argomentare in questa direzione. </w:t>
      </w:r>
    </w:p>
    <w:p>
      <w:pPr>
        <w:pStyle w:val="Normal"/>
        <w:spacing w:lineRule="auto" w:line="360"/>
        <w:ind w:left="851" w:right="567" w:hanging="0"/>
        <w:jc w:val="both"/>
        <w:rPr/>
      </w:pPr>
      <w:r>
        <w:rPr/>
        <w:t xml:space="preserve">Devo dire che in particolare per quanto riguarda le società partecipate, il Collegio esprime un giudizio di natura un po’ politica rispetto alle società miste, io considero legittimo, lo dico perché il collegio dei sindaci revisori, essendo un organo terzo risponde al Consiglio Comunale e non all’Amministrazione Comunale com’è nella norma, voglio dire che tutti mi apprezzamenti e i rilievi che il Collegio ha fatto, sono assolutamente graditi, devo ricordare con altrettanta schiettezza al Collegio che sicuramente è dell’opinione dell’Amministrazione Comunale, tutta l’Amministrazione Comunale che le aziende devono sempre più essere da noi gestite, le partecipazioni in una logica di sistemi a unitario, la seconda osservazione che intendo fare è che sempre più anche rispetto a alcune aziende che insistono nel settore dei servizi, penso alle aziende in cui meritoriamente abbiamo stabilizzato lavoratori socialmente utili e, ovviamente, è presente nella nostra agenda politica la consapevolezza che almeno altri 1.000 e passa lavoratori socialmente utili attendono di essere altrettanto in maniera legittima stabilizzata in progetti che dobbiamo saper mettere in campo, ma è altrettanto certo che è nella nostra attenzione prioritaria il fatto che alcune società, soprattutto e a maggior  ragione perché devono costituire una certezza del futuro lavorativi per chi oggi ci lavora e non un indebilimento del rapporto con il Bilancio Comunale, per quelle società bisogna guardare senza indugio alcuno, al rapporto con il mercato e al rapporto con l’apertura al capitale privato, questo nelle intenzioni dell’Amministrazione Comunale, lo dico perché alcuni rilievi, alcune osservazioni contenute nel parere del collegio dei Revisori dei Conti, mi sembrano un po’ invasive in una logica di giudizio politico che a mio avviso dev’essere mantenuta nella disponibilità del Consiglio Comunale e se mi si consente, anche dell’Amministrazione Comunale, per quello che riguarda l’Amministrazione Comunale, ma sicuramente non ho dubbio alcuno che questa è una sfera, quella politica, del giudizio politico, di esclusiva competenza del Consiglio Comunale e non certo del Collegio dei Sindaci Revisori. Voglio anche dire che per quanto riguarda la dismissione del Patrimonio mi è stata fatta una domanda precisa, l’ho ricordato in Commissione, lo voglio dire anche qui, il processo di dismissione del patrimonio disponibile e non strategico sta avendo tempi lunghi, nonostante la tempestività con cui il Consiglio Comunale ha scelto quella strada, lo dico in particolare a Amedeo Laboccetta che ha insistito su questo punto, cartolarizzazione, come alternativa al modello da lui scelto, anche qui, Amedeo, voglio dire, con molta franchezza, lui ricorderà bene, che pur comprendendo noi, la speditezza della procedura cartolarizzazione, noi scegliemmo un’altra strada, sicuramente, probabilmente, che sta scontando tempi un po’ più lunghi, ma i tempi sarebbero stati comunque lunghi, le spiego il perché, anche in presenza della cartolarizzazione, noi abbiamo scelto l’altra strada, che è stata quella di non praticare un passaggio con l’immobiliarista, ma di andare direttamente la vendita del Patrimonio disponibile e non strategico con gli inquilini fruitori, evidando un passaggio che sarebbe stato sicuramente, come in altri casi, come si è visto proprio nella nostra città, che avrebbero aggravato l’accessibilità agli inquilini per poter acquistare alloggi oppure unità immobiliari con altra destinazione d’uso, quella fu la scelta del Consiglio Comunale e il ritardo della dismissione del patrimonio disponibile e non strategico deriva unicamente dal fatto che per migliaia e migliaia di queste unità, è sempre previsto, com’è previsto per l’anno di costruzione di questi immobili, essendo quasi tutti e gran parte di essi sottoposti a vincolo, doverosamente da parte delle sovrintendenze, bisognava espletare la procedura della sottomissione a vincolo e contestualmente, com’è noto, la conseguente rinuncia successiva, unità immobiliare per unità immobiliare da parte dei soggetti aventi diritto di prelazione, che com’è noto, la norma e la legge prevede che siano tre: il Comune, la Provincia e la Regione, ovviamente, nel caso del Comune, è inutile fare commenti perché siamo noi che dismettiamo il Patrimonio, lì sta andando alle lunghe perché abbiamo dovuto trovare una procedura veloce nei limiti del possibile per l’apposizione del vincolo per quanto riguarda le sovrintendenze e devo anche dire che in questa direzione, la lentezza del procedimento che sicuramente sta ritardando da parte nostra la possibilità d’incassare quanto previsto, indubbiamente sta facendo anche attendere migliaia e migliaia di napoletani che potranno realizzare attraverso questa originale forma di dismissione, immagino il sogno di una vita per quanto riguarda l’acquisto di questi immobili. Voglio anche ricordare che noi abbiamo impiegato alcuni mesi di ritardo affinché non ci fosse ombra alcuna anche sul prezzo della dismissione, unità immobiliare per unità immobiliare, non solo ci siamo affidati al nostro concessionario, ma abbiamo affiancato l’Autorità per eccellezza in questa direzione per quanto riguarda la stima e il valore degli immobili. L’agenzia del territorio. Attraverso una convenzione nazionale che abbiamo realizzato con l’agenzia del territorio e che poi ha avuto una sua concretizzazione qui sul piano locare, per quanto riguarda il procedimento dell’esternalizzazione delle procedure o finalizzate alla riscossione delle contravvenzioni al codice della strada, è noto che siamo di fronte al Consiglio di Stato in giudizio, di fronte ad un ricorrente, di fronte ad un aggiudicatario, vedremo l’esito del giudizio del Consiglio di Stato. </w:t>
      </w:r>
    </w:p>
    <w:p>
      <w:pPr>
        <w:pStyle w:val="Normal"/>
        <w:spacing w:lineRule="auto" w:line="360"/>
        <w:ind w:left="851" w:right="567" w:hanging="0"/>
        <w:jc w:val="both"/>
        <w:rPr/>
      </w:pPr>
      <w:r>
        <w:rPr/>
        <w:t xml:space="preserve">Come sempre anche qui abbiamo un ritardo nel procedimento causato unicamente dal contenzioso amministrativo, vedremo se la sentenza del Consiglio di Stato darà ragione al merito del capitolato su cui noi abbiamo lanciato l’area europea, nulla question, quindi, si passerà all’aggiudicazione definitiva, se invece il Consiglio di Stato dovesse dare torto al Comune di Napoli ricorrente, considerando il ricorrente di primo grado davanti al Tar, si è visto soddisfatto rispetto al contenuto del ricorso presentato davanti al Consiglio di Stato, in quel caso la strada che seguiremo sarà quella ovvia, rispetteremo la giustizia amministrativa, rispetteremo la sentenza del Consiglio di Stato e rifaremo un capitolato doverosamente rispettando la legge, comprensivo di quello che il Consiglio di Stato riterrà opportuno che il Comune di Napoli ritenga in doverosa considerazione. Per quanto riguarda il condono edilizio, mi è molto gradito, non vedo Amedeo e il collega Lepore, voglio ricordare anche qui in moto tale che tra di noi non ci sia mai il vezzo di piangerci addosso, credo che in maniera fondata, sapete che sono stato il primo nel 2001 a sollevare questa questione questa stessa Aula, noi abbiamo una situazione abnorme nel nostro condono o dei condoni perché è più giusto parlare al plurale, credo che siamo un caso di scuola in Italia che abbiamo condoni risalenti al 1985 ingessati, devo dire, però, anche rispetto alle manovre di Bilancio, degli esercizi precedenti, lo dico anche questo ad Amedeo  che chiedeva notizie di dettaglio, noi nel Bilancio di Previsione del 2004 avevamo previsto 3 milioni di euro, abbiamo accertato, per il 2004, 6.272.000  euro e 1.200.000 euro di diritti di Segreteria. Mi sembra questo un primo risultato significativo, devo dire la verità, soprattutto perché segnala un’inversione di tendenza, frutto anche dell’impegno e del lavoro che su indicazione, allora, dell’Aula, perché noi abbiamo anche modificato le procedure, ricorderete, è stato fatto dall’Aula, da voi, dal Consiglio Comunale e dall’impegno che i lavoratori, i dirigenti che lavorano a quel servizio stanno mettendo in campo, soprattutto grazie al mio collega Amedeo Lepore che non vedo, non mi è molto gradito che lui ascolti in particolare questa mia considerazione ad alta voce, su un’insistenza e una passione nota che Amedeo ha dedicato a questo tema, diciamo che i risultati cominciano a vedersi, però io credo che qui tutti noi dobbiamo sempre sapere che tutto quello che può migliorare l’estrazione in questa direzione troverà l’Amministrazione Comunale sempre disponibile all’ascolto doveroso, devo anche ricordare che nelle previsioni di Bilancio del 2005 noi abbiamo previsto un’entrata di 12 milioni di euro. Qui segnalo un dato, non c’è stata mai data la possibilità di poter riportare in sede di Previsione di Bilancio un dato così significativo, noi abbiamo previsto 12 milioni di euro di entrata dal condono. Nel 2005 fin’ora abbiamo già introitato 6.800.000  euro, anche questo conferma che, appunto, le cose si stanno muovendo e si stanno muovendo in maniera significativa, soprattutto in due direzioni, lo dico per cogliere lo spirito con cui in Aula è stato posto il problema, il primo che il dato di previsione sul condono sia un dato veritiero, il secondo, poiché sapete che le entrate da condono edilizio vengono utilizzate per, come prevede la norma, anche questo è un secondo aspetto di veridicità, terzo, perché noi non lo ricordiamo mai, ne vediamo solo l’aspetto contabile dell’entrata, per dare certezza di diritto a migliaia e migliaia di napoletani che da anni rispetto ad una possibilità offerta dal legislatore e che, ovviamente, noi, rispetto alla quale  ne siamo tramite, vogliono sapere, appunto, se possono utilizzare quell’opportunità oppure non ne hanno diritto, però, in questa direzione voglio segnalare che le cose si muovono. </w:t>
      </w:r>
    </w:p>
    <w:p>
      <w:pPr>
        <w:pStyle w:val="Normal"/>
        <w:spacing w:lineRule="auto" w:line="360"/>
        <w:ind w:left="851" w:right="567" w:hanging="0"/>
        <w:jc w:val="both"/>
        <w:rPr/>
      </w:pPr>
      <w:r>
        <w:rPr/>
        <w:t xml:space="preserve">Se ho detto aumentano e’ perché i costi dei servizi a domanda individuale, poi, la verità, nella mia relazione sono stato chiaro, la percentuale di copertura dei servizi a domanda individuale, vi pregherei per rispetto anche alla mia funzione, di non farmi fare ulteriori commenti, si mantiene essere quella del 2004, voglio dire che in una città come la nostra, la percentuale di copertura dei servizi a domanda individuale, anche per la particolarità e la specificità sociale della nostra città, a mio avviso è sicuramente, abbondantemente al di sotto delle coperture che in altre città assicurano le entrate dei servizi a domanda individuale, però qui, la scelta che abbiamo fatto è stato quella di non aggravare questi servizi per quanto riguarda la fruizione, sapete, l’ho segnalato e descritto anche nel Bilancio, abbiamo avuto, invece, un sensibile incremento della copertura per quanto riguarda le onoranze funebri e la refezione scolastica. </w:t>
      </w:r>
    </w:p>
    <w:p>
      <w:pPr>
        <w:pStyle w:val="Normal"/>
        <w:spacing w:lineRule="auto" w:line="360"/>
        <w:ind w:left="851" w:right="567" w:hanging="0"/>
        <w:jc w:val="both"/>
        <w:rPr/>
      </w:pPr>
      <w:r>
        <w:rPr/>
        <w:t xml:space="preserve">E’ stato detto qui, e ho concluso, molto rapidamente, evidentemente dimenticando altre risposte che pure mi erano state sollecitate, in Aula si è offerta una riflessione, mio avviso, interessante, su cui credo che tutti noi abbiamo il dovere dell’approfondimento. Il nostro è un Bilancio che dedica particolare attenzione alle cosiddette politiche sociali e alle politiche del Walfare locale. </w:t>
      </w:r>
    </w:p>
    <w:p>
      <w:pPr>
        <w:pStyle w:val="Normal"/>
        <w:spacing w:lineRule="auto" w:line="360"/>
        <w:ind w:left="851" w:right="567" w:hanging="0"/>
        <w:jc w:val="both"/>
        <w:rPr/>
      </w:pPr>
      <w:r>
        <w:rPr/>
        <w:t xml:space="preserve">Credo che qualsiasi iniziativa che punti per una questione d’equità e di giustizia, a certificare la veridicità delle autocertificazioni, in modo tale da evitare di offrire azioni positive, a presunti poveri, in una città in cui abbiamo un’area di disagio molto ampia, che io credo sia un’area che cresce negli anni e non si restringe, credo che l’Aula, il Consiglio Comunale, eticamente, farebbe bene a non far cadere una riflessione che ho ascoltato in Aula e Raffaele Tecce, se ne parlava un’ora fa, durante l’intervento del Consigliere che ha fatto questa considerazione, credo che tutti noi dobbiamo essere pronti ad individuare tutte le forme possibili per mettere su due gambe solide, intanto sistema delle imprese sociali, bene, interlocuzione, rafforzamento della nostra interlocuzione con il sistema delle imprese sociali a condizione che in queste imprese si rispettino i diritti contrattuali, ci sia la precondizione del rispetto delle norme, a partire da quelli che lavorano in quelle imprese, la veridicità delle autocertificazioni, lo dico perché in altre città, e non solo in altre città, la Magistratura Penale, ha avviato, d’intesa con la Guardia di Finanza, da tempo, un’azione interessante, appunto, per far emergere anche casi di non veridicità, oppure di non rispetto della legge, credo che in questa direzione si troverà sempre l’Amministrazione Comunale disponibile a lavorare e ad approfondire  perché su questo fronte si possa realizzare quello della legalità, della veridicità, quanto più possibile l’unità dell’insieme dell’Aula e un rapporto sempre più alto e più forte tra Giunta Comunale, anche in ossequio al prestigio, alla storia del nostro Sindaco Rosa Russo Iervolino e il Consiglio Comunale. </w:t>
      </w:r>
    </w:p>
    <w:p>
      <w:pPr>
        <w:pStyle w:val="Normal"/>
        <w:spacing w:lineRule="auto" w:line="360"/>
        <w:ind w:left="851" w:right="567" w:hanging="0"/>
        <w:jc w:val="both"/>
        <w:rPr/>
      </w:pPr>
      <w:r>
        <w:rPr/>
        <w:t xml:space="preserve">Qui davvero ho preso con una battuta e come un giudizio politico quello sulla veridicità del Bilancio, non lo gradisco, ma ho ascoltato come giudizio politico, sapete che a me non sfugge niente, quindi con altrettanta schiettezza e amicizia, dimostro che ho ascoltato con attenzione e rispetto tutti gli interventi che ci sono stati in Aula, da questo punto di vista, con altrettanta amicizia e schiettezza voglio dire al Consigliere che l’ha detto, cui mi lega simpatia e amicizia, il nostro non può che essere un Bilancio veritiero perché sapete che è una precondizione del Bilancio. Dico, tra l’altro, a chi l’ha detto, che questo sicuramente è attestato nel parere del Collegio dei Sindaci Revisori. Grazie.   </w:t>
      </w:r>
    </w:p>
    <w:p>
      <w:pPr>
        <w:pStyle w:val="TextBody"/>
        <w:spacing w:lineRule="auto" w:line="360"/>
        <w:ind w:left="851" w:right="567" w:hanging="0"/>
        <w:rPr/>
      </w:pPr>
      <w:r>
        <w:rPr>
          <w:b/>
          <w:bCs/>
          <w:sz w:val="28"/>
          <w:szCs w:val="28"/>
        </w:rPr>
        <w:t>PRESIDENTE:</w:t>
      </w:r>
      <w:r>
        <w:rPr>
          <w:b/>
          <w:bCs/>
        </w:rPr>
        <w:t xml:space="preserve"> </w:t>
      </w:r>
      <w:r>
        <w:rPr/>
        <w:t xml:space="preserve">Prego la Segreteria di distribuire gli ordini del giorno sulla manovra di Bilancio.  </w:t>
      </w:r>
    </w:p>
    <w:p>
      <w:pPr>
        <w:pStyle w:val="TextBody"/>
        <w:spacing w:lineRule="auto" w:line="360"/>
        <w:ind w:left="851" w:right="567" w:hanging="0"/>
        <w:rPr/>
      </w:pPr>
      <w:r>
        <w:rPr/>
        <w:t xml:space="preserve">La parola al Consigliere Di Dato sull’ordine dei lavori. </w:t>
      </w:r>
    </w:p>
    <w:p>
      <w:pPr>
        <w:pStyle w:val="TextBody"/>
        <w:spacing w:lineRule="auto" w:line="360"/>
        <w:ind w:left="851" w:right="567" w:hanging="0"/>
        <w:rPr/>
      </w:pPr>
      <w:r>
        <w:rPr>
          <w:b/>
          <w:bCs/>
          <w:sz w:val="28"/>
          <w:szCs w:val="28"/>
        </w:rPr>
        <w:t xml:space="preserve">DI DATO: </w:t>
      </w:r>
      <w:r>
        <w:rPr/>
        <w:t xml:space="preserve">Solo per capire come procediamo.  </w:t>
      </w:r>
    </w:p>
    <w:p>
      <w:pPr>
        <w:pStyle w:val="TextBody"/>
        <w:spacing w:lineRule="auto" w:line="360"/>
        <w:ind w:left="851" w:right="567" w:hanging="0"/>
        <w:rPr/>
      </w:pPr>
      <w:r>
        <w:rPr>
          <w:b/>
          <w:bCs/>
          <w:sz w:val="28"/>
          <w:szCs w:val="28"/>
        </w:rPr>
        <w:t>PRESIDENTE:</w:t>
      </w:r>
      <w:r>
        <w:rPr>
          <w:b/>
          <w:bCs/>
        </w:rPr>
        <w:t xml:space="preserve"> </w:t>
      </w:r>
      <w:r>
        <w:rPr/>
        <w:t xml:space="preserve">Adesso facciamo gli ordini del giorno su tutta la manovra di Bilancio…  </w:t>
      </w:r>
    </w:p>
    <w:p>
      <w:pPr>
        <w:pStyle w:val="TextBody"/>
        <w:spacing w:lineRule="auto" w:line="360"/>
        <w:ind w:left="851" w:right="567" w:hanging="0"/>
        <w:rPr/>
      </w:pPr>
      <w:r>
        <w:rPr>
          <w:b/>
          <w:bCs/>
          <w:sz w:val="28"/>
          <w:szCs w:val="28"/>
        </w:rPr>
        <w:t>DI DATO:</w:t>
      </w:r>
      <w:r>
        <w:rPr>
          <w:b/>
          <w:bCs/>
        </w:rPr>
        <w:t xml:space="preserve"> </w:t>
      </w:r>
      <w:r>
        <w:rPr/>
        <w:t xml:space="preserve">Quindi non discutiamo le singole delibere di accompagnamento?  </w:t>
      </w:r>
    </w:p>
    <w:p>
      <w:pPr>
        <w:pStyle w:val="TextBody"/>
        <w:spacing w:lineRule="auto" w:line="360"/>
        <w:ind w:left="851" w:right="567" w:hanging="0"/>
        <w:rPr/>
      </w:pPr>
      <w:r>
        <w:rPr>
          <w:b/>
          <w:bCs/>
          <w:sz w:val="28"/>
          <w:szCs w:val="28"/>
        </w:rPr>
        <w:t xml:space="preserve">PRESIDENTE: </w:t>
      </w:r>
      <w:r>
        <w:rPr/>
        <w:t xml:space="preserve">Dopo gli ordini del giorno facciamo i singoli atti deliberativi e poi ci fermiamo negli atti dove ci sono gli emendamenti.  </w:t>
      </w:r>
    </w:p>
    <w:p>
      <w:pPr>
        <w:pStyle w:val="TextBody"/>
        <w:spacing w:lineRule="auto" w:line="360"/>
        <w:ind w:left="851" w:right="567" w:hanging="0"/>
        <w:rPr/>
      </w:pPr>
      <w:r>
        <w:rPr>
          <w:b/>
          <w:bCs/>
          <w:sz w:val="28"/>
          <w:szCs w:val="28"/>
        </w:rPr>
        <w:t>DI DATO:</w:t>
      </w:r>
      <w:r>
        <w:rPr>
          <w:b/>
          <w:bCs/>
        </w:rPr>
        <w:t xml:space="preserve"> </w:t>
      </w:r>
      <w:r>
        <w:rPr/>
        <w:t xml:space="preserve">Su ogni singolo atto deliberativo, chi lo ritiene può intervenire.  </w:t>
      </w:r>
    </w:p>
    <w:p>
      <w:pPr>
        <w:pStyle w:val="TextBody"/>
        <w:spacing w:lineRule="auto" w:line="360"/>
        <w:ind w:left="851" w:right="567" w:hanging="0"/>
        <w:rPr/>
      </w:pPr>
      <w:r>
        <w:rPr>
          <w:b/>
          <w:bCs/>
          <w:sz w:val="28"/>
          <w:szCs w:val="28"/>
        </w:rPr>
        <w:t>PRESIDENTE:</w:t>
      </w:r>
      <w:r>
        <w:rPr>
          <w:b/>
          <w:bCs/>
        </w:rPr>
        <w:t xml:space="preserve"> </w:t>
      </w:r>
      <w:r>
        <w:rPr/>
        <w:t xml:space="preserve">Vive autonomamente.  </w:t>
      </w:r>
    </w:p>
    <w:p>
      <w:pPr>
        <w:pStyle w:val="TextBody"/>
        <w:spacing w:lineRule="auto" w:line="360"/>
        <w:ind w:left="851" w:right="567" w:hanging="0"/>
        <w:rPr/>
      </w:pPr>
      <w:r>
        <w:rPr/>
        <w:t xml:space="preserve">Abbiamo completato la distribuzione degli ordini del giorno, degli emendamenti e delle mozioni? Tutto distribuito.  </w:t>
      </w:r>
    </w:p>
    <w:p>
      <w:pPr>
        <w:pStyle w:val="TextBody"/>
        <w:spacing w:lineRule="auto" w:line="360"/>
        <w:ind w:left="851" w:right="567" w:hanging="0"/>
        <w:rPr>
          <w:sz w:val="28"/>
          <w:szCs w:val="28"/>
        </w:rPr>
      </w:pPr>
      <w:r>
        <w:rPr/>
        <w:t xml:space="preserve">Cominciamo con il primo che a firma dei Consiglieri di Forza Italia, Alleanza Nazionale, CDL, UDC. Ha chiesto la parola il Consigliere Minopoli sull’ordine dei lavori.  </w:t>
      </w:r>
    </w:p>
    <w:p>
      <w:pPr>
        <w:pStyle w:val="TextBody"/>
        <w:spacing w:lineRule="auto" w:line="360"/>
        <w:ind w:left="851" w:right="567" w:hanging="0"/>
        <w:rPr/>
      </w:pPr>
      <w:r>
        <w:rPr>
          <w:b/>
          <w:bCs/>
          <w:sz w:val="28"/>
          <w:szCs w:val="28"/>
        </w:rPr>
        <w:t>MINOPOLI:</w:t>
      </w:r>
      <w:r>
        <w:rPr>
          <w:b/>
          <w:bCs/>
        </w:rPr>
        <w:t xml:space="preserve"> </w:t>
      </w:r>
      <w:r>
        <w:rPr/>
        <w:t xml:space="preserve">Voglio solo ricordare che c’era una richiesta del Consigliere Bianco che chiedeva…  </w:t>
      </w:r>
    </w:p>
    <w:p>
      <w:pPr>
        <w:pStyle w:val="TextBody"/>
        <w:spacing w:lineRule="auto" w:line="360"/>
        <w:ind w:left="851" w:right="567" w:hanging="0"/>
        <w:rPr/>
      </w:pPr>
      <w:r>
        <w:rPr>
          <w:b/>
          <w:bCs/>
          <w:sz w:val="28"/>
          <w:szCs w:val="28"/>
        </w:rPr>
        <w:t>PRESIDENTE:</w:t>
      </w:r>
      <w:r>
        <w:rPr>
          <w:b/>
          <w:bCs/>
        </w:rPr>
        <w:t xml:space="preserve"> </w:t>
      </w:r>
      <w:r>
        <w:rPr/>
        <w:t xml:space="preserve">Il Consigliere è assente. La riprende lei?  </w:t>
      </w:r>
    </w:p>
    <w:p>
      <w:pPr>
        <w:pStyle w:val="TextBody"/>
        <w:spacing w:lineRule="auto" w:line="360"/>
        <w:ind w:left="851" w:right="567" w:hanging="0"/>
        <w:rPr/>
      </w:pPr>
      <w:r>
        <w:rPr>
          <w:b/>
          <w:bCs/>
          <w:sz w:val="28"/>
          <w:szCs w:val="28"/>
        </w:rPr>
        <w:t>MINOPOLI:</w:t>
      </w:r>
      <w:r>
        <w:rPr>
          <w:b/>
          <w:bCs/>
        </w:rPr>
        <w:t xml:space="preserve"> </w:t>
      </w:r>
      <w:r>
        <w:rPr/>
        <w:t xml:space="preserve">Che voleva mettere in votazione la sua proposta.  </w:t>
      </w:r>
    </w:p>
    <w:p>
      <w:pPr>
        <w:pStyle w:val="TextBody"/>
        <w:spacing w:lineRule="auto" w:line="360"/>
        <w:ind w:left="851" w:right="567" w:hanging="0"/>
        <w:rPr>
          <w:sz w:val="28"/>
          <w:szCs w:val="28"/>
        </w:rPr>
      </w:pPr>
      <w:r>
        <w:rPr>
          <w:b/>
          <w:bCs/>
          <w:sz w:val="28"/>
          <w:szCs w:val="28"/>
        </w:rPr>
        <w:t>PRESIDENTE:</w:t>
      </w:r>
      <w:r>
        <w:rPr>
          <w:b/>
          <w:bCs/>
        </w:rPr>
        <w:t xml:space="preserve"> </w:t>
      </w:r>
      <w:r>
        <w:rPr/>
        <w:t xml:space="preserve">Quindi fa propria quella richiesta?  </w:t>
      </w:r>
    </w:p>
    <w:p>
      <w:pPr>
        <w:pStyle w:val="TextBody"/>
        <w:spacing w:lineRule="auto" w:line="360"/>
        <w:ind w:left="851" w:right="567" w:hanging="0"/>
        <w:rPr/>
      </w:pPr>
      <w:r>
        <w:rPr>
          <w:b/>
          <w:bCs/>
          <w:sz w:val="28"/>
          <w:szCs w:val="28"/>
        </w:rPr>
        <w:t xml:space="preserve">MINOPOLI: </w:t>
      </w:r>
      <w:r>
        <w:rPr/>
        <w:t xml:space="preserve">La faccio mia. </w:t>
      </w:r>
    </w:p>
    <w:p>
      <w:pPr>
        <w:pStyle w:val="TextBody"/>
        <w:spacing w:lineRule="auto" w:line="360"/>
        <w:ind w:left="851" w:right="567" w:hanging="0"/>
        <w:rPr/>
      </w:pPr>
      <w:r>
        <w:rPr>
          <w:b/>
          <w:bCs/>
          <w:sz w:val="28"/>
          <w:szCs w:val="28"/>
        </w:rPr>
        <w:t>PRESIDENTE:</w:t>
      </w:r>
      <w:r>
        <w:rPr>
          <w:b/>
          <w:bCs/>
        </w:rPr>
        <w:t xml:space="preserve"> </w:t>
      </w:r>
      <w:r>
        <w:rPr/>
        <w:t xml:space="preserve">Metto ai voti la proposta del collega Minopoli di sospendere la seduta del Consiglio Comunale. La parola al Consigliere Balzamo che parla contro.  </w:t>
      </w:r>
    </w:p>
    <w:p>
      <w:pPr>
        <w:pStyle w:val="TextBody"/>
        <w:spacing w:lineRule="auto" w:line="360"/>
        <w:ind w:left="851" w:right="567" w:hanging="0"/>
        <w:rPr/>
      </w:pPr>
      <w:r>
        <w:rPr>
          <w:b/>
          <w:bCs/>
          <w:sz w:val="28"/>
          <w:szCs w:val="28"/>
        </w:rPr>
        <w:t>BALZAMO:</w:t>
      </w:r>
      <w:r>
        <w:rPr>
          <w:b/>
          <w:bCs/>
        </w:rPr>
        <w:t xml:space="preserve"> </w:t>
      </w:r>
      <w:r>
        <w:rPr/>
        <w:t xml:space="preserve">Grazie signor Presidente. Penso che fino a oggi e fino a adesso abbiamo svolto un ottimo lavoro, c’è stato un dibattito che ha mostrato anche nella diversità, punti di opinione diversi, però un dibattito proficuo. L’Amministrazione, per essa la città, non può aspettare, sarebbe inutile ritardare di altri giorni l’approvazione dell’atto finanziario, questo recherebbe un ritardo ancora maggiore per i servizi, per produrre il Peg che è l’atto concreto, perché si possano spendere i soldi, pertanto, rigetto la proposta del Capogruppo Minopoli, votando contrariamente questa proposta.  </w:t>
      </w:r>
    </w:p>
    <w:p>
      <w:pPr>
        <w:pStyle w:val="TextBody"/>
        <w:spacing w:lineRule="auto" w:line="360"/>
        <w:ind w:left="851" w:right="567" w:hanging="0"/>
        <w:rPr/>
      </w:pPr>
      <w:r>
        <w:rPr>
          <w:b/>
          <w:bCs/>
          <w:sz w:val="28"/>
          <w:szCs w:val="28"/>
        </w:rPr>
        <w:t>PRESIDENTE:</w:t>
      </w:r>
      <w:r>
        <w:rPr>
          <w:b/>
          <w:bCs/>
        </w:rPr>
        <w:t xml:space="preserve"> </w:t>
      </w:r>
      <w:r>
        <w:rPr/>
        <w:t xml:space="preserve">La parola al Consigliere Esposito che interviene a favore.  </w:t>
      </w:r>
    </w:p>
    <w:p>
      <w:pPr>
        <w:pStyle w:val="TextBody"/>
        <w:spacing w:lineRule="auto" w:line="360"/>
        <w:ind w:left="851" w:right="567" w:hanging="0"/>
        <w:rPr/>
      </w:pPr>
      <w:r>
        <w:rPr>
          <w:b/>
          <w:bCs/>
          <w:sz w:val="28"/>
          <w:szCs w:val="28"/>
        </w:rPr>
        <w:t>ESPOSITO:</w:t>
      </w:r>
      <w:r>
        <w:rPr>
          <w:b/>
          <w:bCs/>
        </w:rPr>
        <w:t xml:space="preserve"> </w:t>
      </w:r>
      <w:r>
        <w:rPr/>
        <w:t xml:space="preserve">Presidente, noi non abbiamo in queste due giornate mai sollevato il tema dell’urgenza, dei ritardi che pure ci sono stati, allora non è possibile che uno un giorno è soldato e un altro giorno diventa generale, quando si devono individuare dei meriti pare che i ritardi siano addebitabili alle opposizioni, mentre noi non abbiamo toccato questo tema dei ritardi. Ci siamo misurati con la documentazione, abbiamo strappato anche qualche riunione che ci voleva essere negata, ora non ci si addebitare a noi i ritardi nei confronti della città, perché se la mettiamo su questo tema dei ritardi, allora il Consigliere Balzamo mi costringe a dire che i ritardi sono imputabili alla Giunta che consegnato tardi il Bilancio, alla relazione che ci è arrivata tardi, i Consigli di circoscrizione, alcuni non hanno neanche potuto dare il parere, quindi i ritardi oggi non possiamo addebitarli all’opposizione che in questa fase ha subito soltanto i ritardi altrui. Se voi avete fatto la scelta di consegnare tardi il Bilancio e tutta la documentazione, ora dovreste avere il buon senso, appunto, proprio perché non parliamo dell’ultima città della Regione Campania, parliamo, invece, della città di Napoli. Abbiamo svolto la discussione generale, abbiamo ascoltato l’Assessore, la Giunta e ora di consentire, anche perché voglio ricordare che siamo in presenza di una giornata particolare, domani è una giornata festiva, molti colleghi di maggioranza sono a conoscenza, molti colleghi di maggioranza hanno già prenotato per il ponte alberghi, residence per poter trascorrere questo fine settimana, questo ponte lungo, fatevi il ponte e nel frattempo continuiamo a avere la possibilità di misurarci con questo malloppo e lunedì mattina concludiamo questa sessione e diamo anche una maggiore attenzione, una doverosa attenzione, proprio per non approvare un Bilancio raffazzonato.  </w:t>
      </w:r>
    </w:p>
    <w:p>
      <w:pPr>
        <w:pStyle w:val="TextBody"/>
        <w:spacing w:lineRule="auto" w:line="360"/>
        <w:ind w:left="851" w:right="567" w:hanging="0"/>
        <w:rPr/>
      </w:pPr>
      <w:r>
        <w:rPr/>
        <w:t xml:space="preserve">La città chiede, diceva Balzamo, l’urgenza dei provvedimenti, ma la città chiede anche ai suoi Consiglieri che ha eletto la responsabilità, di essere compiuti, di fare delle scelte ponderate e di compiere delle scelte ragionate e non una scelta raffazzonata e alla rinfusa come c’è il rischio adesso, che dobbiamo esaminare tutti gli atti che sono stati presentati, modifiche, ordini del giorno, emendamenti, di farlo con razionicio e con responsabilità. Per questo chiedo di accogliere la proposta del collega Minipoli e di aggiornarci a lunedì mattina.  </w:t>
      </w:r>
    </w:p>
    <w:p>
      <w:pPr>
        <w:pStyle w:val="TextBody"/>
        <w:spacing w:lineRule="auto" w:line="360"/>
        <w:ind w:left="851" w:right="567" w:hanging="0"/>
        <w:rPr/>
      </w:pPr>
      <w:r>
        <w:rPr>
          <w:b/>
          <w:bCs/>
          <w:sz w:val="28"/>
          <w:szCs w:val="28"/>
        </w:rPr>
        <w:t>PRESIDENTE:</w:t>
      </w:r>
      <w:r>
        <w:rPr>
          <w:b/>
          <w:bCs/>
        </w:rPr>
        <w:t xml:space="preserve"> </w:t>
      </w:r>
      <w:r>
        <w:rPr/>
        <w:t xml:space="preserve">Pongo ai voti la proposta.  </w:t>
      </w:r>
    </w:p>
    <w:p>
      <w:pPr>
        <w:pStyle w:val="TextBody"/>
        <w:spacing w:lineRule="auto" w:line="360"/>
        <w:ind w:left="851" w:right="567" w:hanging="0"/>
        <w:rPr/>
      </w:pPr>
      <w:r>
        <w:rPr/>
        <w:t xml:space="preserve">Chi è d’accordo resti fermo, chi no alzi la mano, chi si astiene lo dichiari.  </w:t>
      </w:r>
    </w:p>
    <w:p>
      <w:pPr>
        <w:pStyle w:val="TextBody"/>
        <w:spacing w:lineRule="auto" w:line="360"/>
        <w:ind w:left="851" w:right="567" w:hanging="0"/>
        <w:rPr/>
      </w:pPr>
      <w:r>
        <w:rPr/>
        <w:t>La proposta è respinta a maggioranza, con il voto favorevole di Forza Italia, Alternativa Sociale, CDL, Unità per le Sinistre.</w:t>
      </w:r>
    </w:p>
    <w:p>
      <w:pPr>
        <w:pStyle w:val="TextBody"/>
        <w:spacing w:lineRule="auto" w:line="360"/>
        <w:ind w:left="851" w:right="567" w:hanging="0"/>
        <w:rPr/>
      </w:pPr>
      <w:r>
        <w:rPr/>
        <w:t xml:space="preserve">Passiamo al primo ordine del giorno, ho già detto prima da chi è firmato.  </w:t>
      </w:r>
    </w:p>
    <w:p>
      <w:pPr>
        <w:pStyle w:val="TextBody"/>
        <w:spacing w:lineRule="auto" w:line="360"/>
        <w:ind w:left="851" w:right="567" w:hanging="0"/>
        <w:rPr/>
      </w:pPr>
      <w:r>
        <w:rPr/>
        <w:t xml:space="preserve">La parola al Consigliere Passariello.  </w:t>
      </w:r>
    </w:p>
    <w:p>
      <w:pPr>
        <w:pStyle w:val="TextBody"/>
        <w:spacing w:lineRule="auto" w:line="360"/>
        <w:ind w:left="851" w:right="567" w:hanging="0"/>
        <w:rPr/>
      </w:pPr>
      <w:r>
        <w:rPr>
          <w:b/>
          <w:bCs/>
          <w:sz w:val="28"/>
          <w:szCs w:val="28"/>
        </w:rPr>
        <w:t>PASSARIELLO:</w:t>
      </w:r>
      <w:r>
        <w:rPr>
          <w:b/>
          <w:bCs/>
        </w:rPr>
        <w:t xml:space="preserve"> </w:t>
      </w:r>
      <w:r>
        <w:rPr/>
        <w:t xml:space="preserve">Grazie Presidente. Volevo fare una considerazione, mi rivolgo ai colleghi della Margherita, ai quali pongo un invito di leggersi questo ordine del giorno, perché dopo la relazione che ha letto, credo, a nome del partito, il collega Palladino, loro non possono fare altro che condividere questo documento, in quanto sono quasi riportati tutti gli appunti che   il collega Palladino faceva all’Amministrazione. </w:t>
      </w:r>
    </w:p>
    <w:p>
      <w:pPr>
        <w:pStyle w:val="TextBody"/>
        <w:spacing w:lineRule="auto" w:line="360"/>
        <w:ind w:left="851" w:right="567" w:hanging="0"/>
        <w:rPr/>
      </w:pPr>
      <w:r>
        <w:rPr/>
        <w:t xml:space="preserve">Detto questo, Assessore Cardillo, signor Sindaco, mi rivolgo al Vice Sindaco in quanto il Sindaco penso che sia impegnato, inizio ad avere dei problemi a capire in questa Assise come si ragiona o quanto meno quale sia il compito di questa Assise. L’Assessore Cardillo ha avuto da ridire, quasi dicendo che i Revisori non hanno fatto bene il loro mestiere, su quello che è stato l’operato, in questa Assise si inizia a giudicare l’operato dei giudici, abbiamo assistito a qualche dichiarazione legata a sentenze emesse dal Tar, si inizia a dire che i Revisori non fanno il loro mestiere, però quando di noi punta il dito e dice che secondo il nostro punto di vista questo Bilancio non in è veritiero, l’Assessore Cardillo è subito pronto a dire “no, non è possibile, noi diciamo la verità, tutto quello che dite voi è falso”. Così come io vorrei prendere la palla al balzo quanto detto dall’Assessore Cardillo riguardante il ricorso al Tar legato alla gara della gestione delle contravvenzioni al codice della strada. L’Assessore Cardillo faceva riferimento a una sentenza del Tar che ha interrotto l’iter, giustamente il Consiglio Comunale ha sospeso in attesa che vi era una sentenza o un parere di un Tribunale, di un parere successivo, di una sentenza successiva del Consiglio di Stato. Mi sembra, però, un po’ contraddittoria questa cosa, perché quando io pongo il problema della sentenza del Tar legato alla Bagnoli, noi possiamo andare avanti, quando, invece, si tratta di altre sentenze del Tar poi si sospende l’atto. Questa è una cosa un po’ strana, me la dovreste spiegare.  E’ difficile spiegarmelo. Mi sembra un po’ strano che dietro a due giudizi del Tar l’Amministrazione Comunale si muove in due modi diversi. Continuo a chiedere spiegazioni, ma sono convinto che non me le darete.  </w:t>
      </w:r>
    </w:p>
    <w:p>
      <w:pPr>
        <w:pStyle w:val="TextBody"/>
        <w:spacing w:lineRule="auto" w:line="360"/>
        <w:ind w:left="851" w:right="567" w:hanging="0"/>
        <w:rPr/>
      </w:pPr>
      <w:r>
        <w:rPr/>
        <w:t xml:space="preserve">Torno all’ordine del giorno. Gli interventi dell’opposizione sono stati molto chiari, così come è chiaro questo ordine del giorno, dove abbiamo analiticamente riportato tutte le perplessità che questa opposizione ha nei confronti di quello che è stata la previsione di Bilancio, quindi, nell’invitare la Margherita a rivedere la posizione, quindi a guardare bene questo ordine del giorno, invitando a votare, a nome di Forza Italia, poi An e gli altri firmatari, nonché la CDL si esprimeranno in merito, preannuncio che dopo la votazione di questo ordine del giorno, abbandoneremo l’Aula perché non riteniamo che vi sia nessuna possibilità da parte di questa opposizione a potervi far tornare sui vostri passi e tanto meno vogliamo partecipare a ragionamenti legati a emendamenti o altre cose per poter portare dei piccoli risultati a casa. Noi vogliamo e chiediamo a voce alta che vi sia un radicale stravolgimento di questo documento contabile.  </w:t>
      </w:r>
    </w:p>
    <w:p>
      <w:pPr>
        <w:pStyle w:val="TextBody"/>
        <w:spacing w:lineRule="auto" w:line="360"/>
        <w:ind w:left="851" w:right="567" w:hanging="0"/>
        <w:rPr/>
      </w:pPr>
      <w:r>
        <w:rPr/>
        <w:t>Invito il Sindaco a volersi risentire la parte del mio intervento legato alla questione del Tar, ma sicuramente il Sindaco sarà attento a andarsi a riguardare, perché – lo ripeto perché il Sindaco è rientrato ora – c’è un po’ di disappunto da parte mia per quello che riguarda le interprestazione delle sentenze del Tar, perché l’Assessore Cardillo faceva riferimento prima alla sentenza del Tar riguardante l’iter burocratico della gara fatta per la gestione della riscossione delle multe, con giusta ragione diceva l’Assessore “abbiamo sospeso la gara di appalto aspettando cosa dice il Consiglio di Stato”. Ieri in questa Aula si è consumata una cosa simile, però con un’interpretazione da parte dell’Amministrazione diversa, c’è una sentenza del Tar riguardante Bagnoli, però poi andate avanti senza sospendere ma continuando per la vostra strada. E’ una cosa che secondo me è bruttina, ho chiesto all’Assessore Papa di darmi lumi su questo, sono convinto che non me li darà.</w:t>
      </w:r>
    </w:p>
    <w:p>
      <w:pPr>
        <w:pStyle w:val="TextBody"/>
        <w:spacing w:lineRule="auto" w:line="360"/>
        <w:ind w:left="851" w:right="567" w:hanging="0"/>
        <w:rPr/>
      </w:pPr>
      <w:r>
        <w:rPr/>
        <w:t xml:space="preserve">Preannuncio che dopo la votazione di questo ordine del giorno Forza Italia lascerà l’Aula.  </w:t>
      </w:r>
    </w:p>
    <w:p>
      <w:pPr>
        <w:pStyle w:val="TextBody"/>
        <w:spacing w:lineRule="auto" w:line="360"/>
        <w:ind w:left="851" w:right="567" w:hanging="0"/>
        <w:rPr>
          <w:sz w:val="28"/>
          <w:szCs w:val="28"/>
        </w:rPr>
      </w:pPr>
      <w:r>
        <w:rPr>
          <w:b/>
          <w:bCs/>
          <w:sz w:val="28"/>
          <w:szCs w:val="28"/>
        </w:rPr>
        <w:t>PRESIDENTE:</w:t>
      </w:r>
      <w:r>
        <w:rPr>
          <w:b/>
          <w:bCs/>
        </w:rPr>
        <w:t xml:space="preserve"> </w:t>
      </w:r>
      <w:r>
        <w:rPr/>
        <w:t xml:space="preserve">Ci sono altri interventi? La parola alla Consigliere Corrado.  </w:t>
      </w:r>
    </w:p>
    <w:p>
      <w:pPr>
        <w:pStyle w:val="TextBody"/>
        <w:spacing w:lineRule="auto" w:line="360"/>
        <w:ind w:left="851" w:right="567" w:hanging="0"/>
        <w:rPr/>
      </w:pPr>
      <w:r>
        <w:rPr>
          <w:b/>
          <w:bCs/>
          <w:sz w:val="28"/>
          <w:szCs w:val="28"/>
        </w:rPr>
        <w:t>CORRADO:</w:t>
      </w:r>
      <w:r>
        <w:rPr>
          <w:b/>
          <w:bCs/>
        </w:rPr>
        <w:t xml:space="preserve"> </w:t>
      </w:r>
      <w:r>
        <w:rPr/>
        <w:t xml:space="preserve">Grazie Presidente. Come lei può vedere, Presidente, come può vedere anche la maggioranza, il Sindaco, la Giunta, l’opposizione è stata in Aula, ha partecipato alla discussione sul Bilancio, si è caratterizzata per delle critiche che sono state costruttive, nonostante non ci fossero neanche i presupposti per la nostra presenza in Aula questa mattina, in quanto vi pongo adesso le critiche che già in altre occasioni, come tutta l’opposizione, anche questa volta il Bilancio non ci è arrivato in tempo, ma soltanto pochi giorni prima, anche questa volta la relazione dei Revisori dei Conti è arrivata la sera prima di discutere in Aula, anche questa volta la maggioranza, l’Assessorato al Bilancio non ci ha messo nelle condizioni di poterlo studiare in maniera esaustiva. Credo che almeno questo, almeno la nostra presenza , la nostra dedizione, la volontà di stare in Aula e il nostro dibattito fino a questo momento devono essere apprezzati. Tuttavia non ci siamo potuti esimere dal fare questo ordine del giorno che in realtà mette in risalto soltanto alcuni dei punti critici a nostro avviso di questo Bilancio, perché la maggior  parte degli altri punti critici li abbiamo trattati negli interventi che sono stati fatti nella discussione generale. Questo è soltanto un ordine del giorno e come tale non ci possiamo dilungare.  </w:t>
      </w:r>
    </w:p>
    <w:p>
      <w:pPr>
        <w:pStyle w:val="TextBody"/>
        <w:spacing w:lineRule="auto" w:line="360"/>
        <w:ind w:left="851" w:right="567" w:hanging="0"/>
        <w:rPr/>
      </w:pPr>
      <w:r>
        <w:rPr/>
        <w:t xml:space="preserve">Quello che ci tengo a dire, a nome della Casa delle Libertà, ho avuto anche la delega da Forza Italia e da Alleanza Nazionale che noi non ci crediamo in questo Bilancio di previsione, nella maniera più assoluta, non crediamo nelle promesse, nelle parole dell’Assessore Cardillo, che può incantare gli altri, chi non conosce la realtà del Comune di Napoli, ma non può incantare noi Consiglieri Comunali che questa realtà la viviamo ogni giorno. Questo ordine del giorno va proprio in questa direzione, va nella direzione di un dissenso netto, di una totale presa di distanza rispetto a questo Bilancio di previsione che secondo noi è ingannevole, è soltanto una pubblicità che può essere fatta all’esterno ma di certo, secondo me, neanche la città ci crede a queste previsioni, come non crediamo nella tanto inneggiata e nella tanto pubblicizzata lotta all’evasione fiscale, annunciata anche da Cardillo e presente nella stampa.  </w:t>
      </w:r>
    </w:p>
    <w:p>
      <w:pPr>
        <w:pStyle w:val="TextBody"/>
        <w:spacing w:lineRule="auto" w:line="360"/>
        <w:ind w:left="851" w:right="567" w:hanging="0"/>
        <w:rPr/>
      </w:pPr>
      <w:r>
        <w:rPr/>
        <w:t xml:space="preserve">Non ci crediamo perché non sappiamo in realtà quali siano gli strumenti che questa Amministrazione vuole portare avanti per la lotta all’evasione.  </w:t>
      </w:r>
    </w:p>
    <w:p>
      <w:pPr>
        <w:pStyle w:val="TextBody"/>
        <w:spacing w:lineRule="auto" w:line="360"/>
        <w:ind w:left="851" w:right="567" w:hanging="0"/>
        <w:rPr/>
      </w:pPr>
      <w:r>
        <w:rPr/>
        <w:t xml:space="preserve">Sono a conoscenza di un questionario che è stato distribuito e con il quale si intende portare avanti questa battaglia contro l’evasione, ma non credo che questo questionario possa essere efficace, non credo, quindi, che questa lotta all’evasione possa essere portata avanti con successo, anche se se effettivamente andasse in porto questa lotta all’evasione, credo che le previsioni dovrebbero essere ben più floride di quelle che sono state inserite nel Bilancio e mi riferisco in particolar modo alle previsioni per quanto riguarda l’Ici e la Tarsu. Per quanto riguarda l’Ici si passerebbe da un introito di 163.200,00 euro a 163,600 euro, quindi come vediamo un incremento solo di poco conto.  La stessa cosa per la Tarsu. </w:t>
      </w:r>
    </w:p>
    <w:p>
      <w:pPr>
        <w:pStyle w:val="TextBody"/>
        <w:spacing w:lineRule="auto" w:line="360"/>
        <w:ind w:left="851" w:right="567" w:hanging="0"/>
        <w:rPr/>
      </w:pPr>
      <w:r>
        <w:rPr/>
        <w:t xml:space="preserve">Ma soprattutto noi non siamo d’accordo su come vengono gestiti questi fondi, su come vengono gestiti i soldi del Comune e quelli dati dal Governo, così come non siamo d’accordo sulla polemica sterile fatta contro il Governo e contro le riduzioni, perché crediamo fermamente che questa Amministrazione, se fosse un’Amministrazione capace di gestire le proprie risorse e di riscuotere i propri crediti, sicuramente potrebbe organizzarsi benissimo e potrebbe fare delle azioni positive per la città. Ci sentiamo di prendere totale distanza rispetto a questo documento che, ricordo, non è soltanto un documento contabile, il Bilancio di previsione è infatti testimonianza dell’orientamento politico di un’Amministrazione. Laddove vediamo che non sono stanziati fondi a sufficienza per la famiglia, lì dove ci accorgiamo che sono stati tagliati fondi per  la messa in sicurezza delle scuole o anche per il rifacimento del manto stradale o per tutte le questioni che noi riteniamo prioritarie, laddove vediamo che succede questo e magari si sprecano risorse a favore di Enti che non dimostrano di saperle gestire queste risorse, come a esempio l’Asia, laddove vediamo queste contraddizioni ci sentiamo di dissentire fermamente e è proprio per queste motivazioni, per tutte le motivazioni che i colleghi hanno espresso in Aula durante il dibattito generale, che annunciamo come Forza Italia, Alleanza Nazionale e Casa delle Libertà, di non prendere parte  al voto come una forma di protesta. Ci sentiamo di essere totalmente distanti da questo Bilancio di previsione.  Grazie.  </w:t>
      </w:r>
    </w:p>
    <w:p>
      <w:pPr>
        <w:pStyle w:val="TextBody"/>
        <w:spacing w:lineRule="auto" w:line="360"/>
        <w:ind w:left="851" w:right="567" w:hanging="0"/>
        <w:rPr/>
      </w:pPr>
      <w:r>
        <w:rPr>
          <w:b/>
          <w:bCs/>
          <w:sz w:val="28"/>
          <w:szCs w:val="28"/>
        </w:rPr>
        <w:t>PRESIDENTE:</w:t>
      </w:r>
      <w:r>
        <w:rPr/>
        <w:t xml:space="preserve"> La parola al Consigliere Passariello.  </w:t>
      </w:r>
    </w:p>
    <w:p>
      <w:pPr>
        <w:pStyle w:val="TextBody"/>
        <w:spacing w:lineRule="auto" w:line="360"/>
        <w:ind w:left="851" w:right="567" w:hanging="0"/>
        <w:rPr/>
      </w:pPr>
      <w:r>
        <w:rPr>
          <w:b/>
          <w:bCs/>
          <w:sz w:val="28"/>
          <w:szCs w:val="28"/>
        </w:rPr>
        <w:t>PASSARIELLO:</w:t>
      </w:r>
      <w:r>
        <w:rPr>
          <w:b/>
          <w:bCs/>
        </w:rPr>
        <w:t xml:space="preserve"> </w:t>
      </w:r>
      <w:r>
        <w:rPr/>
        <w:t xml:space="preserve">C’è un errore di stampa.  </w:t>
      </w:r>
    </w:p>
    <w:p>
      <w:pPr>
        <w:pStyle w:val="TextBody"/>
        <w:spacing w:lineRule="auto" w:line="360"/>
        <w:ind w:left="851" w:right="567" w:hanging="0"/>
        <w:rPr/>
      </w:pPr>
      <w:r>
        <w:rPr>
          <w:b/>
          <w:bCs/>
          <w:sz w:val="28"/>
          <w:szCs w:val="28"/>
        </w:rPr>
        <w:t>PRESIDENTE:</w:t>
      </w:r>
      <w:r>
        <w:rPr>
          <w:b/>
          <w:bCs/>
        </w:rPr>
        <w:t xml:space="preserve"> </w:t>
      </w:r>
      <w:r>
        <w:rPr/>
        <w:t xml:space="preserve">Sull’ordine del giorno?  </w:t>
      </w:r>
    </w:p>
    <w:p>
      <w:pPr>
        <w:pStyle w:val="TextBody"/>
        <w:spacing w:lineRule="auto" w:line="360"/>
        <w:ind w:left="851" w:right="567" w:hanging="0"/>
        <w:rPr/>
      </w:pPr>
      <w:r>
        <w:rPr>
          <w:b/>
          <w:bCs/>
          <w:sz w:val="28"/>
          <w:szCs w:val="28"/>
        </w:rPr>
        <w:t xml:space="preserve">PASSARIELLO: </w:t>
      </w:r>
      <w:r>
        <w:rPr/>
        <w:t xml:space="preserve">Sì. Dove parla dei fondi europei non è “rispetto agli oneri precedenti” ma “agli anni precedenti”.  </w:t>
      </w:r>
    </w:p>
    <w:p>
      <w:pPr>
        <w:pStyle w:val="TextBody"/>
        <w:spacing w:lineRule="auto" w:line="360"/>
        <w:ind w:left="851" w:right="567" w:hanging="0"/>
        <w:rPr/>
      </w:pPr>
      <w:r>
        <w:rPr>
          <w:b/>
          <w:bCs/>
          <w:sz w:val="28"/>
          <w:szCs w:val="28"/>
        </w:rPr>
        <w:t>PRESIDENTE:</w:t>
      </w:r>
      <w:r>
        <w:rPr>
          <w:b/>
          <w:bCs/>
        </w:rPr>
        <w:t xml:space="preserve"> </w:t>
      </w:r>
      <w:r>
        <w:rPr/>
        <w:t xml:space="preserve">Ci sono altre dichiarazioni di voto sull’ordine del giorno? La parola al Consigliere Esposito.  </w:t>
      </w:r>
    </w:p>
    <w:p>
      <w:pPr>
        <w:pStyle w:val="TextBody"/>
        <w:spacing w:lineRule="auto" w:line="360"/>
        <w:ind w:left="851" w:right="567" w:hanging="0"/>
        <w:rPr/>
      </w:pPr>
      <w:r>
        <w:rPr>
          <w:b/>
          <w:bCs/>
          <w:sz w:val="28"/>
          <w:szCs w:val="28"/>
        </w:rPr>
        <w:t>ESPOSITO:</w:t>
      </w:r>
      <w:r>
        <w:rPr>
          <w:b/>
          <w:bCs/>
        </w:rPr>
        <w:t xml:space="preserve"> </w:t>
      </w:r>
      <w:r>
        <w:rPr/>
        <w:t xml:space="preserve">Presidente, naturalmente opposizione di sinistra volevo chiedere ai proponenti, per poter votare questo ordine del giorno, se possiamo votare per parti separate perché c’è tutta la parte dell’operazione finanziaria, come potete immaginare non condivido, condivido, invece, il giudizio negativo politico che si dà. Voglio dire con franchezza anche ai colleghi del Polo che hanno annunciato l’abbandono l’Aula, di non condividere questa scelta. Resterò in Aula e, naturalmente, mi misurerò con tutti gli ordini del giorno e tutti i documenti che avete prodotto, vi a sono alcuni che ho firmato e che voglio votare a favore, vi sono molti documenti che voterò contro, come voterò contro al Bilancio, quindi resto per esprimere il mio voto contrario al Bilancio.  </w:t>
      </w:r>
    </w:p>
    <w:p>
      <w:pPr>
        <w:pStyle w:val="TextBody"/>
        <w:spacing w:lineRule="auto" w:line="360"/>
        <w:ind w:left="851" w:right="567" w:hanging="0"/>
        <w:rPr/>
      </w:pPr>
      <w:r>
        <w:rPr/>
        <w:t xml:space="preserve">Se è possibile, Presidente, con l’accordo dei colleghi, se può mettere in votazione l’ordine del giorno per parti separate.  </w:t>
      </w:r>
    </w:p>
    <w:p>
      <w:pPr>
        <w:pStyle w:val="TextBody"/>
        <w:spacing w:lineRule="auto" w:line="360"/>
        <w:ind w:left="851" w:right="567" w:hanging="0"/>
        <w:rPr/>
      </w:pPr>
      <w:r>
        <w:rPr>
          <w:b/>
          <w:bCs/>
          <w:sz w:val="28"/>
          <w:szCs w:val="28"/>
        </w:rPr>
        <w:t>PRESIDENTE:</w:t>
      </w:r>
      <w:r>
        <w:rPr/>
        <w:t xml:space="preserve"> Mi dica quali sono le parti che lei intende votare separatamente.  </w:t>
      </w:r>
    </w:p>
    <w:p>
      <w:pPr>
        <w:pStyle w:val="TextBody"/>
        <w:spacing w:lineRule="auto" w:line="360"/>
        <w:ind w:left="851" w:right="567" w:hanging="0"/>
        <w:rPr/>
      </w:pPr>
      <w:r>
        <w:rPr>
          <w:b/>
          <w:bCs/>
          <w:sz w:val="28"/>
          <w:szCs w:val="28"/>
        </w:rPr>
        <w:t>ESPOSITO:</w:t>
      </w:r>
      <w:r>
        <w:rPr>
          <w:b/>
          <w:bCs/>
        </w:rPr>
        <w:t xml:space="preserve"> </w:t>
      </w:r>
      <w:r>
        <w:rPr/>
        <w:t xml:space="preserve">La premessa e anche questo secondo comma, vorrei escludere, voterò contro alla manovra finanziaria che viene proposta, voto a favore per il resto.   </w:t>
      </w:r>
    </w:p>
    <w:p>
      <w:pPr>
        <w:pStyle w:val="TextBody"/>
        <w:spacing w:lineRule="auto" w:line="360"/>
        <w:ind w:left="851" w:right="567" w:hanging="0"/>
        <w:rPr/>
      </w:pPr>
      <w:r>
        <w:rPr>
          <w:b/>
          <w:bCs/>
          <w:sz w:val="28"/>
          <w:szCs w:val="28"/>
        </w:rPr>
        <w:t xml:space="preserve">PRESIDENTE: </w:t>
      </w:r>
      <w:r>
        <w:rPr/>
        <w:t xml:space="preserve">Io separo i primi due commi dal resto.    </w:t>
      </w:r>
    </w:p>
    <w:p>
      <w:pPr>
        <w:pStyle w:val="TextBody"/>
        <w:spacing w:lineRule="auto" w:line="360"/>
        <w:ind w:left="851" w:right="567" w:hanging="0"/>
        <w:rPr/>
      </w:pPr>
      <w:r>
        <w:rPr>
          <w:b/>
          <w:bCs/>
          <w:sz w:val="28"/>
          <w:szCs w:val="28"/>
        </w:rPr>
        <w:t>ESPOSITO:</w:t>
      </w:r>
      <w:r>
        <w:rPr/>
        <w:t xml:space="preserve"> Il primo comma va bene, il secondo no, perché  parla della politica finanziaria proposta, fondi immobiliari, project financing, io voto contro questa parte, voto a favore al giudizio politico sul Bilancio. </w:t>
      </w:r>
    </w:p>
    <w:p>
      <w:pPr>
        <w:pStyle w:val="TextBody"/>
        <w:spacing w:lineRule="auto" w:line="360"/>
        <w:ind w:left="851" w:right="567" w:hanging="0"/>
        <w:rPr/>
      </w:pPr>
      <w:r>
        <w:rPr>
          <w:b/>
          <w:bCs/>
          <w:sz w:val="28"/>
          <w:szCs w:val="28"/>
        </w:rPr>
        <w:t>PRESIDENTE:</w:t>
      </w:r>
      <w:r>
        <w:rPr>
          <w:b/>
          <w:bCs/>
        </w:rPr>
        <w:t xml:space="preserve"> </w:t>
      </w:r>
      <w:r>
        <w:rPr/>
        <w:t xml:space="preserve">Va bene. Pongo ai voti per parti separate.  </w:t>
      </w:r>
    </w:p>
    <w:p>
      <w:pPr>
        <w:pStyle w:val="TextBody"/>
        <w:spacing w:lineRule="auto" w:line="360"/>
        <w:ind w:left="851" w:right="567" w:hanging="0"/>
        <w:rPr/>
      </w:pPr>
      <w:r>
        <w:rPr/>
        <w:t xml:space="preserve">Il primo capoverso “dopo aver partecipato” fino a “quindi definitivi”.  </w:t>
      </w:r>
    </w:p>
    <w:p>
      <w:pPr>
        <w:pStyle w:val="TextBody"/>
        <w:spacing w:lineRule="auto" w:line="360"/>
        <w:ind w:left="851" w:right="567" w:hanging="0"/>
        <w:rPr/>
      </w:pPr>
      <w:r>
        <w:rPr/>
        <w:t xml:space="preserve">Chi è d’accordo resti fermo.  </w:t>
      </w:r>
    </w:p>
    <w:p>
      <w:pPr>
        <w:pStyle w:val="TextBody"/>
        <w:spacing w:lineRule="auto" w:line="360"/>
        <w:ind w:left="851" w:right="567" w:hanging="0"/>
        <w:rPr/>
      </w:pPr>
      <w:r>
        <w:rPr/>
        <w:t xml:space="preserve">Parere dell’Amministrazione sull’ordine del giorno. E’ contrario.  </w:t>
      </w:r>
    </w:p>
    <w:p>
      <w:pPr>
        <w:pStyle w:val="TextBody"/>
        <w:spacing w:lineRule="auto" w:line="360"/>
        <w:ind w:left="851" w:right="567" w:hanging="0"/>
        <w:rPr/>
      </w:pPr>
      <w:r>
        <w:rPr/>
        <w:t xml:space="preserve">Pongo in votazione il primo e il secondo capoverso, cioè il capoverso che comincia da “dopo” e “sottolinea”. </w:t>
      </w:r>
    </w:p>
    <w:p>
      <w:pPr>
        <w:pStyle w:val="TextBody"/>
        <w:spacing w:lineRule="auto" w:line="360"/>
        <w:ind w:left="851" w:right="567" w:hanging="0"/>
        <w:rPr/>
      </w:pPr>
      <w:r>
        <w:rPr/>
        <w:t xml:space="preserve">Chi è d’accordo resti fermo, chi no alzi la mano, chi si astiene lo dichiari. </w:t>
      </w:r>
    </w:p>
    <w:p>
      <w:pPr>
        <w:pStyle w:val="TextBody"/>
        <w:spacing w:lineRule="auto" w:line="360"/>
        <w:ind w:left="851" w:right="567" w:hanging="0"/>
        <w:rPr/>
      </w:pPr>
      <w:r>
        <w:rPr/>
        <w:t xml:space="preserve">Questi due commi sono respinti a maggioranza con il voto favorevole di Alternativa Sociale, Forza Italia, CDL e Unità Per le Sinistre e AN. </w:t>
      </w:r>
    </w:p>
    <w:p>
      <w:pPr>
        <w:pStyle w:val="TextBody"/>
        <w:spacing w:lineRule="auto" w:line="360"/>
        <w:ind w:left="851" w:right="567" w:hanging="0"/>
        <w:rPr/>
      </w:pPr>
      <w:r>
        <w:rPr/>
        <w:t xml:space="preserve">Pongo in votazione il terzo capoverso da “denuncia” fino a “codesta amministrazione”.  </w:t>
      </w:r>
    </w:p>
    <w:p>
      <w:pPr>
        <w:pStyle w:val="TextBody"/>
        <w:spacing w:lineRule="auto" w:line="360"/>
        <w:ind w:left="851" w:right="567" w:hanging="0"/>
        <w:rPr/>
      </w:pPr>
      <w:r>
        <w:rPr/>
        <w:t xml:space="preserve">Chi è d’accordo resti fermo, chi no alzi la mano, chi si astiene lo dichiari. </w:t>
      </w:r>
    </w:p>
    <w:p>
      <w:pPr>
        <w:pStyle w:val="TextBody"/>
        <w:spacing w:lineRule="auto" w:line="360"/>
        <w:ind w:left="851" w:right="567" w:hanging="0"/>
        <w:rPr/>
      </w:pPr>
      <w:r>
        <w:rPr/>
        <w:t xml:space="preserve">Questa seconda parte è respinta a maggioranza con il voto favorevole di CDL, Forza Italia, AN e Alternativa Sociale.  </w:t>
      </w:r>
    </w:p>
    <w:p>
      <w:pPr>
        <w:pStyle w:val="Normal"/>
        <w:spacing w:lineRule="auto" w:line="360"/>
        <w:ind w:left="851" w:right="567" w:hanging="0"/>
        <w:jc w:val="both"/>
        <w:rPr/>
      </w:pPr>
      <w:r>
        <w:rPr/>
        <w:t xml:space="preserve">Pongo in votazione l’altra parte fino a “corretta gestione delle risorse pubbliche”. </w:t>
      </w:r>
    </w:p>
    <w:p>
      <w:pPr>
        <w:pStyle w:val="Normal"/>
        <w:spacing w:lineRule="auto" w:line="360"/>
        <w:ind w:left="851" w:right="567" w:hanging="0"/>
        <w:jc w:val="both"/>
        <w:rPr/>
      </w:pPr>
      <w:r>
        <w:rPr/>
        <w:t xml:space="preserve">Chi è d’accordo resti fermo, chi no alzi la mano, chi si astiene lo dichiari. Anche questa parte è respinta a maggioranza con il voto favorevole di Unità per le Sinistre, Alternativa Sociale, AN, CDL e Forza Italia. </w:t>
      </w:r>
    </w:p>
    <w:p>
      <w:pPr>
        <w:pStyle w:val="Normal"/>
        <w:spacing w:lineRule="auto" w:line="360"/>
        <w:ind w:left="851" w:right="567" w:hanging="0"/>
        <w:jc w:val="both"/>
        <w:rPr/>
      </w:pPr>
      <w:r>
        <w:rPr/>
        <w:t xml:space="preserve">Ordine del giorno numero 2, a firma dei Consiglieri di maggioranza, lo do per letto, chi interviene per dichiarazione di voto? Parere dell’Amministrazione sul secondo ordine del giorno. </w:t>
      </w:r>
    </w:p>
    <w:p>
      <w:pPr>
        <w:pStyle w:val="Normal"/>
        <w:spacing w:lineRule="auto" w:line="360"/>
        <w:ind w:left="851" w:right="567" w:hanging="0"/>
        <w:jc w:val="both"/>
        <w:rPr/>
      </w:pPr>
      <w:r>
        <w:rPr/>
        <w:t xml:space="preserve">Parere favorevole dell’Amministrazione sul secondo punto all’ordine del giorno. </w:t>
      </w:r>
    </w:p>
    <w:p>
      <w:pPr>
        <w:pStyle w:val="Normal"/>
        <w:spacing w:lineRule="auto" w:line="360"/>
        <w:ind w:left="851" w:right="567" w:hanging="0"/>
        <w:jc w:val="both"/>
        <w:rPr/>
      </w:pPr>
      <w:r>
        <w:rPr/>
        <w:t xml:space="preserve">La parola al Consigliere Funaro. </w:t>
      </w:r>
    </w:p>
    <w:p>
      <w:pPr>
        <w:pStyle w:val="Normal"/>
        <w:spacing w:lineRule="auto" w:line="360"/>
        <w:ind w:left="851" w:right="567" w:hanging="0"/>
        <w:jc w:val="both"/>
        <w:rPr/>
      </w:pPr>
      <w:r>
        <w:rPr>
          <w:b/>
          <w:bCs/>
          <w:sz w:val="28"/>
        </w:rPr>
        <w:t xml:space="preserve">FUNARO: </w:t>
      </w:r>
      <w:r>
        <w:rPr/>
        <w:t xml:space="preserve">Non è per dichiarazione di voto, ma per emendare questo ordine del giorno, Presidente, perché si è sempre disattenti, è una battaglia che stiamo facendo dal 1925, da quando ci fu l’unificazione dei cimiteri a Napoli, con l’avvento della città Metropolitana, già qualcuno allora ci penso, il Cimitero di Secondigliano e Cimitero Consortile di Secondigliano – San Pietro, se qualcuno non vuole il trattino, allora, facciamo Secondigliano – San Pietro. </w:t>
      </w:r>
    </w:p>
    <w:p>
      <w:pPr>
        <w:pStyle w:val="Normal"/>
        <w:spacing w:lineRule="auto" w:line="360"/>
        <w:ind w:left="851" w:right="567" w:hanging="0"/>
        <w:jc w:val="both"/>
        <w:rPr/>
      </w:pPr>
      <w:r>
        <w:rPr/>
        <w:t xml:space="preserve">Sono 80 anni che si sta parlando di questa storia, quindi, lo votiamo così. </w:t>
      </w:r>
    </w:p>
    <w:p>
      <w:pPr>
        <w:pStyle w:val="Normal"/>
        <w:spacing w:lineRule="auto" w:line="360"/>
        <w:ind w:left="851" w:right="567" w:hanging="0"/>
        <w:jc w:val="both"/>
        <w:rPr/>
      </w:pPr>
      <w:r>
        <w:rPr>
          <w:b/>
          <w:bCs/>
          <w:sz w:val="28"/>
        </w:rPr>
        <w:t>PRESIDENTE:</w:t>
      </w:r>
      <w:r>
        <w:rPr/>
        <w:t xml:space="preserve"> Con la sua integrazione va bene così. Se non ci sono altri interventi, pongo in votazione il secondo ordine del giorno. </w:t>
      </w:r>
    </w:p>
    <w:p>
      <w:pPr>
        <w:pStyle w:val="Normal"/>
        <w:spacing w:lineRule="auto" w:line="360"/>
        <w:ind w:left="851" w:right="567" w:hanging="0"/>
        <w:jc w:val="both"/>
        <w:rPr/>
      </w:pPr>
      <w:r>
        <w:rPr/>
        <w:t xml:space="preserve">Chi è d’accordo resti fermo, chi no alzi la mano, chi si astiene lo dichiari. L’ordine del giorno è approvato all’unanimità. </w:t>
      </w:r>
    </w:p>
    <w:p>
      <w:pPr>
        <w:pStyle w:val="Normal"/>
        <w:spacing w:lineRule="auto" w:line="360"/>
        <w:ind w:left="851" w:right="567" w:hanging="0"/>
        <w:jc w:val="both"/>
        <w:rPr/>
      </w:pPr>
      <w:r>
        <w:rPr/>
        <w:t xml:space="preserve">Ordine del giorno n. 3, do anche questo per letto. </w:t>
      </w:r>
    </w:p>
    <w:p>
      <w:pPr>
        <w:pStyle w:val="Normal"/>
        <w:spacing w:lineRule="auto" w:line="360"/>
        <w:ind w:left="851" w:right="567" w:hanging="0"/>
        <w:jc w:val="both"/>
        <w:rPr/>
      </w:pPr>
      <w:r>
        <w:rPr/>
        <w:t xml:space="preserve">Ci sono dichiarazioni di voto? Quello sul Consiglio Comunale. Parere dell’Amministrazione? </w:t>
      </w:r>
    </w:p>
    <w:p>
      <w:pPr>
        <w:pStyle w:val="Normal"/>
        <w:spacing w:lineRule="auto" w:line="360"/>
        <w:ind w:left="851" w:right="567" w:hanging="0"/>
        <w:jc w:val="both"/>
        <w:rPr/>
      </w:pPr>
      <w:r>
        <w:rPr>
          <w:b/>
          <w:bCs/>
          <w:sz w:val="28"/>
        </w:rPr>
        <w:t xml:space="preserve">ASSESSORE CARDILLO: </w:t>
      </w:r>
      <w:r>
        <w:rPr/>
        <w:t xml:space="preserve">Chiederei ai presentatori, se è possibile, è assente il collega Losa, com’è del tutto evidente, ci sono implicazioni e ricadute che riguardano un po’ l’ordinamento e funzionamento degli uffici, non esprimo un giudizio di merito, credo di esprimere un’opinione sensata, credo che sia opportuno approfondirlo nella Commissione a cui compiacere l’Assessore Losa che ho sentito, mi prega di esternare questa anche come posizione nostra, di tutti noi, se ne discuta in Commissione senza pregiudizio alcuno, per cui chiederei ai firmatari di mandare in Commissione per una valutazione e un approfondimento questo ordine del giorno. Grazie. </w:t>
      </w:r>
    </w:p>
    <w:p>
      <w:pPr>
        <w:pStyle w:val="Normal"/>
        <w:spacing w:lineRule="auto" w:line="360"/>
        <w:ind w:left="851" w:right="567" w:hanging="0"/>
        <w:jc w:val="both"/>
        <w:rPr/>
      </w:pPr>
      <w:r>
        <w:rPr>
          <w:b/>
          <w:bCs/>
          <w:sz w:val="28"/>
        </w:rPr>
        <w:t xml:space="preserve">PRESIDENTE: </w:t>
      </w:r>
      <w:r>
        <w:rPr/>
        <w:t xml:space="preserve">Ci sono alcuni Consiglieri che hanno chiesto d’intervenire, il primo è Balzamo. </w:t>
      </w:r>
    </w:p>
    <w:p>
      <w:pPr>
        <w:pStyle w:val="Normal"/>
        <w:spacing w:lineRule="auto" w:line="360"/>
        <w:ind w:left="851" w:right="567" w:hanging="0"/>
        <w:jc w:val="both"/>
        <w:rPr/>
      </w:pPr>
      <w:r>
        <w:rPr>
          <w:b/>
          <w:bCs/>
          <w:sz w:val="28"/>
        </w:rPr>
        <w:t xml:space="preserve">BALZAMO: </w:t>
      </w:r>
      <w:r>
        <w:rPr/>
        <w:t xml:space="preserve">Presidente, brevissimamente per dire che su questo ordine del giorno accolgo la richiesta dell’Amministrazione, soprattutto quando l’Assessore Cardillo ci fa riferimento al fatto che in questo momento manca l’Assessore con deleghe di discussione di questo tema, ritengo, altresì, che sia necessario affrontare nella Commissione competente, tutta la materia che riguarda il dipartimento Consiglio Comunale, tutte le articolazioni lavoratori che prestano il proprio servizio per questo ambito, quindi, accolgo la proposta dell’Amministrazione di rinviare in Commissione su detto ordine del giorno. </w:t>
      </w:r>
    </w:p>
    <w:p>
      <w:pPr>
        <w:pStyle w:val="Normal"/>
        <w:spacing w:lineRule="auto" w:line="360"/>
        <w:ind w:left="851" w:right="567" w:hanging="0"/>
        <w:jc w:val="both"/>
        <w:rPr/>
      </w:pPr>
      <w:r>
        <w:rPr>
          <w:b/>
          <w:bCs/>
          <w:sz w:val="28"/>
        </w:rPr>
        <w:t>PRESIDENTE:</w:t>
      </w:r>
      <w:r>
        <w:rPr/>
        <w:t xml:space="preserve"> La parola al Consigliere Di Dato. </w:t>
      </w:r>
    </w:p>
    <w:p>
      <w:pPr>
        <w:pStyle w:val="Normal"/>
        <w:spacing w:lineRule="auto" w:line="360"/>
        <w:ind w:left="851" w:right="567" w:hanging="0"/>
        <w:jc w:val="both"/>
        <w:rPr/>
      </w:pPr>
      <w:r>
        <w:rPr>
          <w:b/>
          <w:bCs/>
          <w:sz w:val="28"/>
        </w:rPr>
        <w:t xml:space="preserve">DI DATO: </w:t>
      </w:r>
      <w:r>
        <w:rPr/>
        <w:t xml:space="preserve">Balzamo, ti chiederei di essere un attimo più attento, non è in polemica il mio intervento con te, però il Consiglio Comunale esprime, con un voto sul documento, un’indicazione precisa e una volontà precisa, per cui ti chiedo di votare l’ordine del giorno e di vederci subito dopo in Commissione, anche perché nell’ordine del giorno vi è scritto: “salvo tutte le verifiche del caso”, che possiamo fare in Commissione con l’Assessore Losa, quindi, t’invito e invito l’Aula a votare favorevole l’ordine del giorno sottoscritto da tutti i gruppi, quindi, anche dai DS in modo che si rimarca con chiarezza una volontà del Consiglio Comunale e poi in Commissione, con l’Assessore Losa, si vanno a fare le verifiche del caso così com’è scritto nell’ordine del giorno. </w:t>
      </w:r>
    </w:p>
    <w:p>
      <w:pPr>
        <w:pStyle w:val="Normal"/>
        <w:spacing w:lineRule="auto" w:line="360"/>
        <w:ind w:left="851" w:right="567" w:hanging="0"/>
        <w:jc w:val="both"/>
        <w:rPr/>
      </w:pPr>
      <w:r>
        <w:rPr>
          <w:b/>
          <w:bCs/>
          <w:sz w:val="28"/>
        </w:rPr>
        <w:t>PRESIDENTE:</w:t>
      </w:r>
      <w:r>
        <w:rPr/>
        <w:t xml:space="preserve"> La parola al Consigliere Funaro. </w:t>
      </w:r>
    </w:p>
    <w:p>
      <w:pPr>
        <w:pStyle w:val="Normal"/>
        <w:spacing w:lineRule="auto" w:line="360"/>
        <w:ind w:left="851" w:right="567" w:hanging="0"/>
        <w:jc w:val="both"/>
        <w:rPr/>
      </w:pPr>
      <w:r>
        <w:rPr>
          <w:b/>
          <w:bCs/>
          <w:sz w:val="28"/>
        </w:rPr>
        <w:t xml:space="preserve">FUNARO: </w:t>
      </w:r>
      <w:r>
        <w:rPr/>
        <w:t xml:space="preserve">Signor Presidente, sono senza parole. Tra l’altro, ieri è successo un episodio increscioso, anzi, stavo aspettando l’Assessore Losa proprio in Aula, Onorevole Sindaco, perché su questa storia è meglio che ci mettiamo d’accordo una volta e per tutte. </w:t>
      </w:r>
    </w:p>
    <w:p>
      <w:pPr>
        <w:pStyle w:val="Normal"/>
        <w:spacing w:lineRule="auto" w:line="360"/>
        <w:ind w:left="851" w:right="567" w:hanging="0"/>
        <w:jc w:val="both"/>
        <w:rPr/>
      </w:pPr>
      <w:r>
        <w:rPr/>
        <w:t xml:space="preserve">Non per risolvere qualche questione, glielo dico francamente, Onorevole Sindaco, nel lontano ’98, siccome non riuscimmo a trovare, purtroppo lo debbo dire, interlocutori validi all’interno della Giunta, ci dovemmo rivolgere, allora, al Sindaco Bassolino, per avere l’istituzione del dipartimento Consiglio Comunale, cosa che se ne parlò per 4 anni e partì fortemente anche dai gruppi di opposizione. Sapete bene che ho militato e militavo fino ad un anno e mezzo fa nel centro – destra, solo allora risolvemmo il problema. Te lo posso garantire, senza nulla togliere all’attuale Vicesindaco, che era difficile arrivare a Bassolino, nel senso del rapporto che abbiamo, ma tutti, indistintamente, tutti i 60 Consiglieri, perché c’era un filtro dovuto, c’era l’allora Vicesindaco, oggi Onorevole Marone. </w:t>
      </w:r>
    </w:p>
    <w:p>
      <w:pPr>
        <w:pStyle w:val="Normal"/>
        <w:spacing w:lineRule="auto" w:line="360"/>
        <w:ind w:left="851" w:right="567" w:hanging="0"/>
        <w:jc w:val="both"/>
        <w:rPr/>
      </w:pPr>
      <w:r>
        <w:rPr/>
        <w:t>Detto questo, noi per avere la nostra autonomia, che lei sa benissimo, è sancito dal Testo Unico, poi è stata sancita dal Testo Unico, ma precedentemente era già prevista l’autonomia del Consiglio Comunale, dovremmo avere come interlocutore il Sindaco.</w:t>
      </w:r>
    </w:p>
    <w:p>
      <w:pPr>
        <w:pStyle w:val="Normal"/>
        <w:spacing w:lineRule="auto" w:line="360"/>
        <w:ind w:left="851" w:right="567" w:hanging="0"/>
        <w:jc w:val="both"/>
        <w:rPr/>
      </w:pPr>
      <w:r>
        <w:rPr/>
        <w:t xml:space="preserve">Detto questo, sono due anni e mezzo, Onorevole Sindaco, che l’Assessore Losa ci sta portando a spasso, a questo punto vorrei... qualche intervento di qualche collega che ha partecipato alle varie sedute, di quel documento che elaborammo insieme. Sono due anni e mezzo che l’Assessore Losa ci sta portando a spasso. </w:t>
      </w:r>
    </w:p>
    <w:p>
      <w:pPr>
        <w:pStyle w:val="Normal"/>
        <w:spacing w:lineRule="auto" w:line="360"/>
        <w:ind w:left="851" w:right="567" w:hanging="0"/>
        <w:jc w:val="both"/>
        <w:rPr/>
      </w:pPr>
      <w:r>
        <w:rPr/>
        <w:t xml:space="preserve">Allora a me poteva andare bene anche quanto è stato previsto, già c’è in Bilancio, ecco perché vedo il dolo, già c’è al codice 01 e lei lo sa bene, Assessore Cardillo, ci sono state appostate risorse solo ed esclusivamente per i gruppi consiliari, siccome io ritengo, e non solo io, Signor Sindaco, perché qui ci sono le firme di tutti i Capigruppo e ho dovuto contenere le firme di tutti i Consiglieri, ma indistintamente, siccome riteniamo che il lavoro che viene svolto dal personale ai gruppi consiliari, perché una loro lista, com’è scritto nell’ordine del giorno di tipo politico – amministrativo, allo stesso modo, se non politico, ma molto delicato e amministrativo, viene svolto parimenti dalla Segreteria del Consiglio Comunale, dalle Commissioni Consiliari e da coloro che almeno in parte, mi sembra di capire, con il nuovo ordinamento, sono del servizio immagine e comunicazione, non riesco a capire la ritrosia rispetto all’ordine del giorno. Allora sia chiaro, per quanto mi riguarda, mi assumo tutta la responsabilità, cancelliamo anche il capitolo per i gruppi consiliari, incominciando dalle risorse che sono a disposizione per gli stessi Consiglieri con i quali noi ci facciamo convegni, manifesti e quanto altro. Cominciamo a cancellare questo e questo si può pure ritirare, ma non è possibile avere disparità di trattamento, mi dispiace, glielo dico, non c’è l’Assessore Losa in Aula, perché ieri si è permesso di venire vicino a me e dice: “se approvate questo ordine del giorno, io lo do alla Stampa” glielo desse alla Stampa, approviamolo e diamolo alla Stampa, poi dobbiamo parlare di tutto a 360 gradi? </w:t>
      </w:r>
    </w:p>
    <w:p>
      <w:pPr>
        <w:pStyle w:val="Normal"/>
        <w:spacing w:lineRule="auto" w:line="360"/>
        <w:ind w:left="851" w:right="567" w:hanging="0"/>
        <w:jc w:val="both"/>
        <w:rPr/>
      </w:pPr>
      <w:r>
        <w:rPr/>
        <w:t xml:space="preserve">Non è un comportamento e mi dispiace perché, tra l’altro, sul piano umano, io sono amico dell’Assessore Losa, ma non si può venire nei banchi a ricattare, io mi ho risposto: “daglielo subito, prima che lo approviamo”, lo abbiamo firmato tutti. Chiedo scusa. </w:t>
      </w:r>
    </w:p>
    <w:p>
      <w:pPr>
        <w:pStyle w:val="Normal"/>
        <w:spacing w:lineRule="auto" w:line="360"/>
        <w:ind w:left="851" w:right="567" w:hanging="0"/>
        <w:jc w:val="both"/>
        <w:rPr/>
      </w:pPr>
      <w:r>
        <w:rPr>
          <w:b/>
          <w:bCs/>
          <w:sz w:val="28"/>
        </w:rPr>
        <w:t xml:space="preserve">PRESIDENTE: </w:t>
      </w:r>
      <w:r>
        <w:rPr/>
        <w:t xml:space="preserve">Grazie Signor Presidente. Condivido quello che ha detto Funaro solo con una piccola differenza, nel senso che io continuerò a difendere anche se eletto in Regione, lo status giuridico del Consigliere Comunale di una città metropolitana e pertanto, io sempre pubblicamente, con trasparenza, farò il mio intervento e dirò sempre quello che penso e rappresento il mio gruppo. </w:t>
      </w:r>
    </w:p>
    <w:p>
      <w:pPr>
        <w:pStyle w:val="Normal"/>
        <w:spacing w:lineRule="auto" w:line="360"/>
        <w:ind w:left="851" w:right="567" w:hanging="0"/>
        <w:jc w:val="both"/>
        <w:rPr/>
      </w:pPr>
      <w:r>
        <w:rPr/>
        <w:t xml:space="preserve">Voglio dire una cosa perché ho avuto l’opportunità, grazie all’esperienza fatta in quest’Aula Consiliare, che nei 12 anni che ho visto Sindaco Bassolino, Marone e l’Onorevole Iervolino, mi hanno fatto crescere culturalmente, quindi, io penso che è importante e difenderò sempre questo status. </w:t>
      </w:r>
    </w:p>
    <w:p>
      <w:pPr>
        <w:pStyle w:val="Normal"/>
        <w:spacing w:lineRule="auto" w:line="360"/>
        <w:ind w:left="851" w:right="567" w:hanging="0"/>
        <w:jc w:val="both"/>
        <w:rPr/>
      </w:pPr>
      <w:r>
        <w:rPr/>
        <w:t xml:space="preserve">Mi sono accorto, andando in Regione, una cosa che abbiamo già previsto, dove non abbiamo accelerato le responsabilità delle forze politiche, perché nel lontano ’98  mi ricordo che il Sindaco Bassolino, che era anche Ministro del Lavoro, è ritornato qui perché le forze politiche, all’unanimità, su questioni istituzionali, dove vede convergenti tutte le forze politiche, non è che c’è una rappresentanza di parte che riconosce una cosa, si costituì il dipartimento Consiglio Comunale. Ritengo che il Consigliere Comunale che sono gli eletti di una città, una città metropolitana che svolgono una grande funzione, un grande lavoro, devono avere una grande dignità e un grande rispetto, perché insieme al Sindaco e insieme alla Giunta ci sono i 60 Consiglieri di questa città che sono eletti dei cittadini di Napoli, allora, guardate, a me questo gioco non piace, nel senso che ci dobbiamo assumere le responsabilità, perché io, personalmente, posso accogliere l’invito fatto dal Capogruppo di maggioranza relativo, ma perseguirò le mie battaglie, le mie idee, che non ho mai abbandonato, ritengo che forse è opportuno, come in Regione Campania ci sta l’autonomia del Consiglio Regionale e l’autonomia della Giunta. </w:t>
      </w:r>
    </w:p>
    <w:p>
      <w:pPr>
        <w:pStyle w:val="Normal"/>
        <w:spacing w:lineRule="auto" w:line="360"/>
        <w:ind w:left="851" w:right="567" w:hanging="0"/>
        <w:jc w:val="both"/>
        <w:rPr/>
      </w:pPr>
      <w:r>
        <w:rPr/>
        <w:t xml:space="preserve">Il Consiglio Regionale ha una sua autonomia con un suo Bilancio, c’è una delibera di proposta consiliare, allora, a questo punto è opportuno, per una questione di dignità, perché io penso che il Consiglio Comunale è la futura classe dirigente di questa città, che devono svolgere un grande lavoro, quando parliamo di lavoratori, almeno io sono un uomo di sinistra, quindi, l’ho sempre difesa, penso che meritano, perché le persone che lavorano devono essere premiate, m’interessa ben poco che andiamo sulla Stampa, vi sfido pubblicamente quando si parla di questioni istituzionali. </w:t>
      </w:r>
    </w:p>
    <w:p>
      <w:pPr>
        <w:pStyle w:val="Normal"/>
        <w:spacing w:lineRule="auto" w:line="360"/>
        <w:ind w:left="851" w:right="567" w:hanging="0"/>
        <w:jc w:val="both"/>
        <w:rPr/>
      </w:pPr>
      <w:r>
        <w:rPr/>
        <w:t xml:space="preserve">Accolgo l’invito, non cancello niente perché anche sui fondi dei gruppi consiliari mi ricordo che facemmo un emendamento, sono pronto a fare l’emendamento, siccome non c’è l’Assessore Losa, sono disponibile a andare in Commissione e tutti insieme, non è che poi dopo vi fate vedere solo in quest’Aula, perché le Commissioni sono diramazioni del Consiglio Comunale, alla presenza degli Assessori Competenti, si persegue questa strada. In più lancio una sfida, visto che io penso di non candidarmi più al Consiglio Comunale di Napoli, a meno che non me lo chiede il mio partito di dare un contributo determinante, se i gruppi vogliono crescere perché svolgono la grande funzione tra l’accordo tra i cittadini e gli eletti e rappresentano le istanze dei cittadini perché questo è il mandato che hanno e che devono portare avanti, come la Segreteria del Consiglio, come nelle Commissioni Consiliari che dovrebbero essere le Commissioni che fanno un’istruttoria, che lavorano con personale, che meritano di essere premiati, perché svolgono la grande funzione nei ruoli istituzionali, dove si assumono delle responsabilità senza tenere divisioni tra il personale. </w:t>
      </w:r>
    </w:p>
    <w:p>
      <w:pPr>
        <w:pStyle w:val="Normal"/>
        <w:spacing w:lineRule="auto" w:line="360"/>
        <w:ind w:left="851" w:right="567" w:hanging="0"/>
        <w:jc w:val="both"/>
        <w:rPr/>
      </w:pPr>
      <w:r>
        <w:rPr/>
        <w:t xml:space="preserve">Allora, a questo punto, visto che c’è la delibera, il Consiglio Comunale si votasse la delibera e l’autonomia che quando si fa il prossimo Bilancio, c’è un Bilancio autonomo del Dipartimento del Consiglio Comunale con risorse che si gestiscono. </w:t>
      </w:r>
    </w:p>
    <w:p>
      <w:pPr>
        <w:pStyle w:val="Normal"/>
        <w:spacing w:lineRule="auto" w:line="360"/>
        <w:ind w:left="851" w:right="567" w:hanging="0"/>
        <w:jc w:val="both"/>
        <w:rPr/>
      </w:pPr>
      <w:r>
        <w:rPr/>
        <w:t>Allora, caro Funaro, invece di cancellare, accogliamo questo invito dell’Amministrazione, andiamo in Commissione tutti insieme, in più lavoriamo per approvare la delibera dell’autonomia, così il prossimo Consiglio Comunale avrà le sue risorse e la sua autonomia che si gestisce da solo, perché io penso che è importante riqualificare il ruolo e dare sempre più dignità al Consiglio Comunale. Grazie.</w:t>
      </w:r>
    </w:p>
    <w:p>
      <w:pPr>
        <w:pStyle w:val="Normal"/>
        <w:spacing w:lineRule="auto" w:line="360"/>
        <w:ind w:left="851" w:right="567" w:hanging="0"/>
        <w:jc w:val="both"/>
        <w:rPr/>
      </w:pPr>
      <w:r>
        <w:rPr>
          <w:b/>
          <w:bCs/>
          <w:sz w:val="28"/>
        </w:rPr>
        <w:t xml:space="preserve">PRESIDENTE: </w:t>
      </w:r>
      <w:r>
        <w:rPr/>
        <w:t xml:space="preserve">La parola al Consigliere Nugnes.   </w:t>
      </w:r>
    </w:p>
    <w:p>
      <w:pPr>
        <w:pStyle w:val="Normal"/>
        <w:spacing w:lineRule="auto" w:line="360"/>
        <w:ind w:left="851" w:right="567" w:hanging="0"/>
        <w:jc w:val="both"/>
        <w:rPr/>
      </w:pPr>
      <w:r>
        <w:rPr>
          <w:b/>
          <w:bCs/>
          <w:sz w:val="28"/>
          <w:szCs w:val="28"/>
        </w:rPr>
        <w:t>NUGNES:</w:t>
      </w:r>
      <w:r>
        <w:rPr>
          <w:b/>
          <w:bCs/>
        </w:rPr>
        <w:t xml:space="preserve"> </w:t>
      </w:r>
      <w:r>
        <w:rPr/>
        <w:t xml:space="preserve">Si Presidente, solo per ribadire che l’ordine del giorno, del quale siamo discutendo, racchiude il senso di una vecchia battaglia che tutto il Consiglio Comunale sta affrontando da anni, lo diceva prima l’Onorevole Buono, lo diceva prima con toni un po’ più beventi, secondo me fuori luogo, il Consigliere Funaro, anche perché l’Assessore Losa non c’è in questo momento. Non sono l’Avvocato d’Ufficio dell’Assessore Losa, però anche se Losa fosse stato un Assessore diverso dal mio schieramento politico, lo avrei difeso comunque, anche perché mi sento di dire che Losa è un uomo d’onore, Losa è una persona seria che vuole affrontare la materia e l’argomento nei modi e nelle sedi opportune. </w:t>
      </w:r>
    </w:p>
    <w:p>
      <w:pPr>
        <w:pStyle w:val="Normal"/>
        <w:spacing w:lineRule="auto" w:line="360"/>
        <w:ind w:left="851" w:right="567" w:hanging="0"/>
        <w:jc w:val="both"/>
        <w:rPr/>
      </w:pPr>
      <w:r>
        <w:rPr/>
        <w:t xml:space="preserve">Sono tra i firmatari di questo ordine del giorno, però sono pronto ad accogliere l’invito che veniva da parte del Capogruppo dei DS, anzi, sono pronto a ritirare non la mia firma, ma l’ordine del giorno perché credo che sia opportuno parlarne nelle sedi più appropriate, è un ordine del giorno bipartisan, Presidente, se mi consente, perché ci sono le firme di tutti, la dignità del Consiglio Comunale e dei Consiglieri Comunali è un bene che appartiene a tutti, indipendentemente dallo schieramento politico. </w:t>
      </w:r>
    </w:p>
    <w:p>
      <w:pPr>
        <w:pStyle w:val="Normal"/>
        <w:spacing w:lineRule="auto" w:line="360"/>
        <w:ind w:left="851" w:right="567" w:hanging="0"/>
        <w:jc w:val="both"/>
        <w:rPr/>
      </w:pPr>
      <w:r>
        <w:rPr/>
        <w:t xml:space="preserve">Tant’è che, lo diceva prima sempre Buono, lui si è accorto che c’è una funzione diversa della Giunta e del Consiglio, c’è un Presidente del Consiglio, lo conosciamo tutti, tutte le cose che sono successe prima e dopo la sua elezione, c’è una separazione delle prerogative, cosa che mi auguro da qui ai prossimi anni, anche attraverso questa consiliatura, Signor Sindaco, mi auguro che lei lo inizi a fare, ci sia una maggiore dignità e autonomia, anche economica e finanziaria, perché è di questo che stiamo discutendo adesso, da parte del Consiglio Comunale. Se approviamo questo ordine del giorno, Signor Senato, Presidente, non abbiamo risolto nulla, perché vale sempre il detto: un ordine del giorno non si nega a nessuno, non s’incardina in nessun atto deliberativo, resta un documento al quale uno può dare o non dare il senso e il valore che gli deve dare. </w:t>
      </w:r>
    </w:p>
    <w:p>
      <w:pPr>
        <w:pStyle w:val="Normal"/>
        <w:spacing w:lineRule="auto" w:line="360"/>
        <w:ind w:left="851" w:right="567" w:hanging="0"/>
        <w:jc w:val="both"/>
        <w:rPr/>
      </w:pPr>
      <w:r>
        <w:rPr/>
        <w:t xml:space="preserve">Credo che stia prevalendo un minimo di buonsenso al di là delle posizioni individuali, mi auguro che gli amici del Polo riflettano anche essi su questa cosa, alla presenza dell'Assessore Losa e alla presenza dell’Assessore Cardillo, uno dei primi punti che affronteremo la prossima settimana, dopo l’approvazione Bilancio, è quello della realizzazione del dipartimento Consiglio Comunale, nella sua sede opportuna, prevedendo, nei modi giusti, tecnicamente, anche le prossime coperture di Bilancio, che non si affrontano così, come stiamo facendo in Aula, in modo improvvisato. Grazie. </w:t>
      </w:r>
    </w:p>
    <w:p>
      <w:pPr>
        <w:pStyle w:val="Normal"/>
        <w:spacing w:lineRule="auto" w:line="360"/>
        <w:ind w:left="851" w:right="567" w:hanging="0"/>
        <w:jc w:val="both"/>
        <w:rPr/>
      </w:pPr>
      <w:r>
        <w:rPr>
          <w:b/>
          <w:bCs/>
          <w:sz w:val="28"/>
        </w:rPr>
        <w:t>PRESIDENTE:</w:t>
      </w:r>
      <w:r>
        <w:rPr/>
        <w:t xml:space="preserve"> La parola al Consigliere Russo Antonio. </w:t>
      </w:r>
    </w:p>
    <w:p>
      <w:pPr>
        <w:pStyle w:val="Normal"/>
        <w:spacing w:lineRule="auto" w:line="360"/>
        <w:ind w:left="851" w:right="567" w:hanging="0"/>
        <w:jc w:val="both"/>
        <w:rPr/>
      </w:pPr>
      <w:r>
        <w:rPr>
          <w:b/>
          <w:bCs/>
          <w:sz w:val="28"/>
          <w:szCs w:val="28"/>
        </w:rPr>
        <w:t>RUSSO A.:</w:t>
      </w:r>
      <w:r>
        <w:rPr>
          <w:b/>
          <w:bCs/>
        </w:rPr>
        <w:t xml:space="preserve"> </w:t>
      </w:r>
      <w:r>
        <w:rPr/>
        <w:t xml:space="preserve">Grazie Presidente. Gli aspetti che a me convincono ad intervenire in questa discussione sono due, uno è perché sono d’accordo con il Consigliere Funaro che sono anni che stiamo cercando di vedere come creare un’autonomia di gestione di dipartimento del Consiglio Comunale, sono anni, l’ordine del giorno in essere non è una forzatura, io ritengo, e non è nemmeno una cosa inventata, è una distrazione macroscopica che da diversi anni si sta cercando di portare avanti. L’aspetto non è in riferimento a ciò che mi ha anticipato, poc’anzi, il Presidente del Gruppo della Margherita, Giorgio Nugnes, che siamo anche disponibili a ritirarlo, io sto in difficoltà perché lo stesso Capogruppo del mio gruppo si è dichiarato disponibile a ridiscutere in Commissione, ma consentitemi di sottolineare alcuni aspetti, non sto qui ad anticipare un ragionamento che forse il Consiglio, nella sua interezza può dare un orientamento, il punto dove sta? Questo è il quarto Bilancio che stiamo discutendo e l’aspetto dell’autonomia del ruolo del Consigliere Comunale nel Bilancio non s’intravede, è una difficoltà dell’Amministrazione? No, io penso che sia una difficoltà dell’intero Consiglio Comunale, perché anche qui ci sono state diverse riunioni nel merito, sul Bilancio ed eventualmente, è sfuggito un po’ a tutti quello che è l’impegno di tutte le forze all’interno del Consiglio per dare più efficienza ed efficacia a quello che è lo svolgimento dei lavori sia dell’intero Consiglio che dei singoli Consiglieri Comunali, su questo io penso che l’ordine del giorno che ho firmato e hanno firmato in tanti colleghi, non era vincolante per l’Amministrazione e non è vincolante per l’Amministrazione, ma chiama l’attenzione dell’Amministrazione in riferimento ad una mancata attenzione, se così possiamo dire distrazione, in riferimento a delle problematiche che tutti i giorni, ogni Consigliere Comunale di qualsiasi tendenza, di centro, di destra o di sinistra, prova difficoltà nell’espletare le proprie mansioni, allora, i nodi ci sono e io non ci credo che noi questi nodi li possiamo sciogliere in Commissione, non ci credo, perché si tratta di avviare un lavoro chiaro, coinciso, su ciò che dobbiamo determinare, ma con atti amministrativa, quello che è il dipartimento del Consiglio Comunale, ma con tutti gli operatori annessi allo svolgimento del ruolo del Consigliere Comunale, questo è un punto che io non trovo d’intreccio nella discussione che abbiamo fatto nel passato, che abbiamo sostenuto e che attualmente questa cosa cammina su due binari che io ritengo, giustamente, l’ho firmato con convinzione, che questo ordine del giorno e andava fatto e sostenuto, non ritirato, perché a me non pone un ragionamento sul fatto che le altre istituzioni, parlo della Provincia o del Governo Regionale, abbiano condizione di status 10 volte  migliore di un Consigliere Comunale, non è questa la questione, ma per lo meno tra strumenti ed efficienza del servizio, bisogna capire che è una spesa obbligata e che non può essere avulsa dal Bilancio perché non re o altre istituzioni che ci sono vicine teniamo spese specifiche sia per gli operatori, sia per il Consigliere Comunale, sia per i funzionari, ma è un dipartimento ben articolato e ben finanziato, è qui che c’è la difficoltà, io capisco e condivido l’impostazione del Consigliere Funaro, ma non si tratta di fare forzature, forzature non ne vogliamo fare perché dentro l’Amministrazione c’è un’Amministrazione che governa una città e ci rappresenta, ma è anche giusto che si comincia a delineare un percorso, non lo so se eventualmente ce la faccia ancora personalmente per il prossimo Consiglio, ma per lo meno creiamo una condizione che i prossimi che verranno a sedere in quest’Aula, hanno una condizione di dignità del Consigliere Comunale, che oggi non c’è, e non me ne vogliano i miei colleghi, non è possibile che viviamo ancora in queste condizioni, con tutto il sforzo che ha fatto l’Amministrazione, di prendere il palazzo che stanno ristrutturando, è uno sforzo enorme, nessuno toglie questi meriti, ma è lo stato dell’arte, che tutti i giorni, tutte le mattine troviamo difficoltà con gli operatori e coloro che ci assistono sul lavoro quotidiano che noi svolgiamo, ecco perché, mi scusa l’Assessore Cardillo, l’aspetto non è di ritirarlo o meno, è un ordine del giorno e mi auguro che l’Amministrazione questo ordine del giorno lo faccia proprio e che abbia una continuità perché io per l’esperienza fatta in questo Consiglio, ne abbiamo votati ordini del giorno, mi auguro che questo ordine del giorno venga votato in modo che l’Amministrazione, nella persona del Sindaco, ci possa continuità e piede a questa impostazione che il Consiglio Comunale, penso che all’unanimità voterà. Grazie. </w:t>
      </w:r>
    </w:p>
    <w:p>
      <w:pPr>
        <w:pStyle w:val="Normal"/>
        <w:spacing w:lineRule="auto" w:line="360"/>
        <w:ind w:left="851" w:right="567" w:hanging="0"/>
        <w:jc w:val="both"/>
        <w:rPr/>
      </w:pPr>
      <w:r>
        <w:rPr>
          <w:b/>
          <w:bCs/>
          <w:sz w:val="28"/>
        </w:rPr>
        <w:t>PRESIDENTE:</w:t>
      </w:r>
      <w:r>
        <w:rPr/>
        <w:t xml:space="preserve"> La parola al Consigliere Esposito.</w:t>
      </w:r>
      <w:r>
        <w:rPr>
          <w:b/>
          <w:bCs/>
          <w:sz w:val="28"/>
        </w:rPr>
        <w:t xml:space="preserve"> </w:t>
      </w:r>
    </w:p>
    <w:p>
      <w:pPr>
        <w:pStyle w:val="TextBody"/>
        <w:spacing w:lineRule="auto" w:line="360"/>
        <w:ind w:left="851" w:right="567" w:hanging="0"/>
        <w:rPr/>
      </w:pPr>
      <w:r>
        <w:rPr>
          <w:b/>
          <w:bCs/>
          <w:sz w:val="28"/>
        </w:rPr>
        <w:t xml:space="preserve">ESPOSITO: </w:t>
      </w:r>
      <w:r>
        <w:rPr/>
        <w:t xml:space="preserve">Presidente, non ripeterò le brillanti argomentazioni del collega Funaro e del collega Russo, vi ringrazio perché anche io da tempo, come sapete, cerco con le forze modeste che ho a disposizione, di porre questo problema della dignità, dello sviluppo, del sostegno dovuto alla funzione del Consigliere e a tutte le attività di supporto al lavoro del Consigliere Comunale. </w:t>
      </w:r>
    </w:p>
    <w:p>
      <w:pPr>
        <w:pStyle w:val="TextBody"/>
        <w:spacing w:lineRule="auto" w:line="360"/>
        <w:ind w:left="851" w:right="567" w:hanging="0"/>
        <w:rPr/>
      </w:pPr>
      <w:r>
        <w:rPr/>
        <w:t xml:space="preserve">Confermo le cose che hanno detto i colleghi, d’altra parte, come vedete, sull’ordine del giorno non poteva che esserci la mia firma, però dobbiamo intenderci, guardate, io ho avuto l’onore e il piacere, nel passato, sono cresciuto proprio con queste difficoltà nella quale era fondamentale la capacità di sostenere la stessa posizione indipendentemente dalla sede nella quale mi trovavo e il mio amico sindacalista, Cardillo, con il quale non solo oggi, ma anche nel passato, la storia ci ha voluto contrapposti, su posizioni diverse, mi è testimone. </w:t>
      </w:r>
    </w:p>
    <w:p>
      <w:pPr>
        <w:pStyle w:val="TextBody"/>
        <w:spacing w:lineRule="auto" w:line="360"/>
        <w:ind w:left="851" w:right="567" w:hanging="0"/>
        <w:rPr/>
      </w:pPr>
      <w:r>
        <w:rPr/>
        <w:t xml:space="preserve">Sono stato allevato in condizioni difficili, sono un pollo non di pollicoltura che cresce in 4 ore, ma un pollo che si è andato a beccare un chicco di grano nelle montagne, cresciuto nelle difficoltà della siderurgia, settore maturo che doveva dismettere, altro che ordine del giorno, smettere centinaia di migliaia di posti di lavoro in Italia, quindi, anche nella città di Napoli, non era allegro il confronto con i miei interlocutori, con i dipendenti, come si suol dire, con i dipendenti, i lavoratori, era difficile, eppure sono cresciuto. </w:t>
      </w:r>
    </w:p>
    <w:p>
      <w:pPr>
        <w:pStyle w:val="TextBody"/>
        <w:spacing w:lineRule="auto" w:line="360"/>
        <w:ind w:left="851" w:right="567" w:hanging="0"/>
        <w:rPr/>
      </w:pPr>
      <w:r>
        <w:rPr/>
        <w:t xml:space="preserve">Ringrazio i compagni, gli amici anziani del sindacato unitario che mi hanno allevato a questa cultura. Io sostengo oggi le stesse cose, indipendentemente dalla sede nella quale mi trovo. Forse anche per questo i colleghi Capigruppo del Consiglio Comunale, proprio riconoscendomi un minimo di esperienza, abbiamo discusso nella Conferenza dei Capigruppo proprio perché, Funaro all’inizio, confermo le cose che ha detto, ricordo i suoi interventi, quelli di Ciro Signoriello, puntuali, per dire che bisogna fare tutti gli sforzi necessari.  </w:t>
      </w:r>
    </w:p>
    <w:p>
      <w:pPr>
        <w:pStyle w:val="Normal"/>
        <w:spacing w:lineRule="auto" w:line="360"/>
        <w:ind w:left="851" w:right="567" w:hanging="0"/>
        <w:jc w:val="both"/>
        <w:rPr/>
      </w:pPr>
      <w:r>
        <w:rPr/>
        <w:t xml:space="preserve">Signor Sindaco, devo dare atto, sono a volte ingeneroso ma è anche la difficoltà del mio ruolo, a volte nei suoi confronti, devo ammettere che con questa consiliatura, rispetto alle esperienze mie del passato, parlo per me, sono stati fatti dei passi avanti in questa direzione, come dire, ora non dobbiamo bivaccare sotto Palazzo San Giacomo per cercare di avere un’informazione, oggi abbiamo a disposizione per fortuna i mezzi tecnologici dell’informazione. Da qui nasce la capacità, della dignità del ruolo e della consapevolezza del proprio ruolo, anche dalla forza delle informazioni che un Consigliere ottiene, perché l’informazione lo rende più forte, quindi trova anche più coraggio in Aula per poter esprimere le proprie idee.  </w:t>
      </w:r>
    </w:p>
    <w:p>
      <w:pPr>
        <w:pStyle w:val="Normal"/>
        <w:spacing w:lineRule="auto" w:line="360"/>
        <w:ind w:left="851" w:right="567" w:hanging="0"/>
        <w:jc w:val="both"/>
        <w:rPr/>
      </w:pPr>
      <w:r>
        <w:rPr/>
        <w:t xml:space="preserve">Certo, se fossi Sindaco o fossi Assessore o fossi amministratore cercherei di dare il meno delle informazioni, lo dico, è il ruolo, cercherei di tenere nella più profonda ignoranza il Consigliere Mario Esposito, quello è un rompiscatole, gli do anche le informazioni e “buonasera”.  </w:t>
      </w:r>
    </w:p>
    <w:p>
      <w:pPr>
        <w:pStyle w:val="Normal"/>
        <w:spacing w:lineRule="auto" w:line="360"/>
        <w:ind w:left="851" w:right="567" w:hanging="0"/>
        <w:jc w:val="both"/>
        <w:rPr/>
      </w:pPr>
      <w:r>
        <w:rPr/>
        <w:t xml:space="preserve">Invece devo dare atto a questa Amministrazione che alcuni piccoli segnali li ha fatti, tant’è che oggi lavoriamo. Non so che fin qui io sia stato chiaro, ma spero nel secondo tempo di essere più chiaro ancora. </w:t>
      </w:r>
    </w:p>
    <w:p>
      <w:pPr>
        <w:pStyle w:val="TextBody"/>
        <w:spacing w:lineRule="auto" w:line="360"/>
        <w:ind w:left="851" w:right="567" w:hanging="0"/>
        <w:rPr/>
      </w:pPr>
      <w:r>
        <w:rPr/>
        <w:t xml:space="preserve">Con rispetto di tutti i firmatari, dobbiamo intenderci. Se vogliamo fare “+ 1” , cari colleghi, non perché sono più bravo, ma per il ruolo che ho, comunque tra qualche momento dovete votare a favore il Bilancio, io comunque voto contro, sono responsabile ma non quanto voi. Se dobbiamo fare questo e non dobbiamo fare questo è un conto, ci vogliamo misurare con il problema. Il parere dell’Amministrazione non è stato contrario, non ho sentito “contrario”, non voglio interpretare l’amico Pasquale Losa che non c’è, anche da quella risposta posso capire che ci sono problemi, non devo rubare il mestiere ai sindacalisti, non voglio qui dire, proprio perché Losa non c’è, che c’è stata una posizione contraria dell’Amministrazione, ma quand’anche ci fosse firmo l’ordine del giorno ma innanzitutto per avere la possibilità a me hanno insegnato, quando ero delegato con i pantaloni corti, giovane delegato, che per avere la speranza di avere un risultato occorre avere il massimo della compattezza.  </w:t>
      </w:r>
    </w:p>
    <w:p>
      <w:pPr>
        <w:pStyle w:val="Normal"/>
        <w:spacing w:lineRule="auto" w:line="360"/>
        <w:ind w:left="851" w:right="567" w:hanging="0"/>
        <w:jc w:val="both"/>
        <w:rPr/>
      </w:pPr>
      <w:r>
        <w:rPr/>
        <w:t xml:space="preserve">Se già non c’è l’unità di a tutti i Consiglieri, come è possibile di pensare di ottenere un qualche risultato? Sono per ottenerli i risultati, ma non con una posizione demagogica che dice “allora posso mettere altre figure qua, vi siete dimenticati di qualcuno? Non lo faccio, perché ho sempre sostenuto e sostengo anche questa mattina che dentro gli strumenti di crescita, di sviluppo, di supporto, oltre gli aspetti finanziari vi è il ruolo fondamentale. Colgo l’occasione adesso per ringraziare le lavoratrici, i lavoratori, i dirigenti della struttura del Consiglio, delle Commissioni perché sono preziosi per il nostro lavoro. Voglio segnalare, tuttavia, la possibilità di ricercare una strada per valorizzare questo ruolo, questa funzione, ma prima ancora i lavoratori e le lavoratrici devono sapere che non è il voto adesso dell’ordine del giorno che garantisce una soluzione, ma deve esserci la consapevolezza, la volontà politica e la capacità anche tecnica professionale, della capacità anche contrattuale di ritrovare, di ricercare la strada per certificare questo percorso. Questo significa parlare chiaro, significa essere persone serie. </w:t>
      </w:r>
    </w:p>
    <w:p>
      <w:pPr>
        <w:pStyle w:val="Normal"/>
        <w:spacing w:lineRule="auto" w:line="360"/>
        <w:ind w:left="851" w:right="567" w:hanging="0"/>
        <w:jc w:val="both"/>
        <w:rPr/>
      </w:pPr>
      <w:r>
        <w:rPr/>
        <w:t xml:space="preserve">All’inizio eravamo in pochi nella Conferenza dei Capigruppo, il mio amico Funaro l’ha detto, non a caso c’erano tutti i membri dell’opposizione… c’è una spiegazione, il Consigliere di maggioranza ha più possibilità di informazione, ha gli Assessori, in teoria, voi pensate sempre di farmi “fesso” perché sto all’opposizione, io sono stato un anno in maggioranza, l’ho sperimentato, quindi in teoria ha la possibilità di avere maggiori informazioni, perché ha gli Assessori non soltanto del proprio partito, ma gli Assessori che hanno il dovere di informare i Consiglieri di maggioranza, hanno la possibilità anche attraverso altre strade di avere informazioni, è chiaro che soffre di più il Consigliere di opposizione perché una notizia, un’informazione, una comunicazione la deve conquistare nelle sedi opportune, l’Aula, le Commissioni, cosa che cerco di fare, proprio ieri abbiamo avuto una testimonianza che su mio invito il Sindaco ci ha risposto con una comunicazione su un tema importante, quindi, oggi ho l’intervento del Sindaco, la comunicazione, posso andare a vedere dentro anche le informazioni che richiedevo.  </w:t>
      </w:r>
    </w:p>
    <w:p>
      <w:pPr>
        <w:pStyle w:val="Normal"/>
        <w:spacing w:lineRule="auto" w:line="360"/>
        <w:ind w:left="851" w:right="567" w:hanging="0"/>
        <w:jc w:val="both"/>
        <w:rPr/>
      </w:pPr>
      <w:r>
        <w:rPr/>
        <w:t xml:space="preserve">Se tutte queste cose sono vere, è semplice, tocchiamo anche un altro elemento fondamentale legato alla trasparenza. Quando sono stato eletto per la prima volta nel 92, in piena epoca di Tangentopoli, avevano ben altro per la testa gli Assessori di allora, se avessi fatto un intervento del genere come stiamo facendo chiamano il 118 e mi facevano portare al manicomio, per dire “tu vuoi anche crescere?”.  </w:t>
      </w:r>
    </w:p>
    <w:p>
      <w:pPr>
        <w:pStyle w:val="Normal"/>
        <w:spacing w:lineRule="auto" w:line="360"/>
        <w:ind w:left="851" w:right="567" w:hanging="0"/>
        <w:jc w:val="both"/>
        <w:rPr/>
      </w:pPr>
      <w:r>
        <w:rPr/>
        <w:t xml:space="preserve">Noi abbiamo avuto questa situazione perché, come sempre dico io, nel Consiglio inteso come plenum, assemblea nella sua interezza, ci sono due tipi di Consiglieri, c’è quello che impiega 5 anni per imparare dove si è trovato, quando l’ha capito se ne deve andare a casa, e c’è quello che ha capito troppo bene e non vuole cambiare niente, non vuole mutare il punto di equilibrio, cara Giunta, “vuoi vedere che impara anche quest’altro?”.  </w:t>
      </w:r>
    </w:p>
    <w:p>
      <w:pPr>
        <w:pStyle w:val="Normal"/>
        <w:spacing w:lineRule="auto" w:line="360"/>
        <w:ind w:left="851" w:right="567" w:hanging="0"/>
        <w:jc w:val="both"/>
        <w:rPr/>
      </w:pPr>
      <w:r>
        <w:rPr/>
        <w:t xml:space="preserve">Le cose stanno così, per questo ringrazio il Sindaco su questo punto, che all’epoca un’informazione dovevamo rubarla, gli altri che non volevano cambiare, le informazioni non solo gli venivano fornite per altre vie oscure, evidentemente, ma come non sappiamo niente, nessuno faceva la battaglia per cercare di avere questi strumenti di crescita professionale e di informazione. Come facevano allora? C’era qualcuno che sopperiva, c’era qualcosa che sopperiva, il Consigliere che non sceglieva di praticare queste strade, questi meandri di perdizione, come doveva fare? Oggi per fortuna non è così, oggi per fortuna noi siamo informati, abbiamo rapporti, abbiamo il supporto nelle Commissioni, nel Consiglio e nei gruppi e avanziamo la richiesta, ma non si fa unità.  </w:t>
      </w:r>
    </w:p>
    <w:p>
      <w:pPr>
        <w:pStyle w:val="Normal"/>
        <w:spacing w:lineRule="auto" w:line="360"/>
        <w:ind w:left="851" w:right="567" w:hanging="0"/>
        <w:jc w:val="both"/>
        <w:rPr/>
      </w:pPr>
      <w:r>
        <w:rPr/>
        <w:t xml:space="preserve">Questo ordine del giorno, non so chi l’ha scritto, ma per come è stato scritto è destinato al fallimento, non otterrà nulla, perché già parte con una divisione, come i polli di Renzo, che cerca di far beccare gruppi di lavoratori con altri lavoratori, io continuo a sostenere che tutte queste figure sono importanti per la crescita.  </w:t>
      </w:r>
    </w:p>
    <w:p>
      <w:pPr>
        <w:pStyle w:val="Normal"/>
        <w:spacing w:lineRule="auto" w:line="360"/>
        <w:ind w:left="851" w:right="567" w:hanging="0"/>
        <w:jc w:val="both"/>
        <w:rPr/>
      </w:pPr>
      <w:r>
        <w:rPr/>
        <w:t xml:space="preserve">Presidente, posso concludere?  </w:t>
      </w:r>
    </w:p>
    <w:p>
      <w:pPr>
        <w:pStyle w:val="Normal"/>
        <w:spacing w:lineRule="auto" w:line="360"/>
        <w:ind w:left="851" w:right="567" w:hanging="0"/>
        <w:jc w:val="both"/>
        <w:rPr/>
      </w:pPr>
      <w:r>
        <w:rPr>
          <w:b/>
          <w:bCs/>
          <w:sz w:val="28"/>
          <w:szCs w:val="28"/>
        </w:rPr>
        <w:t>PRESIDENTE:</w:t>
      </w:r>
      <w:r>
        <w:rPr>
          <w:b/>
          <w:bCs/>
        </w:rPr>
        <w:t xml:space="preserve"> </w:t>
      </w:r>
      <w:r>
        <w:rPr/>
        <w:t xml:space="preserve">Sì, la richiamo che sono già passati i 10 minuti a sua disposizione.  </w:t>
      </w:r>
    </w:p>
    <w:p>
      <w:pPr>
        <w:pStyle w:val="Normal"/>
        <w:spacing w:lineRule="auto" w:line="360"/>
        <w:ind w:left="851" w:right="567" w:hanging="0"/>
        <w:jc w:val="both"/>
        <w:rPr/>
      </w:pPr>
      <w:r>
        <w:rPr>
          <w:b/>
          <w:bCs/>
          <w:sz w:val="28"/>
          <w:szCs w:val="28"/>
        </w:rPr>
        <w:t>ESPOSITO:</w:t>
      </w:r>
      <w:r>
        <w:rPr>
          <w:b/>
          <w:bCs/>
        </w:rPr>
        <w:t xml:space="preserve"> </w:t>
      </w:r>
      <w:r>
        <w:rPr/>
        <w:t xml:space="preserve">Ma tu mi richiami sempre sul punto più bello.  Feci quella volta quell’esempio: come se uno corteggiasse una bella donna, nel momento in cui l’ha conquistata arriva il campanello.  </w:t>
      </w:r>
    </w:p>
    <w:p>
      <w:pPr>
        <w:pStyle w:val="Normal"/>
        <w:spacing w:lineRule="auto" w:line="360"/>
        <w:ind w:left="851" w:right="567" w:hanging="0"/>
        <w:jc w:val="both"/>
        <w:rPr/>
      </w:pPr>
      <w:r>
        <w:rPr/>
        <w:t xml:space="preserve">Accolgo l’invito serio di misurarsi seriamente per trovare le soluzioni adeguate, dare risposte a questi quesiti, non per l’oggi o per il domani e non perché debbano essere legati alla mia persona o a quella di Balzamo o di Cardillo, perché ne ho visti tanti in questa Aula che sono passati, canne al vento, al primo colpo di vento non li ho visti più, ma rimane l’istituzione, rimangono i dipendenti, rimane il lavoro prezioso che devono continuare a fare, che va oltre Stefano Buono o i presenti. Non bisogna legare a singoli nomi queste conquiste che riguardano la dignità, il ruolo del Consigliere e la valorizzazione del complesso delle forze lavorative, tutte le forze lavorative.  </w:t>
      </w:r>
    </w:p>
    <w:p>
      <w:pPr>
        <w:pStyle w:val="Normal"/>
        <w:spacing w:lineRule="auto" w:line="360"/>
        <w:ind w:left="851" w:right="567" w:hanging="0"/>
        <w:jc w:val="both"/>
        <w:rPr/>
      </w:pPr>
      <w:r>
        <w:rPr/>
        <w:t xml:space="preserve">Ecco perché parteciperò con molta attenzione, con molto impegno alla riunione che si vorrà fare con l’Assessore al Bilancio, l’Assessore al personale, proprio per capire da una battuta che ha riferito, non è la stampa, su questo problema, con rispetto, lo dico anche per gli operatori della stampa, che è una funzione importante nella nostra vita sociale, non è tutto, è una parte importante della costruzione dell’informazione del consenso nella nostra città, ma non è tutto, perché se fosse tutto già sarei un fantasma che aleggia.  </w:t>
      </w:r>
    </w:p>
    <w:p>
      <w:pPr>
        <w:pStyle w:val="Normal"/>
        <w:spacing w:lineRule="auto" w:line="360"/>
        <w:ind w:left="851" w:right="567" w:hanging="0"/>
        <w:jc w:val="both"/>
        <w:rPr/>
      </w:pPr>
      <w:r>
        <w:rPr/>
        <w:t xml:space="preserve">Se sono vere queste cose, se noi crediamo profondamente e senza nascondere, senza occultare ma sfidando tutti a domandare ai cittadini che c’è una sfiducia, questo è colpa della Regione di più, verso la questione dei privilegi che hanno i politici, sfido a sapere, non ho timore, per parlare con i miei amici, coloro i quali hanno fiducia. Voi pensate di voler tenere un Consigliere ignorante, ricattabile, che gli dicono “sta volando l’asino” e alza la mano o volete avere un Consigliere che vi rappresenta nel migliore dei modi, informato, che ha studiato, che è cresciuto, che è competente, è in grado di contrastare o di sostenere con argomenti? Questa è la domanda che dobbiamo fare. Senza nessun timore. Ha sbagliato Losa se ha detto così, anzi dobbiamo fare un convegno, nella qualità di Assessore al personale, per dire i successi, non so se li ha avuti, che riguardano il complesso del personale del Comune di Napoli, per vantare anche i passi in avanti che sono stati fatti per mettere i Consiglieri Comunali nelle migliori condizioni per votare, perché alla fine se sono bene informati, se sono adeguati al compito, non delibereranno, Papa, in inglese, capiranno che si delibera in italiano.  </w:t>
      </w:r>
    </w:p>
    <w:p>
      <w:pPr>
        <w:pStyle w:val="Normal"/>
        <w:spacing w:lineRule="auto" w:line="360"/>
        <w:ind w:left="851" w:right="567" w:hanging="0"/>
        <w:jc w:val="both"/>
        <w:rPr/>
      </w:pPr>
      <w:r>
        <w:rPr/>
        <w:t xml:space="preserve">Questo è tutto, scopriranno la bella lingua italiana.  </w:t>
      </w:r>
    </w:p>
    <w:p>
      <w:pPr>
        <w:pStyle w:val="Normal"/>
        <w:spacing w:lineRule="auto" w:line="360"/>
        <w:ind w:left="851" w:right="567" w:hanging="0"/>
        <w:jc w:val="both"/>
        <w:rPr/>
      </w:pPr>
      <w:r>
        <w:rPr/>
        <w:t xml:space="preserve">Per questi motivi e per evitare da un lato posizioni demagogiche, perché se io dovessi vedere che si procede con demagogia su questo argomento reinterverrò per fare tutta un’altra canzone, tutto un altro repertorio, invece continuo a sostenere che l’unità del Consiglio Comunale e la convinzione di tutti i Consiglieri nel sostenere che non c’è uno più bravo di un altro, sono tutti sensibili, i Consiglieri, nei confronti del lavoro prezioso del dipartimento del Consiglio Comunale. Sono tutti sensibili, sono tutti capaci, tant’è che la Giunta non ha respinto l’ordine del giorno, ci chiede di discuterlo punto per punto per trovare anche insieme degli sbocchi e delle soluzioni.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Laboccetta.  </w:t>
      </w:r>
    </w:p>
    <w:p>
      <w:pPr>
        <w:pStyle w:val="Normal"/>
        <w:spacing w:lineRule="auto" w:line="360"/>
        <w:ind w:left="851" w:right="567" w:hanging="0"/>
        <w:jc w:val="both"/>
        <w:rPr/>
      </w:pPr>
      <w:r>
        <w:rPr>
          <w:b/>
          <w:bCs/>
          <w:sz w:val="28"/>
          <w:szCs w:val="28"/>
        </w:rPr>
        <w:t>LABOCCETTA:</w:t>
      </w:r>
      <w:r>
        <w:rPr>
          <w:b/>
          <w:bCs/>
        </w:rPr>
        <w:t xml:space="preserve"> </w:t>
      </w:r>
      <w:r>
        <w:rPr/>
        <w:t>Presidente, lei è un personaggio estremamente bizzarro, me lo lasci dire, perché appare oggi all’Aula come un Presidente del Consiglio Comunale che sta dando sfogo a un’Aula che sta dimostrando di avere a che fare con qualche sprovveduto. Non ho motivo per non credere alla dichiarazione fatta dal collega Funaro, che ha riferito un episodio grave, credo a quello che ha comunicato all’Aula Funaro. Proprio perché è grave, mi meraviglia che un Assessore come Losa, che proviene dal mondo sindacale, abbia potuto commettere una leggerezza del genere, questo si verifica quando le espressioni sindacali ottengono deleghe particolari, in questo caso quelle del personale che sono delicatissime, scatta, evidentemente, qualche meccanismo freudiano, non lo so, è sempre stato dalla parte della cosiddetta base, oggi che dovrebbe rappresentare al meglio le esigenze del personale dipendente, nel momento in cui gli viene affidata la delega al personale, si ritiene il proprietario dei dipendenti del Comune di Napoli.</w:t>
      </w:r>
    </w:p>
    <w:p>
      <w:pPr>
        <w:pStyle w:val="Normal"/>
        <w:spacing w:lineRule="auto" w:line="360"/>
        <w:ind w:left="851" w:right="567" w:hanging="0"/>
        <w:jc w:val="both"/>
        <w:rPr/>
      </w:pPr>
      <w:r>
        <w:rPr/>
        <w:t xml:space="preserve">Un uomo navigato come Losa, che fa una leggerezza del genere, dico leggerezza ma potrei dire altro, è veramente preoccupante il livello in cui sta cadendo questa Amministrazione Comunale e indirettamente anche il Consiglio Comunale. Un esponente della vostra maggioranza costretto a fare questo tipo di intervento.  </w:t>
      </w:r>
    </w:p>
    <w:p>
      <w:pPr>
        <w:pStyle w:val="Testodelblocco"/>
        <w:rPr/>
      </w:pPr>
      <w:r>
        <w:rPr/>
        <w:t xml:space="preserve">Presidente, poiché non intendiamo strumentalizzare nulla, ce ne sarebbe da strumentalizzare, potremmo parlare per delle ore e approfittare di questa ennesima caduta che fa l’Amministrazione, ma non ci appartiene questo metodo, invito il Presidente del Consiglio Comunale a far votare subito questo ordine del giorno, visto che è firmato da tutto il Consiglio Comunale, ci sono 26 firme.  </w:t>
      </w:r>
    </w:p>
    <w:p>
      <w:pPr>
        <w:pStyle w:val="Normal"/>
        <w:spacing w:lineRule="auto" w:line="360"/>
        <w:ind w:left="851" w:right="567" w:hanging="0"/>
        <w:jc w:val="both"/>
        <w:rPr/>
      </w:pPr>
      <w:r>
        <w:rPr/>
        <w:t xml:space="preserve">Chiedo di sospendere questa discussione e di passare al voto, perché se invece dovessimo continuare questa discussione ci ripromettiamo di farne un caso politico e sareste stati voi a scegliere la strada dello scontro.  </w:t>
      </w:r>
    </w:p>
    <w:p>
      <w:pPr>
        <w:pStyle w:val="Normal"/>
        <w:spacing w:lineRule="auto" w:line="360"/>
        <w:ind w:left="851" w:right="567" w:hanging="0"/>
        <w:jc w:val="both"/>
        <w:rPr/>
      </w:pPr>
      <w:r>
        <w:rPr/>
        <w:t xml:space="preserve">Se, invece, la sospende, nel senso che conclude la discussione su questo ordine del giorno, perché ormai le posizioni sono ben note e chiare, ha parlato un esponente della maggioranza, ha replicato un altro esponente della maggioranza, ha replicato un esponente della minoranza di sinistra, ho parlato io per Alleanza Nazionale, chiediamo di votare immediatamente e si chiuda qui la discussione.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Carotenuto.  </w:t>
      </w:r>
    </w:p>
    <w:p>
      <w:pPr>
        <w:pStyle w:val="Normal"/>
        <w:spacing w:lineRule="auto" w:line="360"/>
        <w:ind w:left="851" w:right="567" w:hanging="0"/>
        <w:jc w:val="both"/>
        <w:rPr/>
      </w:pPr>
      <w:r>
        <w:rPr>
          <w:b/>
          <w:bCs/>
          <w:sz w:val="28"/>
          <w:szCs w:val="28"/>
        </w:rPr>
        <w:t>CAROTENUTO:</w:t>
      </w:r>
      <w:r>
        <w:rPr>
          <w:b/>
          <w:bCs/>
        </w:rPr>
        <w:t xml:space="preserve"> </w:t>
      </w:r>
      <w:r>
        <w:rPr/>
        <w:t xml:space="preserve">Ruberò molti secondi perché non parlerò di status e di autonomia, lo riterrei un esercizio retorico dopo illustri Consiglieri prima di me, che si sono cimentati su questo terreno e legittimamente e giustamente perché non hanno fatto che riprendere gli ultimi due anni su questo tema, su questa materia, spunto questa brevissima riflessione facendo mie tutte le considerazioni dal punto di vista dell’autonomia e dello status del Consigliere Comunale, di tutto quello che hanno detto i miei colleghi. Oggi, Assessore Cardillo, lei deve sapere più di ogni altro, che si svela un equivoco. Del resto, per quanto mi riguarda, fa fede un verbale di più di un anno fa, eravamo in sala Giunta, può essermi testimone eccellente il Presidente del Consiglio Comunale, Giovanni Squame, quando un mio preciso intervento, Assessore lei lo deve sapere, poi possiamo decidere in tutte le direzioni o che vogliamo, però perché non era presente e ero presente io a nome di Rifondazione, debbo dirle che negli ultimi due anni ogni mio intervento – per ciò dico che si svela un equivoco, poi andiamo in tutte le direzioni che vogliamo e sono sempre aperto a qualsiasi tipo di soluzione – negli ultimi due anni ho sempre dovuto precisare, non da solo, naturalmente, che quando si parlava di questa materia erano sullo stesso piano il personale, i responsabili amministrativi dei gruppi consiliari, i responsabili delle Commissioni e il personale di supporto in Consiglio Comunale. Questo lo abbiamo detto per più di due anni e non c’era una prevalenza di una categoria sulle altre. Tutto questo personale era da considerare da supporto tecnico, amministrativo, burocratico e quant’altro dei Consiglieri Comunali.  </w:t>
      </w:r>
    </w:p>
    <w:p>
      <w:pPr>
        <w:pStyle w:val="Normal"/>
        <w:spacing w:lineRule="auto" w:line="360"/>
        <w:ind w:left="851" w:right="567" w:hanging="0"/>
        <w:jc w:val="both"/>
        <w:rPr/>
      </w:pPr>
      <w:r>
        <w:rPr/>
        <w:t xml:space="preserve">Per questo dico, Assessore Cardillo, che si svela un equivoco questa sera, poi mi rimetto alle decisioni, sono firmatario, non intendo retrocedere, la cosa più corretta, a mio avviso, è quello comunque di incassare un ordine del giorno che non è già la cifra in Bilancio. Questo è già un qualcosa che è in resistenza e in passività rispetto al tema, perché altrimenti ci assumeremmo la responsabilità di mettere su piani diversi personale che svolge da questo tipo di vista la sua professionalità per accrescere il livello se si vuole anche riconoscenza burocratica – amministrativa a supporto dei Consiglieri Comunali.  </w:t>
      </w:r>
    </w:p>
    <w:p>
      <w:pPr>
        <w:pStyle w:val="Normal"/>
        <w:spacing w:lineRule="auto" w:line="360"/>
        <w:ind w:left="851" w:right="567" w:hanging="0"/>
        <w:jc w:val="both"/>
        <w:rPr/>
      </w:pPr>
      <w:r>
        <w:rPr/>
        <w:t xml:space="preserve">Se non votiamo questo ordine del giorno, a mio modesto avviso, si mette questo personale su un piano di disparità e ci assumeremo una grande responsabilità. Mentre, invece, la sua votazione ci permetterebbe da domani mattina in poi di seguire il percorso che ha detto esattamente l’Assessore Cardillo, per la serie “non si può avere la botte piena e la moglie ubriaca”.  </w:t>
      </w:r>
    </w:p>
    <w:p>
      <w:pPr>
        <w:pStyle w:val="Normal"/>
        <w:spacing w:lineRule="auto" w:line="360"/>
        <w:ind w:left="851" w:right="567" w:hanging="0"/>
        <w:jc w:val="both"/>
        <w:rPr/>
      </w:pPr>
      <w:r>
        <w:rPr/>
        <w:t xml:space="preserve">Si svela questa sera questo equivoco, lasciamo stare l’autonomia, lo status, le Commissioni, le prerogative del Consigliere, sono tutti sullo stesso piano, andiamo avanti, si vota e il giorno dopo si ragiona, già siamo in resistenza, si scioglie un equivoco perché fanno giustizia gli innumerevoli verbali e le mie personali dichiarazioni su questo argomento che è il frutto di lavoro di due anni, senza avere un attimo di tentennamento.  </w:t>
      </w:r>
    </w:p>
    <w:p>
      <w:pPr>
        <w:pStyle w:val="Normal"/>
        <w:spacing w:lineRule="auto" w:line="360"/>
        <w:ind w:left="851" w:right="567" w:hanging="0"/>
        <w:jc w:val="both"/>
        <w:rPr/>
      </w:pPr>
      <w:r>
        <w:rPr/>
        <w:t xml:space="preserve">Sono per incassare l’ordine del giorno che non tocca le cifre di Bilancio e un minuto dopo confrontarci in Commissione per cercare di portare già in resistenza, già in passività, sullo stesso piano il supporto tecnico – amministrativo del personale di cui si argomenta. Vi ringrazio.  </w:t>
      </w:r>
    </w:p>
    <w:p>
      <w:pPr>
        <w:pStyle w:val="Normal"/>
        <w:spacing w:lineRule="auto" w:line="360"/>
        <w:ind w:left="851" w:right="567" w:hanging="0"/>
        <w:jc w:val="both"/>
        <w:rPr/>
      </w:pPr>
      <w:r>
        <w:rPr>
          <w:b/>
          <w:bCs/>
          <w:sz w:val="28"/>
          <w:szCs w:val="28"/>
        </w:rPr>
        <w:t>PRESIDENTE:</w:t>
      </w:r>
      <w:r>
        <w:rPr>
          <w:b/>
          <w:bCs/>
        </w:rPr>
        <w:t xml:space="preserve"> </w:t>
      </w:r>
      <w:r>
        <w:rPr/>
        <w:t>C’è  una proposta di rinvio in Commissione, che devo mettere ai voti.</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szCs w:val="28"/>
        </w:rPr>
        <w:t xml:space="preserve">DI DATO: </w:t>
      </w:r>
      <w:r>
        <w:rPr/>
        <w:t xml:space="preserve">Per richiamo al Regolamento. Lei non può mettere in votazione una richiesta di rinvio di un documento in Commissione. </w:t>
      </w:r>
    </w:p>
    <w:p>
      <w:pPr>
        <w:pStyle w:val="Normal"/>
        <w:spacing w:lineRule="auto" w:line="360"/>
        <w:ind w:left="851" w:right="567" w:hanging="0"/>
        <w:jc w:val="both"/>
        <w:rPr/>
      </w:pPr>
      <w:r>
        <w:rPr/>
        <w:t xml:space="preserve">Se gli altri Consiglieri che hanno sottoscritto il documento intendono ritirare la firma c’è anche la mia firma, io la mantengo.  </w:t>
      </w:r>
    </w:p>
    <w:p>
      <w:pPr>
        <w:pStyle w:val="Normal"/>
        <w:spacing w:lineRule="auto" w:line="360"/>
        <w:ind w:left="851" w:right="567" w:hanging="0"/>
        <w:jc w:val="both"/>
        <w:rPr/>
      </w:pPr>
      <w:r>
        <w:rPr>
          <w:b/>
          <w:bCs/>
          <w:sz w:val="28"/>
          <w:szCs w:val="28"/>
        </w:rPr>
        <w:t>PRESIDENTE:</w:t>
      </w:r>
      <w:r>
        <w:rPr>
          <w:b/>
          <w:bCs/>
        </w:rPr>
        <w:t xml:space="preserve"> </w:t>
      </w:r>
      <w:r>
        <w:rPr/>
        <w:t xml:space="preserve">Non c’entra Consigliere.  </w:t>
      </w:r>
    </w:p>
    <w:p>
      <w:pPr>
        <w:pStyle w:val="Normal"/>
        <w:spacing w:lineRule="auto" w:line="360"/>
        <w:ind w:left="851" w:right="567" w:hanging="0"/>
        <w:jc w:val="both"/>
        <w:rPr/>
      </w:pPr>
      <w:r>
        <w:rPr>
          <w:b/>
          <w:bCs/>
          <w:sz w:val="28"/>
          <w:szCs w:val="28"/>
        </w:rPr>
        <w:t xml:space="preserve">DI DATO: </w:t>
      </w:r>
      <w:r>
        <w:rPr/>
        <w:t xml:space="preserve">Rileggiamo con attenzione il Regolamento.  </w:t>
      </w:r>
    </w:p>
    <w:p>
      <w:pPr>
        <w:pStyle w:val="Normal"/>
        <w:spacing w:lineRule="auto" w:line="360"/>
        <w:ind w:left="851" w:right="567" w:hanging="0"/>
        <w:jc w:val="both"/>
        <w:rPr/>
      </w:pPr>
      <w:r>
        <w:rPr>
          <w:b/>
          <w:bCs/>
          <w:sz w:val="28"/>
          <w:szCs w:val="28"/>
        </w:rPr>
        <w:t xml:space="preserve">PRESIDENTE: </w:t>
      </w:r>
      <w:r>
        <w:rPr/>
        <w:t xml:space="preserve">Si rilegga lei il Regolamento e tutto quello che abbiamo svolto in quest’Aula in occasioni similari precedenti. C’è una proposta, lei voti contro la proposta,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Lei non può impedire all’Aula di esprimersi con un voto su un documento.  </w:t>
      </w:r>
    </w:p>
    <w:p>
      <w:pPr>
        <w:pStyle w:val="Normal"/>
        <w:spacing w:lineRule="auto" w:line="360"/>
        <w:ind w:left="851" w:right="567" w:hanging="0"/>
        <w:jc w:val="both"/>
        <w:rPr/>
      </w:pPr>
      <w:r>
        <w:rPr>
          <w:b/>
          <w:bCs/>
          <w:sz w:val="28"/>
          <w:szCs w:val="28"/>
        </w:rPr>
        <w:t xml:space="preserve">PRESIDENTE: </w:t>
      </w:r>
      <w:r>
        <w:rPr/>
        <w:t xml:space="preserve">Non impedisco all’Aula di esprimersi, ma la proposta ha la precedenza della discussione principale. Lei lo sa bene.  </w:t>
      </w:r>
    </w:p>
    <w:p>
      <w:pPr>
        <w:pStyle w:val="Normal"/>
        <w:spacing w:lineRule="auto" w:line="360"/>
        <w:ind w:left="851" w:right="567" w:hanging="0"/>
        <w:jc w:val="both"/>
        <w:rPr/>
      </w:pPr>
      <w:r>
        <w:rPr>
          <w:b/>
          <w:bCs/>
          <w:sz w:val="28"/>
          <w:szCs w:val="28"/>
        </w:rPr>
        <w:t xml:space="preserve">DI DATO: </w:t>
      </w:r>
      <w:r>
        <w:rPr/>
        <w:t xml:space="preserve">Presidente, prima di mettere in votazione.  </w:t>
      </w:r>
    </w:p>
    <w:p>
      <w:pPr>
        <w:pStyle w:val="Normal"/>
        <w:spacing w:lineRule="auto" w:line="360"/>
        <w:ind w:left="851" w:right="567" w:hanging="0"/>
        <w:jc w:val="both"/>
        <w:rPr/>
      </w:pPr>
      <w:r>
        <w:rPr>
          <w:b/>
          <w:bCs/>
          <w:sz w:val="28"/>
          <w:szCs w:val="28"/>
        </w:rPr>
        <w:t>PRESIDENTE:</w:t>
      </w:r>
      <w:r>
        <w:rPr>
          <w:b/>
          <w:bCs/>
        </w:rPr>
        <w:t xml:space="preserve"> </w:t>
      </w:r>
      <w:r>
        <w:rPr/>
        <w:t xml:space="preserve">Pongo ai voti la proposta di rinvio in Commissione dell’ordine del giorno. </w:t>
      </w:r>
    </w:p>
    <w:p>
      <w:pPr>
        <w:pStyle w:val="Normal"/>
        <w:spacing w:lineRule="auto" w:line="360"/>
        <w:ind w:left="851" w:right="567" w:hanging="0"/>
        <w:jc w:val="both"/>
        <w:rPr/>
      </w:pPr>
      <w:r>
        <w:rPr/>
        <w:t>Chi è d’accordo…</w:t>
      </w:r>
    </w:p>
    <w:p>
      <w:pPr>
        <w:pStyle w:val="Normal"/>
        <w:spacing w:lineRule="auto" w:line="360"/>
        <w:ind w:left="851" w:right="567" w:hanging="0"/>
        <w:jc w:val="both"/>
        <w:rPr/>
      </w:pPr>
      <w:r>
        <w:rPr>
          <w:b/>
          <w:bCs/>
          <w:sz w:val="28"/>
          <w:szCs w:val="28"/>
        </w:rPr>
        <w:t>DI DATO:</w:t>
      </w:r>
      <w:r>
        <w:rPr>
          <w:b/>
          <w:bCs/>
        </w:rPr>
        <w:t xml:space="preserve"> </w:t>
      </w:r>
      <w:r>
        <w:rPr/>
        <w:t xml:space="preserve">Lei sta commettendo un abuso, mi dia la possibilità…  </w:t>
      </w:r>
    </w:p>
    <w:p>
      <w:pPr>
        <w:pStyle w:val="Normal"/>
        <w:spacing w:lineRule="auto" w:line="360"/>
        <w:ind w:left="851" w:right="567" w:hanging="0"/>
        <w:jc w:val="both"/>
        <w:rPr/>
      </w:pPr>
      <w:r>
        <w:rPr>
          <w:b/>
          <w:bCs/>
          <w:sz w:val="28"/>
          <w:szCs w:val="28"/>
        </w:rPr>
        <w:t>PRESIDENTE:</w:t>
      </w:r>
      <w:r>
        <w:rPr>
          <w:b/>
          <w:bCs/>
        </w:rPr>
        <w:t xml:space="preserve"> </w:t>
      </w:r>
      <w:r>
        <w:rPr/>
        <w:t xml:space="preserve">Ha altri strumenti per far rilevare l’abuso che sto commettendo.  </w:t>
      </w:r>
    </w:p>
    <w:p>
      <w:pPr>
        <w:pStyle w:val="Normal"/>
        <w:spacing w:lineRule="auto" w:line="360"/>
        <w:ind w:left="851" w:right="567" w:hanging="0"/>
        <w:jc w:val="both"/>
        <w:rPr/>
      </w:pPr>
      <w:r>
        <w:rPr/>
        <w:t xml:space="preserve">Pongo ai voti la proposta di rinvio in Commissione.  </w:t>
      </w:r>
    </w:p>
    <w:p>
      <w:pPr>
        <w:pStyle w:val="TextBody"/>
        <w:spacing w:lineRule="auto" w:line="360"/>
        <w:ind w:left="851" w:right="567" w:hanging="0"/>
        <w:rPr/>
      </w:pPr>
      <w:r>
        <w:rPr/>
        <w:t xml:space="preserve">Chi è d’accordo resti fermo, chi no alzi la mano, chi si astiene lo dichiari.  </w:t>
      </w:r>
    </w:p>
    <w:p>
      <w:pPr>
        <w:pStyle w:val="Normal"/>
        <w:spacing w:lineRule="auto" w:line="360"/>
        <w:ind w:left="851" w:right="567" w:hanging="0"/>
        <w:jc w:val="both"/>
        <w:rPr/>
      </w:pPr>
      <w:r>
        <w:rPr/>
        <w:t xml:space="preserve">La proposta è approvata a maggioranza, con il voto contrario di Udeur, AN e Rifondazione Comunista e i Consiglieri Russo Antonio e Centanni. </w:t>
      </w:r>
    </w:p>
    <w:p>
      <w:pPr>
        <w:pStyle w:val="Normal"/>
        <w:spacing w:lineRule="auto" w:line="360"/>
        <w:ind w:left="851" w:right="567" w:hanging="0"/>
        <w:jc w:val="both"/>
        <w:rPr/>
      </w:pPr>
      <w:r>
        <w:rPr/>
        <w:t xml:space="preserve">L’ordine del giorno è sospeso e è rinviato in Commissione.  </w:t>
      </w:r>
    </w:p>
    <w:p>
      <w:pPr>
        <w:pStyle w:val="Normal"/>
        <w:spacing w:lineRule="auto" w:line="360"/>
        <w:ind w:left="851" w:right="567" w:hanging="0"/>
        <w:jc w:val="both"/>
        <w:rPr/>
      </w:pPr>
      <w:r>
        <w:rPr/>
        <w:t xml:space="preserve">Ordine del giorno successivo, a firma del Consigliere Carlo Di Dato e è quello che riguarda i fondi per il completamento del crematorio comunale.  </w:t>
      </w:r>
    </w:p>
    <w:p>
      <w:pPr>
        <w:pStyle w:val="Normal"/>
        <w:spacing w:lineRule="auto" w:line="360"/>
        <w:ind w:left="851" w:right="567" w:hanging="0"/>
        <w:jc w:val="both"/>
        <w:rPr/>
      </w:pPr>
      <w:r>
        <w:rPr/>
        <w:t xml:space="preserve">La parola al Consigliere Carlo Di Dato.  </w:t>
      </w:r>
    </w:p>
    <w:p>
      <w:pPr>
        <w:pStyle w:val="Normal"/>
        <w:spacing w:lineRule="auto" w:line="360"/>
        <w:ind w:left="851" w:right="567" w:hanging="0"/>
        <w:jc w:val="both"/>
        <w:rPr/>
      </w:pPr>
      <w:r>
        <w:rPr>
          <w:b/>
          <w:bCs/>
          <w:sz w:val="28"/>
          <w:szCs w:val="28"/>
        </w:rPr>
        <w:t xml:space="preserve">DI DATO: </w:t>
      </w:r>
      <w:r>
        <w:rPr/>
        <w:t xml:space="preserve">Presidente, intervengo adesso su questo ordine del giorno, ma così come cercavo di dirle prima, le chiedevo di sospendere un attimo per consentirmi di trovare l’articolo del Regolamento che impedisce al Presidente di mettere in votazione, di non votare un documento. </w:t>
      </w:r>
    </w:p>
    <w:p>
      <w:pPr>
        <w:pStyle w:val="Normal"/>
        <w:spacing w:lineRule="auto" w:line="360"/>
        <w:ind w:left="851" w:right="567" w:hanging="0"/>
        <w:jc w:val="both"/>
        <w:rPr/>
      </w:pPr>
      <w:r>
        <w:rPr/>
        <w:t xml:space="preserve">Ma mi riservo di farlo dopo, adesso intervengo per illustrare l’ordine del giorno.    </w:t>
      </w:r>
    </w:p>
    <w:p>
      <w:pPr>
        <w:pStyle w:val="Normal"/>
        <w:spacing w:lineRule="auto" w:line="360"/>
        <w:ind w:left="851" w:right="567" w:hanging="0"/>
        <w:jc w:val="both"/>
        <w:rPr/>
      </w:pPr>
      <w:r>
        <w:rPr>
          <w:b/>
          <w:bCs/>
          <w:sz w:val="28"/>
          <w:szCs w:val="28"/>
        </w:rPr>
        <w:t>PRESIDENTE:</w:t>
      </w:r>
      <w:r>
        <w:rPr>
          <w:b/>
          <w:bCs/>
        </w:rPr>
        <w:t xml:space="preserve"> </w:t>
      </w:r>
      <w:r>
        <w:rPr/>
        <w:t xml:space="preserve">Può intervenire anche dopo sull’altro argomento, illustri il suo ordine del giorno.  </w:t>
      </w:r>
    </w:p>
    <w:p>
      <w:pPr>
        <w:pStyle w:val="Normal"/>
        <w:spacing w:lineRule="auto" w:line="360"/>
        <w:ind w:left="851" w:right="567" w:hanging="0"/>
        <w:jc w:val="both"/>
        <w:rPr/>
      </w:pPr>
      <w:r>
        <w:rPr>
          <w:b/>
          <w:bCs/>
          <w:sz w:val="28"/>
          <w:szCs w:val="28"/>
        </w:rPr>
        <w:t>DI DATO:</w:t>
      </w:r>
      <w:r>
        <w:rPr>
          <w:b/>
          <w:bCs/>
        </w:rPr>
        <w:t xml:space="preserve"> </w:t>
      </w:r>
      <w:r>
        <w:rPr/>
        <w:t xml:space="preserve">Intervengo sull’ordine del giorno, però mi riservo dopo di dimostrare che è nulla la votazione che ha fatto fare un attimo fa al Consiglio Comunale. </w:t>
      </w:r>
    </w:p>
    <w:p>
      <w:pPr>
        <w:pStyle w:val="Normal"/>
        <w:spacing w:lineRule="auto" w:line="360"/>
        <w:ind w:left="851" w:right="567" w:hanging="0"/>
        <w:jc w:val="both"/>
        <w:rPr/>
      </w:pPr>
      <w:r>
        <w:rPr/>
        <w:t xml:space="preserve">L’ordine del giorno che è in discussione è questo, il Consiglio Comunale impegna il Sindaco e la Giunta a reperire ulteriori fondi, pari a un milione e 300 mila euro per il completamento del crematorio comunale.  </w:t>
      </w:r>
    </w:p>
    <w:p>
      <w:pPr>
        <w:pStyle w:val="Normal"/>
        <w:spacing w:lineRule="auto" w:line="360"/>
        <w:ind w:left="851" w:right="567" w:hanging="0"/>
        <w:jc w:val="both"/>
        <w:rPr/>
      </w:pPr>
      <w:r>
        <w:rPr/>
        <w:t xml:space="preserve">Questa è una delle cose di cui si parlava questa mattina a proposito di Pianura, poi è venuto fuori nel corso del dibattito, nella città di Napoli, Signor Sindaco e Assessore Caputi, per quanto concerne tutta l’attività, mi rendo conto che è difficile, perché c’è stato questo momento di confronto – scontro…  </w:t>
      </w:r>
    </w:p>
    <w:p>
      <w:pPr>
        <w:pStyle w:val="Normal"/>
        <w:spacing w:lineRule="auto" w:line="360"/>
        <w:ind w:left="851" w:right="567" w:hanging="0"/>
        <w:jc w:val="both"/>
        <w:rPr/>
      </w:pPr>
      <w:r>
        <w:rPr>
          <w:b/>
          <w:bCs/>
          <w:sz w:val="28"/>
          <w:szCs w:val="28"/>
        </w:rPr>
        <w:t>PRESIDENTE:</w:t>
      </w:r>
      <w:r>
        <w:rPr>
          <w:b/>
          <w:bCs/>
        </w:rPr>
        <w:t xml:space="preserve"> </w:t>
      </w:r>
      <w:r>
        <w:rPr/>
        <w:t xml:space="preserve">Stiamo parlando del suo ordine del giorno, del completamento del crematorio comunale.  </w:t>
      </w:r>
    </w:p>
    <w:p>
      <w:pPr>
        <w:pStyle w:val="Normal"/>
        <w:spacing w:lineRule="auto" w:line="360"/>
        <w:ind w:left="851" w:right="567" w:hanging="0"/>
        <w:jc w:val="both"/>
        <w:rPr/>
      </w:pPr>
      <w:r>
        <w:rPr>
          <w:b/>
          <w:bCs/>
          <w:sz w:val="28"/>
          <w:szCs w:val="28"/>
        </w:rPr>
        <w:t>DI DATO:</w:t>
      </w:r>
      <w:r>
        <w:rPr>
          <w:b/>
          <w:bCs/>
        </w:rPr>
        <w:t xml:space="preserve"> </w:t>
      </w:r>
      <w:r>
        <w:rPr/>
        <w:t xml:space="preserve">Mi stanno discendo che non tutti ce l’hanno.  </w:t>
      </w:r>
    </w:p>
    <w:p>
      <w:pPr>
        <w:pStyle w:val="Normal"/>
        <w:spacing w:lineRule="auto" w:line="360"/>
        <w:ind w:left="851" w:right="567" w:hanging="0"/>
        <w:jc w:val="both"/>
        <w:rPr/>
      </w:pPr>
      <w:r>
        <w:rPr>
          <w:b/>
          <w:bCs/>
          <w:sz w:val="28"/>
          <w:szCs w:val="28"/>
        </w:rPr>
        <w:t>PRESIDENTE:</w:t>
      </w:r>
      <w:r>
        <w:rPr>
          <w:b/>
          <w:bCs/>
        </w:rPr>
        <w:t xml:space="preserve"> </w:t>
      </w:r>
      <w:r>
        <w:rPr/>
        <w:t xml:space="preserve">Prego, prosegua.  </w:t>
      </w:r>
    </w:p>
    <w:p>
      <w:pPr>
        <w:pStyle w:val="Normal"/>
        <w:spacing w:lineRule="auto" w:line="360"/>
        <w:ind w:left="851" w:right="567" w:hanging="0"/>
        <w:jc w:val="both"/>
        <w:rPr/>
      </w:pPr>
      <w:r>
        <w:rPr>
          <w:b/>
          <w:bCs/>
          <w:sz w:val="28"/>
          <w:szCs w:val="28"/>
        </w:rPr>
        <w:t>DI DATO:</w:t>
      </w:r>
      <w:r>
        <w:rPr>
          <w:b/>
          <w:bCs/>
        </w:rPr>
        <w:t xml:space="preserve"> </w:t>
      </w:r>
      <w:r>
        <w:rPr/>
        <w:t xml:space="preserve">Mi rendo conto che adesso il clima è un po’ più difficile perché è stato intenso il confronto prima rispetto alle attività che vengono svolte quotidianamente da persone che ci affiancano nei nostri lavori in Commissione, in Consiglio e in ogni atto che compiamo per quella che è la nostra attività di Consigliere Comunale.  </w:t>
      </w:r>
    </w:p>
    <w:p>
      <w:pPr>
        <w:pStyle w:val="Normal"/>
        <w:spacing w:lineRule="auto" w:line="360"/>
        <w:ind w:left="851" w:right="567" w:hanging="0"/>
        <w:jc w:val="both"/>
        <w:rPr/>
      </w:pPr>
      <w:r>
        <w:rPr/>
        <w:t xml:space="preserve">Cercavo di dire, signor Sindaco e Assessore Caputi, intorno alle attività funebri in questa città di Napoli, vi è la cosiddetta attività del caro estinto, ma non semplicemente caro in senso affettivo, ma caro soprattutto in termini economici, rispetto a quello che avviene quando in famiglia vi è un lutto. Vi sono una moltitudine di attività che consentono infiltrazioni strane, non sempre legittime, rispetto a quella che è la strana attività del cosiddetto caro estinto, che fa un po’ ridere, ma rende bene l’idea. Se noi nella città di Napoli avessimo la possibilità…  </w:t>
      </w:r>
    </w:p>
    <w:p>
      <w:pPr>
        <w:pStyle w:val="Normal"/>
        <w:spacing w:lineRule="auto" w:line="360"/>
        <w:ind w:left="851" w:right="567" w:hanging="0"/>
        <w:jc w:val="both"/>
        <w:rPr/>
      </w:pPr>
      <w:r>
        <w:rPr/>
        <w:t xml:space="preserve">Presidente, posso chiederle di sospendere tre minuti i lavori del Consiglio, perché c’è un clima…  </w:t>
      </w:r>
    </w:p>
    <w:p>
      <w:pPr>
        <w:pStyle w:val="Normal"/>
        <w:spacing w:lineRule="auto" w:line="360"/>
        <w:ind w:left="851" w:right="567" w:hanging="0"/>
        <w:jc w:val="both"/>
        <w:rPr/>
      </w:pPr>
      <w:r>
        <w:rPr>
          <w:b/>
          <w:bCs/>
          <w:sz w:val="28"/>
          <w:szCs w:val="28"/>
        </w:rPr>
        <w:t xml:space="preserve">PRESIDENTE: </w:t>
      </w:r>
      <w:r>
        <w:rPr/>
        <w:t xml:space="preserve">Devo porre ai voti la proposta di sospensione. Si trattenga un momento.  Collega, allora, possiamo riprendere, prego. </w:t>
      </w:r>
    </w:p>
    <w:p>
      <w:pPr>
        <w:pStyle w:val="Normal"/>
        <w:spacing w:lineRule="auto" w:line="360"/>
        <w:ind w:left="851" w:right="567" w:hanging="0"/>
        <w:jc w:val="both"/>
        <w:rPr/>
      </w:pPr>
      <w:r>
        <w:rPr>
          <w:b/>
          <w:bCs/>
          <w:sz w:val="28"/>
        </w:rPr>
        <w:t xml:space="preserve">DI DATO: </w:t>
      </w:r>
      <w:r>
        <w:rPr/>
        <w:t xml:space="preserve">Penso che l’Assessore Cardillo e l’Assessore Caputi sanno di che cosa stiamo parlando e rispetto all’ordine del giorno che cosa intendo, vale a dire, visto che anche per chi ha un suo credo cristiano, la cremazione è accettata perché non avvenga con rito pagano, ritengo che avere la possibilità di costruire e realizzare un centro per la cremazione comunale, consentirebbe a tutti coloro che fanno questa scelta in vita o i parenti che lo fanno, successivamente, per il caro estinto, di poter accedere a questo, Assessore Caputi e Assessore Cardillo, senza illustrare l’ordine del giorno che chiedo all’Amministrazione di farsene carico, le chiedo, Presidente Squame, se non ci sono altri interventi, di metterlo in votazione. </w:t>
      </w:r>
    </w:p>
    <w:p>
      <w:pPr>
        <w:pStyle w:val="Normal"/>
        <w:spacing w:lineRule="auto" w:line="360"/>
        <w:ind w:left="851" w:right="567" w:hanging="0"/>
        <w:jc w:val="both"/>
        <w:rPr/>
      </w:pPr>
      <w:r>
        <w:rPr>
          <w:b/>
          <w:bCs/>
          <w:sz w:val="28"/>
        </w:rPr>
        <w:t>PRESIDENTE:</w:t>
      </w:r>
      <w:r>
        <w:rPr/>
        <w:t xml:space="preserve"> Ci sono altri interventi sull’ordine del giorno? Il parere dell’Amministrazione? Caputi. </w:t>
      </w:r>
      <w:r>
        <w:rPr>
          <w:b/>
          <w:bCs/>
          <w:sz w:val="28"/>
        </w:rPr>
        <w:t xml:space="preserve"> </w:t>
      </w:r>
    </w:p>
    <w:p>
      <w:pPr>
        <w:pStyle w:val="Normal"/>
        <w:spacing w:lineRule="auto" w:line="360"/>
        <w:ind w:left="851" w:right="567" w:hanging="0"/>
        <w:jc w:val="both"/>
        <w:rPr/>
      </w:pPr>
      <w:r>
        <w:rPr>
          <w:b/>
          <w:bCs/>
          <w:sz w:val="28"/>
        </w:rPr>
        <w:t xml:space="preserve">CAPUTI: </w:t>
      </w:r>
      <w:r>
        <w:rPr/>
        <w:t xml:space="preserve">Volevo ringraziare il Consigliere Di Dato perché, appunto, ha messo in evidenza, anche con l’impegno del Sindaco e della Giunta, una delle opere di una più significative della città di Napoli, ricorderà il Consigliere che noi già in altra sede ci siamo impegnati a realizzare quest’opera, l’abbiamo sbloccata perché era rimasta ferma per molti anni, i cantieri sono aperti e mancano, però, questi fondi. </w:t>
      </w:r>
    </w:p>
    <w:p>
      <w:pPr>
        <w:pStyle w:val="Normal"/>
        <w:spacing w:lineRule="auto" w:line="360"/>
        <w:ind w:left="851" w:right="567" w:hanging="0"/>
        <w:jc w:val="both"/>
        <w:rPr/>
      </w:pPr>
      <w:r>
        <w:rPr/>
        <w:t xml:space="preserve">Devo dire al Consigliere Di Dato che in realtà avevamo già  previsto la copertura di questo secondo lotto esecutivo e funzionale di completamento perché già nel 2004 avevamo previsto la copertura di questo 1.300.000 mediante i proventi delle cessioni dei manufatti cimiteriali che noi abbiamo realizzato e dei quali avremo questo rientro finanziario. Non l’abbiamo potuto fare nel 2004, ma certamente nel 2005 noi avremo le risorse che derivano dai proventi della vendita dei loculi che noi abbiamo realizzato, per cui volevo ringraziarla anche per altri ordini del giorno che riguardano i cimiteri e dirle che può essere tranquillizzato perché l’Amministrazione Comunale ha le risorse inserite all’interno del Bilancio perché ha vincolato i rientri finanziari derivanti dalla vendita dei loculi alla realizzazione del completamento del crematorio comunale. Grazie ancora. </w:t>
      </w:r>
    </w:p>
    <w:p>
      <w:pPr>
        <w:pStyle w:val="Normal"/>
        <w:spacing w:lineRule="auto" w:line="360"/>
        <w:ind w:left="851" w:right="567" w:hanging="0"/>
        <w:jc w:val="both"/>
        <w:rPr/>
      </w:pPr>
      <w:r>
        <w:rPr>
          <w:b/>
          <w:bCs/>
          <w:sz w:val="28"/>
        </w:rPr>
        <w:t>PRESIDENTE:</w:t>
      </w:r>
      <w:r>
        <w:rPr/>
        <w:t xml:space="preserve"> Ci sono altri interventi sull’ordine del giorno?  Prego, Consigliere Balzamo. </w:t>
      </w:r>
    </w:p>
    <w:p>
      <w:pPr>
        <w:pStyle w:val="Normal"/>
        <w:spacing w:lineRule="auto" w:line="360"/>
        <w:ind w:left="851" w:right="567" w:hanging="0"/>
        <w:jc w:val="both"/>
        <w:rPr/>
      </w:pPr>
      <w:r>
        <w:rPr>
          <w:b/>
          <w:bCs/>
          <w:sz w:val="28"/>
        </w:rPr>
        <w:t>BALZAMO:</w:t>
      </w:r>
      <w:r>
        <w:rPr/>
        <w:t xml:space="preserve"> Dopo la dichiarazione dell’Assessore Caputi mi è parso di capire che in realtà i fondi sono stati reperiti e per un fatto tecnico,  non sono oggi presenti nel Bilancio, quindi, inviterei il Consigliere Di Dato a ritirare tale ordine del giorno perché non sussiste la questione, solo per questo, suggerisco al Consigliere Di Dato. Se l’Amministrazione ci ha detto, come giustamente dice il collega Parisi, può restare come raccomandazione senza indicare nessun importo, il Consiglio Comunale raccomanda l’Amministrazione a ritrovare i fondi per continuare l’opera. </w:t>
      </w:r>
    </w:p>
    <w:p>
      <w:pPr>
        <w:pStyle w:val="Normal"/>
        <w:spacing w:lineRule="auto" w:line="360"/>
        <w:ind w:left="851" w:right="567" w:hanging="0"/>
        <w:jc w:val="both"/>
        <w:rPr/>
      </w:pPr>
      <w:r>
        <w:rPr>
          <w:b/>
          <w:bCs/>
          <w:sz w:val="28"/>
        </w:rPr>
        <w:t>PRESIDENTE:</w:t>
      </w:r>
      <w:r>
        <w:rPr/>
        <w:t xml:space="preserve"> C’è una proposta di sopprimere la cifra. La parola al Consigliere Carlo Di Dato. </w:t>
      </w:r>
    </w:p>
    <w:p>
      <w:pPr>
        <w:pStyle w:val="Normal"/>
        <w:spacing w:lineRule="auto" w:line="360"/>
        <w:ind w:left="851" w:right="567" w:hanging="0"/>
        <w:jc w:val="both"/>
        <w:rPr/>
      </w:pPr>
      <w:r>
        <w:rPr/>
        <w:t xml:space="preserve">C’è un’integrazione dell’Assessore Cardillo all’intervento dell’Assessore Caputi che forse è utile per la discussione. </w:t>
      </w:r>
    </w:p>
    <w:p>
      <w:pPr>
        <w:pStyle w:val="Normal"/>
        <w:spacing w:lineRule="auto" w:line="360"/>
        <w:ind w:left="851" w:right="567" w:hanging="0"/>
        <w:jc w:val="both"/>
        <w:rPr/>
      </w:pPr>
      <w:r>
        <w:rPr>
          <w:b/>
          <w:bCs/>
          <w:sz w:val="28"/>
        </w:rPr>
        <w:t xml:space="preserve">ASSESSORE CARDILLO: </w:t>
      </w:r>
      <w:r>
        <w:rPr/>
        <w:t xml:space="preserve">Come si è rappresentato un attimo fa, la realizzazione del crematorio era tra le priorità dell’Amministrazione Comunale, su questo non c’è divergenza alcuna e non c’è nessun oggetto del contendere, due, confermo che era già nelle intenzioni dell’Amministrazione Comunale realizzarlo nel 2004, anche qui confermo che siamo in ritardo, siamo in ritardo, ma abbiamo, nel Bilancio di Previsione 2005, ecco perché dico, forse non si vede visualizzata come cifra in Bilancio, ma noi abbiamo individuato, credo che l’abbia detto in maniera chiara Paride Caputi, io ero distratto per altro, noi abbiamo destinato quasi del tutto, e prioritariamente, le entrate dalle vendite delle nicchie, sono finalizzate esattamente alla realizzazione del crematorio, il che significa, lo dico assolutamente con onestà intellettuale, a Carlo Di Dato, che non c’è proprio l’oggetto, per cui bisogna fare un ordine del giorno, e previsto esattamente questo in Bilancio, abbiamo confermato le priorità, abbiamo previsto anche attraverso quale modalità reperire le risorse necessarie, mi sembra che questo superi un ordine del giorno che credo sia nato dal fatto che non si vedeva specificata l’entrata in Bilancio così come ho detto prima. Grazie. </w:t>
      </w:r>
    </w:p>
    <w:p>
      <w:pPr>
        <w:pStyle w:val="Normal"/>
        <w:spacing w:lineRule="auto" w:line="360"/>
        <w:ind w:left="851" w:right="567" w:hanging="0"/>
        <w:jc w:val="both"/>
        <w:rPr/>
      </w:pPr>
      <w:r>
        <w:rPr>
          <w:b/>
          <w:bCs/>
          <w:sz w:val="28"/>
        </w:rPr>
        <w:t>PRESIDENTE:</w:t>
      </w:r>
      <w:r>
        <w:rPr/>
        <w:t xml:space="preserve"> La parola al Consigliere Di Dato. </w:t>
      </w:r>
    </w:p>
    <w:p>
      <w:pPr>
        <w:pStyle w:val="Normal"/>
        <w:spacing w:lineRule="auto" w:line="360"/>
        <w:ind w:left="851" w:right="567" w:hanging="0"/>
        <w:jc w:val="both"/>
        <w:rPr/>
      </w:pPr>
      <w:r>
        <w:rPr>
          <w:b/>
          <w:bCs/>
          <w:sz w:val="28"/>
        </w:rPr>
        <w:t xml:space="preserve">DI DATO: </w:t>
      </w:r>
      <w:r>
        <w:rPr/>
        <w:t xml:space="preserve">Non si offenda, io non mi fido di voi, questa è la mia preoccupazione, perché già l’Assessore Tecce, quando era competente ai cimiteri, ha fatto tutto quello che era possibile per non farlo realizzare il centro per la cremazione, badi che fece in modo che la costruzione, almeno sul progetto, era di 30 centimetri più alta in modo tale che la Sovrintendenza espresse parere negativo rispetto alla realizzazione dell’opera, nonostante già vi erano i fondi all’epoca, dato che è cosa importante, molto delicata, perché questo significa combattere anche un pezzo di criminalità nella città di Napoli, rispetto a quella   che è l’attività del caro estinto, per questo motivo insisto con queste cifre, è volontà racclarata? Bene, qual è il problema a approvare un documento rispetto ad un indirizzo che ti convince, che ci convince? Qual è la vostra preoccupazione a scrivere un importo? Già c’è tutto, allora, approviamolo, facciamo un’altrui cosa, cancelliamo la firma Di Dato e mettiamo la firma Balzamo, se questa è la preoccupazione, evidentemente la preoccupazione non è questa, evidentemente non si vuole, neanche per quest’anno, realizzare il centro per la cremazione che significherebbe non solo questione di civiltà e consentire in maniera civile e degna a chi vuole e fa questa scelta, di poter usufruire di un servizio comunale, ma significherebbe anche commettere una parte della delinquenza e della criminalità organizzata in questa città che è attenta alle attività del caro estinto, per questo insisto, mantengo questo ordine del giorno, poi, Presidente, io penso che non ci siano più le condizioni per continuare con il lavoro del Consiglio Comunale, perché quanto è successo un attimo è gravissimo, non abbiamo più il necessario supporto della Segreteria del Consiglio per l’assistenza agli organi, c’è il Segretario Generale, ma stiamo discutendo di una materia talmente complessa che è necessario il supporto del servizio  della Segreteria del Consiglio Comunale per consentirci di andare avanti, quindi le chiedo di tener conto di questo e di sospendere i lavori del Consiglio. </w:t>
      </w:r>
    </w:p>
    <w:p>
      <w:pPr>
        <w:pStyle w:val="Normal"/>
        <w:spacing w:lineRule="auto" w:line="360"/>
        <w:ind w:left="851" w:right="567" w:hanging="0"/>
        <w:jc w:val="both"/>
        <w:rPr/>
      </w:pPr>
      <w:r>
        <w:rPr>
          <w:b/>
          <w:bCs/>
          <w:sz w:val="28"/>
        </w:rPr>
        <w:t>PRESIDENTE:</w:t>
      </w:r>
      <w:r>
        <w:rPr/>
        <w:t xml:space="preserve"> Ha chiesto, di nuovo, per un’ulteriore integrazione, l’Assessore Cardillo. </w:t>
      </w:r>
    </w:p>
    <w:p>
      <w:pPr>
        <w:pStyle w:val="Normal"/>
        <w:spacing w:lineRule="auto" w:line="360"/>
        <w:ind w:left="851" w:right="567" w:hanging="0"/>
        <w:jc w:val="both"/>
        <w:rPr/>
      </w:pPr>
      <w:r>
        <w:rPr>
          <w:b/>
          <w:bCs/>
          <w:sz w:val="28"/>
        </w:rPr>
        <w:t xml:space="preserve">ASSESSORE CARDILLO: </w:t>
      </w:r>
      <w:r>
        <w:rPr/>
        <w:t xml:space="preserve">Innanzitutto vorrei fugare il Consigliere Di Dato da una preoccupazione, a mio avviso, infondata, non c’è nessun motivo di pregiudizio rispetto ad un ordine del giorno presentato da un Consigliere Comunale, men che meno da uno dell’opposizione e men che meno da Carlo Di Dato. Si può anche fare che togliamo l’importo di 1.300.000 euro perché confligge chiaramente con quello che io ho detto e sarebbe lesivo della modalità, della manifestazione di volontà precisa e netta che l’Assessore Caputi ha dato sull’argomento, quindi, se vogliamo togliere 1.300.000 euro, l’Amministrazione Comunale non ha nessun problema a esprimere un parere favorevole su questo ordine del giorno. </w:t>
      </w:r>
    </w:p>
    <w:p>
      <w:pPr>
        <w:pStyle w:val="Normal"/>
        <w:spacing w:lineRule="auto" w:line="360"/>
        <w:ind w:left="851" w:right="567" w:hanging="0"/>
        <w:jc w:val="both"/>
        <w:rPr/>
      </w:pPr>
      <w:r>
        <w:rPr>
          <w:b/>
          <w:bCs/>
          <w:sz w:val="28"/>
        </w:rPr>
        <w:t>PRESIDENTE:</w:t>
      </w:r>
      <w:r>
        <w:rPr/>
        <w:t xml:space="preserve"> La parola al Consigliere Mola. </w:t>
      </w:r>
    </w:p>
    <w:p>
      <w:pPr>
        <w:pStyle w:val="Normal"/>
        <w:spacing w:lineRule="auto" w:line="360"/>
        <w:ind w:left="851" w:right="567" w:hanging="0"/>
        <w:jc w:val="both"/>
        <w:rPr/>
      </w:pPr>
      <w:r>
        <w:rPr>
          <w:b/>
          <w:bCs/>
          <w:sz w:val="28"/>
        </w:rPr>
        <w:t xml:space="preserve">MOLA: </w:t>
      </w:r>
      <w:r>
        <w:rPr/>
        <w:t xml:space="preserve">Voglio soltanto rafforzare la proposta dell’Assessore  Cardillo perché pur essendo del tutto convinto delle motivazioni di merito del collega Di Dato, di questo, proprio per l’amicizia lunga che ci lega, mi permetto di farti un’osservazione, essendo tu Vicepresidente di questo Consiglio, ordini del giorno con l’indicazione di un importo, senza l’indicazione di un capitolo, senza l’indicazione del decremento di spesa d’apportare al Bilancio, è solo una furbizia che non dovrebbe essere consentita a chi ha compiti di direzione dell’Aula, premesso che hai fatto, tra l’altro, un richiamo anche al Presidente, quindi, non essendo, tra l’altro, possibile votarlo con quella cifra, sono d’accordo, questo volevo proporre, di metterlo ai voti e nominando il punto in cui si parla di cifre, perché scorrettamente indicate. </w:t>
      </w:r>
    </w:p>
    <w:p>
      <w:pPr>
        <w:pStyle w:val="Normal"/>
        <w:spacing w:lineRule="auto" w:line="360"/>
        <w:ind w:left="851" w:right="567" w:hanging="0"/>
        <w:jc w:val="both"/>
        <w:rPr/>
      </w:pPr>
      <w:r>
        <w:rPr>
          <w:b/>
          <w:bCs/>
          <w:sz w:val="28"/>
          <w:szCs w:val="28"/>
        </w:rPr>
        <w:t xml:space="preserve">DI DATO: </w:t>
      </w:r>
      <w:r>
        <w:rPr/>
        <w:t xml:space="preserve">Non ho fatto un emendamento proprio perché avevo difficoltà a reperirle, ma se la Giunta o il Consiglio ritiene di emendare l’ordine del giorno sopprimendo 1.300.000 euro e scrivendo le somme necessarie, non posso che esserne felice, ovviamente, quindi, se il Consigliere Mola formalizza un emendamento, ma penso che l’abbia fatto, di sopprimere “pari a euro 1.300.000” e lo modifica dicendo “a reperire ulteriori fondi necessari al completamento del crematorio comunale” per me va bene, sono contento che si emendi l’ordine del giorno e si approvi in questo modo. </w:t>
      </w:r>
    </w:p>
    <w:p>
      <w:pPr>
        <w:pStyle w:val="Normal"/>
        <w:spacing w:lineRule="auto" w:line="360"/>
        <w:ind w:left="851" w:right="567" w:hanging="0"/>
        <w:jc w:val="both"/>
        <w:rPr/>
      </w:pPr>
      <w:r>
        <w:rPr>
          <w:b/>
          <w:bCs/>
          <w:sz w:val="28"/>
        </w:rPr>
        <w:t>PRESIDENTE:</w:t>
      </w:r>
      <w:r>
        <w:rPr/>
        <w:t xml:space="preserve"> Sull’ordine del giorno, Consigliere Laboccetta? Prego. </w:t>
      </w:r>
    </w:p>
    <w:p>
      <w:pPr>
        <w:pStyle w:val="Normal"/>
        <w:spacing w:lineRule="auto" w:line="360"/>
        <w:ind w:left="851" w:right="567" w:hanging="0"/>
        <w:jc w:val="both"/>
        <w:rPr/>
      </w:pPr>
      <w:r>
        <w:rPr>
          <w:b/>
          <w:bCs/>
          <w:sz w:val="28"/>
        </w:rPr>
        <w:t xml:space="preserve">LABOCCETTA: </w:t>
      </w:r>
      <w:r>
        <w:rPr/>
        <w:t xml:space="preserve">Sindaco, io mi rivolgo a lei, vorrei pregarla, come vede stiamo tentando di stemperare le tensioni in ogni momento, perché riteniamo che nessuno debba approfittare, però in questo momento è in atto una civile iniziativa. </w:t>
      </w:r>
    </w:p>
    <w:p>
      <w:pPr>
        <w:pStyle w:val="Normal"/>
        <w:spacing w:lineRule="auto" w:line="360"/>
        <w:ind w:left="851" w:right="567" w:hanging="0"/>
        <w:jc w:val="both"/>
        <w:rPr/>
      </w:pPr>
      <w:r>
        <w:rPr>
          <w:b/>
          <w:bCs/>
          <w:sz w:val="28"/>
        </w:rPr>
        <w:t>PRESIDENTE:</w:t>
      </w:r>
      <w:r>
        <w:rPr/>
        <w:t xml:space="preserve"> Consigliere, ci faccia votare questo ordine del giorno. </w:t>
      </w:r>
    </w:p>
    <w:p>
      <w:pPr>
        <w:pStyle w:val="Heading1"/>
        <w:ind w:left="851" w:right="567" w:hanging="0"/>
        <w:jc w:val="both"/>
        <w:rPr>
          <w:b w:val="false"/>
          <w:b w:val="false"/>
          <w:bCs/>
          <w:sz w:val="24"/>
        </w:rPr>
      </w:pPr>
      <w:r>
        <w:rPr/>
        <w:t xml:space="preserve">LABOCCETTA: </w:t>
      </w:r>
      <w:r>
        <w:rPr>
          <w:b w:val="false"/>
          <w:sz w:val="24"/>
        </w:rPr>
        <w:t xml:space="preserve">Un minimo di rispetto... </w:t>
      </w:r>
    </w:p>
    <w:p>
      <w:pPr>
        <w:pStyle w:val="Normal"/>
        <w:spacing w:lineRule="auto" w:line="360"/>
        <w:ind w:left="851" w:right="567" w:hanging="0"/>
        <w:jc w:val="both"/>
        <w:rPr/>
      </w:pPr>
      <w:r>
        <w:rPr>
          <w:b/>
          <w:bCs/>
          <w:sz w:val="28"/>
        </w:rPr>
        <w:t>PRESIDENTE:</w:t>
      </w:r>
      <w:r>
        <w:rPr/>
        <w:t xml:space="preserve"> Togliamo la parola al Consigliere Laboccetta. </w:t>
      </w:r>
    </w:p>
    <w:p>
      <w:pPr>
        <w:pStyle w:val="Normal"/>
        <w:spacing w:lineRule="auto" w:line="360"/>
        <w:ind w:left="851" w:right="567" w:hanging="0"/>
        <w:jc w:val="both"/>
        <w:rPr/>
      </w:pPr>
      <w:r>
        <w:rPr/>
        <w:t xml:space="preserve">Votiamo l’ordine del giorno, cortesemente, con la soppressione pari a 1.300.000 euro, allora chi è d’accordo resti fermo, chi no alzi la mano, chi si astiene lo dichiari. L’ordine del giorno è approvato all’unanimità. </w:t>
      </w:r>
    </w:p>
    <w:p>
      <w:pPr>
        <w:pStyle w:val="Normal"/>
        <w:spacing w:lineRule="auto" w:line="360"/>
        <w:ind w:left="851" w:right="567" w:hanging="0"/>
        <w:jc w:val="both"/>
        <w:rPr/>
      </w:pPr>
      <w:r>
        <w:rPr/>
        <w:t xml:space="preserve">La parola al Consigliere Laboccetta sull’ordine dei lavori, avanti, parli. </w:t>
      </w:r>
    </w:p>
    <w:p>
      <w:pPr>
        <w:pStyle w:val="Normal"/>
        <w:spacing w:lineRule="auto" w:line="360"/>
        <w:ind w:left="851" w:right="567" w:hanging="0"/>
        <w:jc w:val="both"/>
        <w:rPr/>
      </w:pPr>
      <w:r>
        <w:rPr>
          <w:b/>
          <w:bCs/>
          <w:sz w:val="28"/>
        </w:rPr>
        <w:t>LABOCCETTA:</w:t>
      </w:r>
      <w:r>
        <w:rPr>
          <w:b/>
          <w:bCs/>
        </w:rPr>
        <w:t xml:space="preserve"> </w:t>
      </w:r>
      <w:r>
        <w:rPr/>
        <w:t xml:space="preserve">Senta, lei sia più educato. </w:t>
      </w:r>
    </w:p>
    <w:p>
      <w:pPr>
        <w:pStyle w:val="Normal"/>
        <w:spacing w:lineRule="auto" w:line="360"/>
        <w:ind w:left="851" w:right="567" w:hanging="0"/>
        <w:jc w:val="both"/>
        <w:rPr/>
      </w:pPr>
      <w:r>
        <w:rPr>
          <w:b/>
          <w:bCs/>
          <w:sz w:val="28"/>
        </w:rPr>
        <w:t>PRESIDENTE:</w:t>
      </w:r>
      <w:r>
        <w:rPr>
          <w:b/>
          <w:bCs/>
        </w:rPr>
        <w:t xml:space="preserve"> </w:t>
      </w:r>
      <w:r>
        <w:rPr/>
        <w:t xml:space="preserve">Sia lei più educato. </w:t>
      </w:r>
    </w:p>
    <w:p>
      <w:pPr>
        <w:pStyle w:val="Normal"/>
        <w:spacing w:lineRule="auto" w:line="360"/>
        <w:ind w:left="851" w:right="567" w:hanging="0"/>
        <w:jc w:val="both"/>
        <w:rPr/>
      </w:pPr>
      <w:r>
        <w:rPr>
          <w:b/>
          <w:bCs/>
          <w:sz w:val="28"/>
        </w:rPr>
        <w:t>LABOCCETTA:</w:t>
      </w:r>
      <w:r>
        <w:rPr>
          <w:b/>
          <w:bCs/>
        </w:rPr>
        <w:t xml:space="preserve"> </w:t>
      </w:r>
      <w:r>
        <w:rPr/>
        <w:t xml:space="preserve">Lei è un provocatore... </w:t>
      </w:r>
    </w:p>
    <w:p>
      <w:pPr>
        <w:pStyle w:val="Normal"/>
        <w:spacing w:lineRule="auto" w:line="360"/>
        <w:ind w:left="851" w:right="567" w:hanging="0"/>
        <w:jc w:val="both"/>
        <w:rPr/>
      </w:pPr>
      <w:r>
        <w:rPr>
          <w:b/>
          <w:bCs/>
          <w:sz w:val="28"/>
        </w:rPr>
        <w:t>PRESIDENTE:</w:t>
      </w:r>
      <w:r>
        <w:rPr/>
        <w:t xml:space="preserve"> E’ lei un provocatore, la smetta, intervenga. Intervenga sull’ordine dei lavori. </w:t>
      </w:r>
    </w:p>
    <w:p>
      <w:pPr>
        <w:pStyle w:val="Normal"/>
        <w:spacing w:lineRule="auto" w:line="360"/>
        <w:ind w:left="851" w:right="567" w:hanging="0"/>
        <w:jc w:val="both"/>
        <w:rPr/>
      </w:pPr>
      <w:r>
        <w:rPr>
          <w:b/>
          <w:bCs/>
          <w:sz w:val="28"/>
        </w:rPr>
        <w:t>LABOCCETTA:</w:t>
      </w:r>
      <w:r>
        <w:rPr/>
        <w:t xml:space="preserve"> Non ha capito niente. Stavo cercando ancora una volta di risolvere istituzionalmente una questione del personale dell’Amministrazione che assiste diligentemente a questo Consiglio Comunale e che non è figlio di nessuno, è figlio d’istituzione e che nessuno tenti di condizionarli o d’intimorirli. Allora, Sindaco, volevo pregarla, per favore, senza drammatizzare nulla, come vede, non si è mai apprezzati, anche quando si tenta di dare un contributo, è evidente che un gruppo di dipendenti non ha gradito l’atteggiamento assunto in questo Consiglio Comunale, a prescindere dalle posizioni che sono state dichiarate e assunte, allora, volevo pregare il Sindaco, che forse è la persona che sicuramente più di tutti, quando assume un impegno, di solito lo rispetta, di evitare che nessuno giochi su questa faccenda, noi non intendiamo giocare, perché non rincorriamo nelle referenze di nessuno, non inseguiamo, 4, 1000 o 100.000 preferenze, è una questione di dignità del lavoro, ci è dispiaciuto quello che è accaduto, come vedete è accaduto che una parte del personale è in reazione, non voglio dire in strato di agitazione, è naturale, è umano, allora, Sindaco, possiamo fare un incontro con il Sindaco di Napoli, un rappresentante della maggioranza e le forze politiche presenti con una minidelegazione del personale che si è temporaneamente allontanato per risolvere in tre minuti la questione? Se c’è il suo impegno, da parte mia non c’è nessun problema a rimanere qui e  attendere la conclusione dell’iter, però posso rispondere per me, non posso chiedere al personale, Sindaco, di sospendere la sua reazione o la sua agitazione, ecco perché le chiedo, forse, una sospensione tecnica della seduta di 5 minuti, oppure, se non si vuole fare la sospensione tecnica, si vada avanti nei lavori, si continua l’attività, si discute di altri ordini del giorno e nel frattempo, insieme a lei, riceviamo la delegazione del personale. Grazie. </w:t>
      </w:r>
    </w:p>
    <w:p>
      <w:pPr>
        <w:pStyle w:val="Normal"/>
        <w:spacing w:lineRule="auto" w:line="360"/>
        <w:ind w:left="851" w:right="567" w:hanging="0"/>
        <w:jc w:val="both"/>
        <w:rPr/>
      </w:pPr>
      <w:r>
        <w:rPr>
          <w:b/>
          <w:bCs/>
          <w:sz w:val="28"/>
        </w:rPr>
        <w:t>PRESIDENTE:</w:t>
      </w:r>
      <w:r>
        <w:rPr/>
        <w:t xml:space="preserve"> Buono, sull’ordine dei lavori? Prego. </w:t>
      </w:r>
    </w:p>
    <w:p>
      <w:pPr>
        <w:pStyle w:val="Normal"/>
        <w:spacing w:lineRule="auto" w:line="360"/>
        <w:ind w:left="851" w:right="567" w:hanging="0"/>
        <w:jc w:val="both"/>
        <w:rPr/>
      </w:pPr>
      <w:r>
        <w:rPr>
          <w:b/>
          <w:bCs/>
          <w:sz w:val="28"/>
        </w:rPr>
        <w:t xml:space="preserve">BUONO: </w:t>
      </w:r>
      <w:r>
        <w:rPr/>
        <w:t xml:space="preserve">Penso che la proposta fatta dal Consigliere Laboccetta è legittima e la condivido fino ad un certo punto. Sono d’accordo, però a margine dei lavori del Consiglio Comunale, perché noi stiamo facendo il Bilancio, dopo il Bilancio, i Capigruppo, giustamente, diceva la delegazione dei lavoratori, alla presenza anche dell’Amministrazione e del Presidente, allora io concordo, non è possibile, non a sessione così importante del Bilancio che stiamo dibattendo, interrompere la seduta. Chiedo uno sforzo anche ai lavoratori perché io rimarrò qui, dopo aspetterò, non c’è nessun problema perché sospendo, penso che anche tutti gli altri siano d’accordo, però procediamo e dopo, a margine, facciamo la riunione. </w:t>
      </w:r>
    </w:p>
    <w:p>
      <w:pPr>
        <w:pStyle w:val="Normal"/>
        <w:spacing w:lineRule="auto" w:line="360"/>
        <w:ind w:left="851" w:right="567" w:hanging="0"/>
        <w:jc w:val="both"/>
        <w:rPr/>
      </w:pPr>
      <w:r>
        <w:rPr>
          <w:b/>
          <w:bCs/>
          <w:sz w:val="28"/>
        </w:rPr>
        <w:t>PRESIDENTE:</w:t>
      </w:r>
      <w:r>
        <w:rPr/>
        <w:t xml:space="preserve"> C’è l’indicazione, il Sindaco si è dichiarato disponibile, dopo il Consiglio Comunale il Sindaco si trattiene e incontra con i rappresentanti delle forze politiche, la delegazione dei lavoratori del Consiglio. Mi pare che sia questo. Prego, Consigliere Laboccetta. </w:t>
      </w:r>
    </w:p>
    <w:p>
      <w:pPr>
        <w:pStyle w:val="Normal"/>
        <w:spacing w:lineRule="auto" w:line="360"/>
        <w:ind w:left="851" w:right="567" w:hanging="0"/>
        <w:jc w:val="both"/>
        <w:rPr/>
      </w:pPr>
      <w:r>
        <w:rPr>
          <w:b/>
          <w:bCs/>
          <w:sz w:val="28"/>
        </w:rPr>
        <w:t xml:space="preserve">LABOCCETTA: </w:t>
      </w:r>
      <w:r>
        <w:rPr/>
        <w:t xml:space="preserve">La ringrazio Signor Presidente, vorrei solo pregare il titolare della delega del personale che non c’è di un utilizzare questa normale reazione per assumere, in prospettiva, eventuali iniziative nei confronti dei soggetti interessati, dico questo perché credo che sia giusto dirlo adesso, questo, sicuramente agevola la proposta del collega Stefano Buono che è molto corretta, responsabile, allora io addivengo a quella posizione pregando l’Amministrazione, attraverso la persona del Sindaco e degli Assessori presenti, mi dispiace che non c’è colui che ha determinato tutto ciò, perché non vi sia assolutamente nessuna presa di posizione, di nessun tipo, perché io so anche bene che cos’è il mobbing, lo conosco bene, dovrebbe saperlo bene anche l’assente Assessore al personale. Grazie. </w:t>
      </w:r>
    </w:p>
    <w:p>
      <w:pPr>
        <w:pStyle w:val="Normal"/>
        <w:spacing w:lineRule="auto" w:line="360"/>
        <w:ind w:left="851" w:right="567" w:hanging="0"/>
        <w:jc w:val="both"/>
        <w:rPr/>
      </w:pPr>
      <w:r>
        <w:rPr>
          <w:b/>
          <w:bCs/>
          <w:sz w:val="28"/>
        </w:rPr>
        <w:t>PRESIDENTE:</w:t>
      </w:r>
      <w:r>
        <w:rPr/>
        <w:t xml:space="preserve"> La parola all’Assessore Cardillo. </w:t>
      </w:r>
    </w:p>
    <w:p>
      <w:pPr>
        <w:pStyle w:val="Normal"/>
        <w:spacing w:lineRule="auto" w:line="360"/>
        <w:ind w:left="851" w:right="567" w:hanging="0"/>
        <w:jc w:val="both"/>
        <w:rPr/>
      </w:pPr>
      <w:r>
        <w:rPr>
          <w:b/>
          <w:bCs/>
          <w:sz w:val="28"/>
        </w:rPr>
        <w:t xml:space="preserve">ASSESSORE CARDILLO: </w:t>
      </w:r>
      <w:r>
        <w:rPr/>
        <w:t xml:space="preserve">Davvero credo che ci siano tutte le condizioni, innanzitutto per rassicurare i lavoratori e le lavoratrici così come il Sindaco ha già detto prima, lo dico a microfono, lo ha detto il Presidente del Consiglio Comunale, dopo la seduta del Consiglio Comunale si incontreranno i lavoratori insieme ai Presidenti dei gruppi, senza alcun pregiudizio e voglio tranquillizzare, ci mancherebbe, non solo della solennità in Aula, anche delle storie di tutti noi, nessuno escluso, che tutto avvenga alla luce del sole, non c’è pregiudizio alcuno, a svolgere tutti i confronti necessari e ritenuti utili con il massimo di serenità possibile, credo di poter fare anche un appello ha me stesso e a noi stessi di evitare di discutere su una materia che, appunto, va discussa con molto senso di responsabilità e anche con una fortissima attenzione alle ragioni dei lavoratori e delle lavoratrici, forse non sono stato bravo a farmi comprendere, ma avevo detto in premessa che c’è il più totale rispetto, non può che essere così, all’ascolto dovuto alle ragioni dei lavoratori, che tra l’altro erano state rappresentate con impegnativo ordine del giorno. </w:t>
      </w:r>
    </w:p>
    <w:p>
      <w:pPr>
        <w:pStyle w:val="Normal"/>
        <w:spacing w:lineRule="auto" w:line="360"/>
        <w:ind w:left="851" w:right="567" w:hanging="0"/>
        <w:jc w:val="both"/>
        <w:rPr/>
      </w:pPr>
      <w:r>
        <w:rPr/>
        <w:t xml:space="preserve">Non mi sono espresso nel merito del contenuto dell’ordine del giorno che era stato sottoposto all’Aula, vorrei che questo fosse apprezzato, ricordato e sarebbe davvero sbagliato se tra di noi, l’Amministrazione Comunale nel rapporto con il Consiglio, singoli Consiglieri nel rapporto con altri Consiglieri Comunali, veniamo tutti da un’antica scuola che si apre su questioni così delicate che riguardano le aspettative legittime dei lavoratori e delle lavoratrici, un confronto tra di noi, a fare a chi alza più la voce, a chi è più disponibile o non si arriva da nessuna parte. Diritti e regole, significa che adesso si va avanti nel Consiglio Comunale, com’è del tutto scontato che sia, alla fine del Consiglio Comunale incontreremo molto volentieri i lavoratori e le lavoratrici. Grazie. </w:t>
      </w:r>
    </w:p>
    <w:p>
      <w:pPr>
        <w:pStyle w:val="Normal"/>
        <w:spacing w:lineRule="auto" w:line="360"/>
        <w:ind w:left="851" w:right="567" w:hanging="0"/>
        <w:jc w:val="both"/>
        <w:rPr/>
      </w:pPr>
      <w:r>
        <w:rPr>
          <w:b/>
          <w:bCs/>
          <w:sz w:val="28"/>
        </w:rPr>
        <w:t>PRESIDENTE:</w:t>
      </w:r>
      <w:r>
        <w:rPr/>
        <w:t xml:space="preserve"> Ordine del giorno a firma del Consigliere Carlo Di Dato riguardante il reperimento di risorse per la prima edizione della nuova Piedigrotta. </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rPr>
        <w:t>DI DATO:</w:t>
      </w:r>
      <w:r>
        <w:rPr>
          <w:b/>
          <w:bCs/>
        </w:rPr>
        <w:t xml:space="preserve"> </w:t>
      </w:r>
      <w:r>
        <w:rPr/>
        <w:t xml:space="preserve">Grazie Presidente. E’ in Aula anche il Consigliere Carrino e il Consigliere De Rosa, Presidente della Commissione, il collega Carrino che è il primo firmatario di una delibera votata all’unanimità, mi pare, dal Consiglio Comunale, a seguito di quell’atto, il Sindaco ha costituito una Commissione per elaborare un programma e un progetto affinché si ripristini la Piedigrotta, lo scorso anno vi è stata l’anteprima della Piedigrotta, quest’anno, a settembre, sempre se vi saranno le disponibilità economiche, si potrà realizzare la prima edizione della nuova Piedigrotta. </w:t>
      </w:r>
    </w:p>
    <w:p>
      <w:pPr>
        <w:pStyle w:val="Normal"/>
        <w:spacing w:lineRule="auto" w:line="360"/>
        <w:ind w:left="851" w:right="567" w:hanging="0"/>
        <w:jc w:val="both"/>
        <w:rPr/>
      </w:pPr>
      <w:r>
        <w:rPr/>
        <w:t xml:space="preserve">Nel Bilancio  l’ho cercata, ma non ho visto una voce esplicita e specifica che finanziasse l’evento della Piedigrotta, dato che l’Assessore Oddati, quando aveva ancora la delega al turismo ha partecipato alla BIT di Milano e ha annunciato anche quest’anno, così come lo fece l’anno scorso, che quest’anno vi sarà la prima edizione della Piedigrotta nella città di Napoli, chiedo all’Aula, ma penso di condividere sicuramente questa richiesta insieme al collega Carrino e al collega Gian Paolo De Rosa, invito il Consiglio a votare questo ordine del giorno che non è un emendamento proprio perché vi sarebbero state difficoltà tecniche a trovare la necessaria copertura, ma ci affidiamo direttamente al Sindaco per fare in moto che vi siano i fondi necessari per avere una prima edizione della Piedigrotta dignitosa per fare in modo che diventi un appuntamento che richiami annualmente turisti nella città di Napoli. Grazie. </w:t>
      </w:r>
    </w:p>
    <w:p>
      <w:pPr>
        <w:pStyle w:val="Normal"/>
        <w:spacing w:lineRule="auto" w:line="360"/>
        <w:ind w:left="851" w:right="567" w:hanging="0"/>
        <w:jc w:val="both"/>
        <w:rPr/>
      </w:pPr>
      <w:r>
        <w:rPr>
          <w:b/>
          <w:bCs/>
          <w:sz w:val="28"/>
        </w:rPr>
        <w:t>PRESIDENTE:</w:t>
      </w:r>
      <w:r>
        <w:rPr/>
        <w:t xml:space="preserve"> La parola al Consigliere De Rosa. </w:t>
      </w:r>
    </w:p>
    <w:p>
      <w:pPr>
        <w:pStyle w:val="Normal"/>
        <w:spacing w:lineRule="auto" w:line="360"/>
        <w:ind w:left="851" w:right="567" w:hanging="0"/>
        <w:jc w:val="both"/>
        <w:rPr/>
      </w:pPr>
      <w:r>
        <w:rPr>
          <w:b/>
          <w:bCs/>
          <w:sz w:val="28"/>
        </w:rPr>
        <w:t xml:space="preserve">DE ROSA: </w:t>
      </w:r>
      <w:r>
        <w:rPr/>
        <w:t xml:space="preserve">Grazie Signor Presidente. Consigliere Di Dato, mi avrebbe fatto piacere che ci fossimo consultati prima in maniera tale da poter firmare tutti e tre insieme un ordine del giorno in tal senso, a questo punto mi tocca dire questo, però, per quello che ho letto, però di questo chiederò il parere all’Amministrazione, precisamente all’Assessore Cardillo, visto che non vedo l’Assessore Esposito in Aula, per quello che ho letto, credo che ci siano i soldi per coprire questo evento che tanto ha desiderio, la città di Napoli  ha desiderio di rivedere nei suoi pasti, così come il Consigliere Carrino più volte ci ha ricordato, quindi, chiedo all’Amministrazione d’intervenire per capire se ci sono realmente i fondi necessari pari  alla cifra che il Consigliere Di Dato indicava nel suo ordine del giorno. </w:t>
      </w:r>
    </w:p>
    <w:p>
      <w:pPr>
        <w:pStyle w:val="Normal"/>
        <w:spacing w:lineRule="auto" w:line="360"/>
        <w:ind w:left="851" w:right="567" w:hanging="0"/>
        <w:jc w:val="both"/>
        <w:rPr/>
      </w:pPr>
      <w:r>
        <w:rPr>
          <w:b/>
          <w:bCs/>
          <w:sz w:val="28"/>
        </w:rPr>
        <w:t xml:space="preserve">PRESIDENTE: </w:t>
      </w:r>
      <w:r>
        <w:rPr/>
        <w:t xml:space="preserve">La parola all’Assessore Cardillo. </w:t>
      </w:r>
    </w:p>
    <w:p>
      <w:pPr>
        <w:pStyle w:val="Normal"/>
        <w:spacing w:lineRule="auto" w:line="360"/>
        <w:ind w:left="851" w:right="567" w:hanging="0"/>
        <w:jc w:val="both"/>
        <w:rPr/>
      </w:pPr>
      <w:r>
        <w:rPr>
          <w:b/>
          <w:bCs/>
          <w:sz w:val="28"/>
        </w:rPr>
        <w:t xml:space="preserve">ASSESSORE CARDILLO: </w:t>
      </w:r>
      <w:r>
        <w:rPr/>
        <w:t>Voglio tranquillizzare il presentatore dell’ordine del giorno, il Consigliere Di Dato, confermare quanto detto dal Presidente De Rosa, lo stanziamento in Bilancio previsto più complessivamente per il settore del turismo, è uno stanziamento che risente, appunto, esattamente, della previsione di 500.000 euro indispensabili per realizzare la Piedigrotta, quindi vorrei chiedere a Carlo Di Dato di ritirarlo perché è esattamente lo stanziamento comprensivo di questo importo necessario per lo svolgimento della Piedigrotta, quindi, confermo che ha letto bene il Presidente De Rosa.</w:t>
      </w:r>
    </w:p>
    <w:p>
      <w:pPr>
        <w:pStyle w:val="Normal"/>
        <w:spacing w:lineRule="auto" w:line="360"/>
        <w:ind w:left="851" w:right="567" w:hanging="0"/>
        <w:jc w:val="both"/>
        <w:rPr/>
      </w:pPr>
      <w:r>
        <w:rPr>
          <w:b/>
          <w:bCs/>
          <w:sz w:val="28"/>
        </w:rPr>
        <w:t>PRESIDENTE:</w:t>
      </w:r>
      <w:r>
        <w:rPr/>
        <w:t xml:space="preserve"> La parola al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Non vorrei afferire come uno che non crede a Cardillo, ma è così, non vi è una voce specifica Piedigrotta, vi sono iniziative turistiche, vi è la voce e il capitolo di iniziative turistiche o di qualcosa del genere, non vi è una voce apposita, Piedigrotta, dato che iniziative turistiche è una cosa molto ampia, anzi, eccessivamente ampia, senza modificare il Bilancio, ma approvando questo ordine del giorno, penso che s’impegni l’Amministrazione a fare in modo che una quota di quei fondi previsti nel capitolo per iniziative turistiche, non sia distratta con altre attività, mi spiego meglio, Assessore Cardillo, se il Comitato che ha nominato il Sindaco dopo che il Consiglio Comunale si è espresso, ha elaborato un progetto e ha previsto che per realizzare questo evento c’è bisogno che il Comune partecipi in questa quota o diciamo e possiamo dirlo, però dobbiamo dirlo oggi, altrimenti se lo diciamo a settembre succede un guaio, o diciamo che il Comune non ha la disponibilità di 500.000 euro, allora chi deve lavorare sa che deve programmare l’attività, Assessore Cardillo, non posso essere antipatico, però le ricordo un po’ l’iter, nel senso che il Comitato nominato dal Sindaco ha elaborato un progetto, su questo programma, ci auguriamo tutti il Comune deve partecipare con questa quota. </w:t>
      </w:r>
    </w:p>
    <w:p>
      <w:pPr>
        <w:pStyle w:val="Normal"/>
        <w:spacing w:lineRule="auto" w:line="360"/>
        <w:ind w:left="851" w:right="567" w:hanging="0"/>
        <w:jc w:val="both"/>
        <w:rPr/>
      </w:pPr>
      <w:r>
        <w:rPr/>
        <w:t xml:space="preserve">Se noi abbiamo qualche preoccupazione che il Comune non possa avere questa capacità, è meglio che lo diciamo oggi, in modo che il Comitato o chi per esso sa attivarsi su altre cifre. Se, però, lei e, ovviamente, il Sindaco che le è vicino, conferma, ci dice che 500 mila euro di quel capitolo sono esclusivamente per la Piedigrotta sono contento e ritiro l’ordine del giorno.  </w:t>
      </w:r>
    </w:p>
    <w:p>
      <w:pPr>
        <w:pStyle w:val="Normal"/>
        <w:spacing w:lineRule="auto" w:line="360"/>
        <w:ind w:left="851" w:right="567" w:hanging="0"/>
        <w:jc w:val="both"/>
        <w:rPr/>
      </w:pPr>
      <w:r>
        <w:rPr>
          <w:b/>
          <w:bCs/>
          <w:sz w:val="28"/>
          <w:szCs w:val="28"/>
        </w:rPr>
        <w:t>PRESIDENTE:</w:t>
      </w:r>
      <w:r>
        <w:rPr>
          <w:b/>
          <w:bCs/>
        </w:rPr>
        <w:t xml:space="preserve"> </w:t>
      </w:r>
      <w:r>
        <w:rPr/>
        <w:t xml:space="preserve">La parola all’Assessore Cardillo.  </w:t>
      </w:r>
    </w:p>
    <w:p>
      <w:pPr>
        <w:pStyle w:val="Normal"/>
        <w:spacing w:lineRule="auto" w:line="360"/>
        <w:ind w:left="851" w:right="567" w:hanging="0"/>
        <w:jc w:val="both"/>
        <w:rPr/>
      </w:pPr>
      <w:r>
        <w:rPr>
          <w:b/>
          <w:bCs/>
          <w:sz w:val="28"/>
          <w:szCs w:val="28"/>
        </w:rPr>
        <w:t xml:space="preserve">ASSESSORE CARDILLO: </w:t>
      </w:r>
      <w:r>
        <w:rPr/>
        <w:t xml:space="preserve">Lo ritiri? Non solo fa bene a ritirarlo, ma se chiedete all’Assessore Esposito un incontro domani mattina, vi potrà confermare, con il Comitato e altri Comitati, si siederà dicendo 500 mila euro per la Piedigrotta sono sul tavolo. </w:t>
      </w:r>
      <w:r>
        <w:rPr>
          <w:b/>
          <w:bCs/>
        </w:rPr>
        <w:t xml:space="preserve"> </w:t>
      </w:r>
    </w:p>
    <w:p>
      <w:pPr>
        <w:pStyle w:val="Normal"/>
        <w:spacing w:lineRule="auto" w:line="360"/>
        <w:ind w:left="851" w:right="567" w:hanging="0"/>
        <w:jc w:val="both"/>
        <w:rPr/>
      </w:pPr>
      <w:r>
        <w:rPr>
          <w:b/>
          <w:bCs/>
          <w:sz w:val="28"/>
          <w:szCs w:val="28"/>
        </w:rPr>
        <w:t>PRESIDENTE:</w:t>
      </w:r>
      <w:r>
        <w:rPr>
          <w:b/>
          <w:bCs/>
        </w:rPr>
        <w:t xml:space="preserve"> </w:t>
      </w:r>
      <w:r>
        <w:rPr/>
        <w:t xml:space="preserve">Ritirato. Andiamo a quello successivo, sempre a firma del Consigliere Di Dato, che riguarda il completamento del nicchiaio comunale del cimitero di Miano.  </w:t>
      </w:r>
    </w:p>
    <w:p>
      <w:pPr>
        <w:pStyle w:val="Normal"/>
        <w:spacing w:lineRule="auto" w:line="360"/>
        <w:ind w:left="851" w:right="567" w:hanging="0"/>
        <w:jc w:val="both"/>
        <w:rPr/>
      </w:pPr>
      <w:r>
        <w:rPr/>
        <w:t xml:space="preserve">Ci sono interventi su questo ordine del giorno? Nessuno. Parere dell’Amministrazione. </w:t>
      </w:r>
    </w:p>
    <w:p>
      <w:pPr>
        <w:pStyle w:val="Normal"/>
        <w:spacing w:lineRule="auto" w:line="360"/>
        <w:ind w:left="851" w:right="567" w:hanging="0"/>
        <w:jc w:val="both"/>
        <w:rPr/>
      </w:pPr>
      <w:r>
        <w:rPr>
          <w:b/>
          <w:bCs/>
          <w:sz w:val="28"/>
          <w:szCs w:val="28"/>
        </w:rPr>
        <w:t>ASSESSORE CARDILLO:</w:t>
      </w:r>
      <w:r>
        <w:rPr/>
        <w:t xml:space="preserve"> Intanto non c’è il progetto preliminare, quindi non si può approvare questo ordine del giorno.  </w:t>
      </w:r>
    </w:p>
    <w:p>
      <w:pPr>
        <w:pStyle w:val="Normal"/>
        <w:spacing w:lineRule="auto" w:line="360"/>
        <w:ind w:left="851" w:right="567" w:hanging="0"/>
        <w:jc w:val="both"/>
        <w:rPr/>
      </w:pPr>
      <w:r>
        <w:rPr>
          <w:b/>
          <w:bCs/>
          <w:sz w:val="28"/>
          <w:szCs w:val="28"/>
        </w:rPr>
        <w:t>PRESIDENTE:</w:t>
      </w:r>
      <w:r>
        <w:rPr>
          <w:b/>
          <w:bCs/>
        </w:rPr>
        <w:t xml:space="preserve"> </w:t>
      </w:r>
      <w:r>
        <w:rPr/>
        <w:t xml:space="preserve">Pongo ai voti se non è ritirato. L’Amministrazione ha detto che non c’è il progetto preliminare, quindi non si può approvare. Se lo ritiri, bene, altrimenti lo pongo ai voti. La parola al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C’è qualche errore? </w:t>
      </w:r>
      <w:r>
        <w:rPr>
          <w:b/>
          <w:bCs/>
        </w:rPr>
        <w:t xml:space="preserve"> </w:t>
      </w:r>
    </w:p>
    <w:p>
      <w:pPr>
        <w:pStyle w:val="Normal"/>
        <w:spacing w:lineRule="auto" w:line="360"/>
        <w:ind w:left="851" w:right="567" w:hanging="0"/>
        <w:jc w:val="both"/>
        <w:rPr>
          <w:sz w:val="28"/>
          <w:szCs w:val="28"/>
        </w:rPr>
      </w:pPr>
      <w:r>
        <w:rPr>
          <w:b/>
          <w:bCs/>
          <w:sz w:val="28"/>
          <w:szCs w:val="28"/>
        </w:rPr>
        <w:t>PRESIDENTE:</w:t>
      </w:r>
      <w:r>
        <w:rPr>
          <w:b/>
          <w:bCs/>
        </w:rPr>
        <w:t xml:space="preserve"> </w:t>
      </w:r>
      <w:r>
        <w:rPr/>
        <w:t xml:space="preserve">L’Amministrazione ha detto che manca il progetto preliminare, quindi mancando il progetto preliminare non si può fare niente.  </w:t>
      </w:r>
    </w:p>
    <w:p>
      <w:pPr>
        <w:pStyle w:val="Normal"/>
        <w:spacing w:lineRule="auto" w:line="360"/>
        <w:ind w:left="851" w:right="567" w:hanging="0"/>
        <w:jc w:val="both"/>
        <w:rPr/>
      </w:pPr>
      <w:r>
        <w:rPr>
          <w:b/>
          <w:bCs/>
          <w:sz w:val="28"/>
          <w:szCs w:val="28"/>
        </w:rPr>
        <w:t xml:space="preserve">DI DATO: </w:t>
      </w:r>
      <w:r>
        <w:rPr/>
        <w:t xml:space="preserve">Così come penso altri amici, soprattutto della maggioranza, perché a Miano vi è un Presidente che non solo non è della mia area politica, ma non è neanche dell’opposizione, è addirittura della maggioranza che governa il Comune di Napoli, in Circoscrizione mi hanno fatto vedere quello che è il progetto per l’ampliamento del cimitero di Miano e per questo vi è allegato l’ordine del giorno approvato all’unanimità dal Consiglio Circoscrizionale di Miano, in questo progetto vi è anche l’ipotesi di una realizzazione di un nicchiaio comunale che consenta di soddisfare ulteriormente quelle che sono le esigenze, purtroppo, della popolazione mianese che ci ha lasciati o che ci lascerà, quanto più tardi è possibile. Su questo, se non vi è un progetto per quantificare, almeno approviamo quella che è l’indicazione rispetto all’esigenza rappresentataci all’unanimità dal Consiglio Circoscrizionale di Miano.  </w:t>
      </w:r>
    </w:p>
    <w:p>
      <w:pPr>
        <w:pStyle w:val="Normal"/>
        <w:spacing w:lineRule="auto" w:line="360"/>
        <w:ind w:left="851" w:right="567" w:hanging="0"/>
        <w:jc w:val="both"/>
        <w:rPr/>
      </w:pPr>
      <w:r>
        <w:rPr/>
        <w:t xml:space="preserve">Se il problema è che non vi è un progetto definitivo, quindi non vi è la possibilità di quantificare con certezza i costi, mi si dia la possibilità di modificare l’ordine del giorno e fare esprimere il Consiglio su un documento rispetto al quale si ribadisce l’esigenza di realizzare il nicchiaio comunale a Miano così come previsto dal piano regolatore cimiteriale.  </w:t>
      </w:r>
    </w:p>
    <w:p>
      <w:pPr>
        <w:pStyle w:val="Normal"/>
        <w:spacing w:lineRule="auto" w:line="360"/>
        <w:ind w:left="851" w:right="567" w:hanging="0"/>
        <w:jc w:val="both"/>
        <w:rPr/>
      </w:pPr>
      <w:r>
        <w:rPr/>
        <w:t xml:space="preserve">Se questa è la preoccupazione, mi permetto di emendare l’ordine del giorno “impegna il Sindaco e la Giunta a reperire ulteriori risorse” quindi cancelliamo pari a 500 mila euro “per il completamento del nicchiaio comunale del cimitero di Miano” e poi alleghiamo la copia dell’ordine del giorno del Consiglio Circoscrizionale dove si fa riferimento al piano regolatore cimiteriale che prevede la regolamentazione del nicchiaio. </w:t>
      </w:r>
    </w:p>
    <w:p>
      <w:pPr>
        <w:pStyle w:val="Normal"/>
        <w:spacing w:lineRule="auto" w:line="360"/>
        <w:ind w:left="851" w:right="567" w:hanging="0"/>
        <w:jc w:val="both"/>
        <w:rPr/>
      </w:pPr>
      <w:r>
        <w:rPr>
          <w:b/>
          <w:bCs/>
          <w:sz w:val="28"/>
          <w:szCs w:val="28"/>
        </w:rPr>
        <w:t>PRESIDENTE:</w:t>
      </w:r>
      <w:r>
        <w:rPr>
          <w:b/>
          <w:bCs/>
        </w:rPr>
        <w:t xml:space="preserve"> </w:t>
      </w:r>
      <w:r>
        <w:rPr/>
        <w:t>Con questa</w:t>
      </w:r>
      <w:r>
        <w:rPr>
          <w:b/>
          <w:bCs/>
        </w:rPr>
        <w:t xml:space="preserve"> </w:t>
      </w:r>
      <w:r>
        <w:rPr/>
        <w:t>rettifica l’Amministrazione è d’accordo?</w:t>
      </w:r>
      <w:r>
        <w:rPr>
          <w:b/>
          <w:bCs/>
        </w:rPr>
        <w:t xml:space="preserve"> </w:t>
      </w:r>
      <w:r>
        <w:rPr/>
        <w:t xml:space="preserve">La parola all’Assessore Cardillo.  </w:t>
      </w:r>
    </w:p>
    <w:p>
      <w:pPr>
        <w:pStyle w:val="Normal"/>
        <w:spacing w:lineRule="auto" w:line="360"/>
        <w:ind w:left="851" w:right="567" w:hanging="0"/>
        <w:jc w:val="both"/>
        <w:rPr>
          <w:b/>
          <w:b/>
          <w:bCs/>
        </w:rPr>
      </w:pPr>
      <w:r>
        <w:rPr>
          <w:b/>
          <w:bCs/>
          <w:sz w:val="28"/>
          <w:szCs w:val="28"/>
        </w:rPr>
        <w:t>ASSESSORE CARDILLO:</w:t>
      </w:r>
      <w:r>
        <w:rPr>
          <w:b/>
          <w:bCs/>
        </w:rPr>
        <w:t xml:space="preserve"> </w:t>
      </w:r>
      <w:r>
        <w:rPr/>
        <w:t xml:space="preserve">Vorrei insistere, lo dico anche qui con molta schiettezza perché, ovviamente, questo deve essere sempre lo stile, soprattutto in Aula. Prima questione: io farei molta attenzione a distinguere il piano dai progetti, perché altro è il piano e altri sono i progetti. Poiché è del tutto evidente che l’appostazione in Bilancio si può fare solo a fronte di un progetto esecutivo, qua non c’è neanche il preliminare, non c’è il definitivo, non c’è nulla. Il Consiglio di Circoscrizione di Miano si fa carico – qui ha ragione Carlo Di Dato – di sottolineare, come probabilmente è stato già sottolineato, a me e all’Amministrazione Comunale, a Barra, a Pianura e in altre Circoscrizioni della nostra città. Vorrei ragionevolmente e responsabilmente invitare il Consigliere Di Dato, se voi volete, a dimostrazione che questo intervento, rivolto al settore cimiteriale è assolutamente nelle nostre priorità, se volete approvare un ordine del giorno che raccomanda l’Amministrazione Comunale, senza riferirlo in particolare per Miano, a reperire ricorrendo nelle condizioni, anche in sede di assestamento, lo faremo a settembre, risorse da destinare agli interventi del settore cimiteriale, l’Amministrazione Comunale è d’accordo. Questo a dimostrazione, queste due specificazioni che ho voluto dare, che non c’è nulla contro. </w:t>
      </w:r>
    </w:p>
    <w:p>
      <w:pPr>
        <w:pStyle w:val="Normal"/>
        <w:spacing w:lineRule="auto" w:line="360"/>
        <w:ind w:left="851" w:right="567" w:hanging="0"/>
        <w:jc w:val="both"/>
        <w:rPr>
          <w:sz w:val="28"/>
          <w:szCs w:val="28"/>
        </w:rPr>
      </w:pPr>
      <w:r>
        <w:rPr>
          <w:b/>
          <w:bCs/>
          <w:sz w:val="28"/>
          <w:szCs w:val="28"/>
        </w:rPr>
        <w:t>PRESIDENTE:</w:t>
      </w:r>
      <w:r>
        <w:rPr/>
        <w:t xml:space="preserve"> La parola al Consigliere Moxedano.  </w:t>
      </w:r>
    </w:p>
    <w:p>
      <w:pPr>
        <w:pStyle w:val="Normal"/>
        <w:spacing w:lineRule="auto" w:line="360"/>
        <w:ind w:left="851" w:right="567" w:hanging="0"/>
        <w:jc w:val="both"/>
        <w:rPr/>
      </w:pPr>
      <w:r>
        <w:rPr>
          <w:b/>
          <w:bCs/>
          <w:sz w:val="28"/>
          <w:szCs w:val="28"/>
        </w:rPr>
        <w:t xml:space="preserve">MOXEDANO: </w:t>
      </w:r>
      <w:r>
        <w:rPr>
          <w:sz w:val="28"/>
          <w:szCs w:val="28"/>
        </w:rPr>
        <w:t xml:space="preserve"> </w:t>
      </w:r>
      <w:r>
        <w:rPr/>
        <w:t xml:space="preserve">Grazie Presidente. Mi sento di invitare il Consigliere Di Dato a riportare e impegnarmi in quanto Presidente della Commissione Cimiteri a aprire una discussione alla luce di un atto approvato in Consiglio Comunale, che è il PRG cimiteriale su cui questo Consiglio ha svolto un’ampia discussione prima dell’approvazione, l’abbiamo fatto in Consiglio e in Commissione, perché l’approvazione del PRG cimiteriale l’indicazione e l’orientamento dell’Amministrazione accolto dal Consiglio e dalla Commissione era nell’evitare interventi operati per i vari cimiteri, come è avvenuto prima dell’approvazione della pianificazione, fatta con l’approvazione del piano regolatore. Le criticità che ha il cimitero di Miano hanno altri cimiteri della città di Napoli, si può citare Miano ma anche altri, tutti i cimiteri hanno bisogno di un ampliamento dove si notano, è sotto gli occhi di tutti, le criticità. Ebbene, l’Amministrazione, unitamente a una discussione svolta in Commissione, vuole affrontare questa questione negli ampliamenti generali nei 9 cimiteri periferici, si è iniziato e si è partiti con l’approvazione di tre delibere di Giunta, dove si prevede l’ampliamento su tre cimiteri della città, che citava poco fa l’Assessore Cardillo, certamente possiamo e dobbiamo affrontare alla luce anche dei tempi di attuazione dell’intera pianificazione, dell’intero ampliamento sui 9 cimiteri. Nella valutazione dei tempi, nell’attuare quel programma, dove esistono le reali criticità e come possiamo intervenire. Penso che questa discussione si debba svolgere in una sede istituzionale e la Commissione può avere un ruolo propositivo in tal senso, poiché la stessa Circoscrizione di Miano nell’ordine del giorno che ha approvato lamenta la non attenzione dopo l’approvazione di quelle tre delibere, pertanto reclama un intervento anche per l’ampliamento nella sua totalità, come è previsto dal PRG, per il cimitero di Miano. Pertanto, invito il Consigliere Di Dato a trasferire anche come indicazione alla Commissione questo ordine del giorno, un impegno mio personale a convocare una Commissione a breve, alla luce dell’approvazione di quei tre atti deliberativi, a valutare e a affrontare unitamente all’Amministrazione come possiamo intervenire su altri cimiteri periferici secondo i tempi di attuazione di quel programma e di quella pianificazione prevista dal PRG dove c’è una novità fondamentale, dove si chiede il contributo anche esterno alla realizzazione degli ampliamenti dei nuovi cimiteri periferici e in particolare su quei tre già approvati dalla Giunta.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Di Dato.  </w:t>
      </w:r>
    </w:p>
    <w:p>
      <w:pPr>
        <w:pStyle w:val="Normal"/>
        <w:spacing w:lineRule="auto" w:line="360"/>
        <w:ind w:left="851" w:right="567" w:hanging="0"/>
        <w:jc w:val="both"/>
        <w:rPr/>
      </w:pPr>
      <w:r>
        <w:rPr>
          <w:b/>
          <w:bCs/>
          <w:sz w:val="28"/>
          <w:szCs w:val="28"/>
        </w:rPr>
        <w:t xml:space="preserve">DI DATO: </w:t>
      </w:r>
      <w:r>
        <w:rPr/>
        <w:t xml:space="preserve">Per chiarire, Presidente. Ero anche disposto a modificarlo l’ordine del giorno, ma ho capito che la cosa non è possibile, quindi bocciandolo in maniera egoistica mi fate un piacere, ma danneggiata quella che è l’esigenza della cittadinanza di Miano. Quindi, le chiedo di metterlo in votazione.  </w:t>
      </w:r>
    </w:p>
    <w:p>
      <w:pPr>
        <w:pStyle w:val="Normal"/>
        <w:spacing w:lineRule="auto" w:line="360"/>
        <w:ind w:left="851" w:right="567" w:hanging="0"/>
        <w:jc w:val="both"/>
        <w:rPr/>
      </w:pPr>
      <w:r>
        <w:rPr>
          <w:b/>
          <w:bCs/>
          <w:sz w:val="28"/>
          <w:szCs w:val="28"/>
        </w:rPr>
        <w:t>PRESIDENTE:</w:t>
      </w:r>
      <w:r>
        <w:rPr>
          <w:b/>
          <w:bCs/>
        </w:rPr>
        <w:t xml:space="preserve"> </w:t>
      </w:r>
      <w:r>
        <w:rPr/>
        <w:t xml:space="preserve">Certo, lo metto ai voti, è la procedura.  </w:t>
      </w:r>
    </w:p>
    <w:p>
      <w:pPr>
        <w:pStyle w:val="Normal"/>
        <w:spacing w:lineRule="auto" w:line="360"/>
        <w:ind w:left="851" w:right="567" w:hanging="0"/>
        <w:jc w:val="both"/>
        <w:rPr/>
      </w:pPr>
      <w:r>
        <w:rPr/>
        <w:t xml:space="preserve">Pongo ai voti l’ordine del giorno testè letto e discusso. </w:t>
      </w:r>
      <w:r>
        <w:rPr>
          <w:b/>
          <w:bCs/>
        </w:rPr>
        <w:t xml:space="preserv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L’ordine del giorno è respinto a maggioranza con l’astensione del gruppo della Margherita e il voto favorevole di Alternativa Sociale, AN e CDL.</w:t>
      </w:r>
    </w:p>
    <w:p>
      <w:pPr>
        <w:pStyle w:val="Normal"/>
        <w:spacing w:lineRule="auto" w:line="360"/>
        <w:ind w:left="851" w:right="567" w:hanging="0"/>
        <w:jc w:val="both"/>
        <w:rPr/>
      </w:pPr>
      <w:r>
        <w:rPr/>
        <w:t xml:space="preserve">Sempre Carlo Di Dato, Arin.  </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Presidente, non parlo, non dico cose mie, ma leggo quanto è riportato in un documento, uno firmato da CGIL, CISL e UGL e un altro firmato dai rappresentanti dei gruppi politici aziendali dei DS, dello SDI, della Margherita, di Rifondazione Comunista, Forza Italia, Udeur, Alleanza Nazionale, Verdi e Comunisti Italiani. E’ la RSU dell’Arin che dichiara in questo documento che è arrivato anche a me, credo sia arrivato a tutti i gruppi politici, leggo solo alcuni passaggi “nel mentre si assiste al dibattito sulla privatizzazione dell’acqua è del tutto evidente che una consorteria amministrativa manageriale si è impadronita dell’Arin, accumulando un fallimento dopo l’altro a scapito della comunità favorendo interessi particolari e operazioni clientelari operando con protervia e arroganza, con particolari artifici di Bilancio si sottace a una pesantissima condizione economica finanziaria” alla fine chiedono ai gruppi politici una forte assunzione di responsabilità da parte del Sindaco, dell’Amministrazione, dei gruppi consiliari del Comune di Napoli, proprietario unico dell’Arin. A fronte di queste dichiarazioni pesantissime, Presidente non so se lei ha sotto mano la copia.  </w:t>
      </w:r>
    </w:p>
    <w:p>
      <w:pPr>
        <w:pStyle w:val="Normal"/>
        <w:spacing w:lineRule="auto" w:line="360"/>
        <w:ind w:left="851" w:right="567" w:hanging="0"/>
        <w:jc w:val="both"/>
        <w:rPr/>
      </w:pPr>
      <w:r>
        <w:rPr>
          <w:b/>
          <w:bCs/>
          <w:sz w:val="28"/>
          <w:szCs w:val="28"/>
        </w:rPr>
        <w:t>PRESIDENTE:</w:t>
      </w:r>
      <w:r>
        <w:rPr>
          <w:b/>
          <w:bCs/>
        </w:rPr>
        <w:t xml:space="preserve"> </w:t>
      </w:r>
      <w:r>
        <w:rPr/>
        <w:t xml:space="preserve">Ce l’ho anche io come ce l’hanno tutti i Consiglieri Comunali.  </w:t>
      </w:r>
    </w:p>
    <w:p>
      <w:pPr>
        <w:pStyle w:val="Normal"/>
        <w:spacing w:lineRule="auto" w:line="360"/>
        <w:ind w:left="851" w:right="567" w:hanging="0"/>
        <w:jc w:val="both"/>
        <w:rPr/>
      </w:pPr>
      <w:r>
        <w:rPr>
          <w:b/>
          <w:bCs/>
          <w:sz w:val="28"/>
          <w:szCs w:val="28"/>
        </w:rPr>
        <w:t xml:space="preserve">DI DATO: </w:t>
      </w:r>
      <w:r>
        <w:rPr/>
        <w:t xml:space="preserve">Dato che hanno scritto a me e suppongo sia arrivato anche a lei questo documento, si parla di una pratica gestionale clientelare e pretestuosa in dispregio a norme improntate dall’assenza di regole certe, chiare e condivise e proprio dell’azienda pubblica, ritengo che siano cose di una gravità particolare. Proprio per dimostrare che queste cose non sono vere o per accertare che siano vere o per accertare che siano vere e agire di conseguenza, ritengo che il Consiglio Comunale non possa esimersi da un’attività di indagine in relazione al fatto che l’Arin è interamente di proprietà del Comune di Napoli.  </w:t>
      </w:r>
    </w:p>
    <w:p>
      <w:pPr>
        <w:pStyle w:val="Normal"/>
        <w:spacing w:lineRule="auto" w:line="360"/>
        <w:ind w:left="851" w:right="567" w:hanging="0"/>
        <w:jc w:val="both"/>
        <w:rPr/>
      </w:pPr>
      <w:r>
        <w:rPr/>
        <w:t xml:space="preserve">Rispetto a questa denuncia grave il Consiglio Comunale deve mettere su, rispetto a quello che è uno dei compiti dell’organo consiliare, un’attività di ispezione rispetto a questa denuncia. Chiedo la costituzione di una Commissione Consiliare di indagine al fine di accertare la veridicità della denuncia o mi auguro che tutto quanto detto è assolutamente falso.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Galiero.  </w:t>
      </w:r>
    </w:p>
    <w:p>
      <w:pPr>
        <w:pStyle w:val="Normal"/>
        <w:spacing w:lineRule="auto" w:line="360"/>
        <w:ind w:left="851" w:right="567" w:hanging="0"/>
        <w:jc w:val="both"/>
        <w:rPr/>
      </w:pPr>
      <w:r>
        <w:rPr>
          <w:b/>
          <w:bCs/>
          <w:sz w:val="28"/>
          <w:szCs w:val="28"/>
        </w:rPr>
        <w:t xml:space="preserve">GALIERO: </w:t>
      </w:r>
      <w:r>
        <w:rPr/>
        <w:t xml:space="preserve">In realtà noi stiamo già in una forma più avanzata dell’ordine del giorno del Consigliere Di Dato, perché abbiamo ricevuto nella Commissione deputata, quindi Bilancio e risorse strategiche i lavoratori, succitati firmatari di questo documento. Adesso abbiamo invitato l’azienda come è giusto che sia, quindi stiamo facendo le verifiche del caso. Non riesco a capire perché dovremmo votare questo ordine del giorno che ci fa fare 10 passi indietro.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Fucito.  </w:t>
      </w:r>
    </w:p>
    <w:p>
      <w:pPr>
        <w:pStyle w:val="Normal"/>
        <w:spacing w:lineRule="auto" w:line="360"/>
        <w:ind w:left="851" w:right="567" w:hanging="0"/>
        <w:jc w:val="both"/>
        <w:rPr/>
      </w:pPr>
      <w:r>
        <w:rPr>
          <w:b/>
          <w:bCs/>
          <w:sz w:val="28"/>
          <w:szCs w:val="28"/>
        </w:rPr>
        <w:t>FUCITO:</w:t>
      </w:r>
      <w:r>
        <w:rPr>
          <w:b/>
          <w:bCs/>
        </w:rPr>
        <w:t xml:space="preserve"> </w:t>
      </w:r>
      <w:r>
        <w:rPr/>
        <w:t xml:space="preserve">Vorrei ricordare all’Aula che indipendentemente dal documento che il Consigliere Di Dato ha allegato, che da solo credo non possa portare a un esito, non so e non condividerei l’esito di Commissioni di indagini speciali o quello che sia, credo che l’Aula debba, invece, discutere dell’Arin. Questa convinzione non è soggettiva perché già nel corso del mese di marzo, ricordo al Presidente, ai colleghi Consiglieri, oltre un quinto dei Consiglieri Comunali ha già formalizzato, tra cui il Consigliere Di Dato, richiesta non perché si discutesse della acqua, vertenza e questione importante e fondamentale, ma che abbiamo definito, si svolge in altri contenziosi, il Tar, l’Ato, ma la richiesta era quella di discutere del sistema integrato a Napoli del ciclo delle acque e della sorte e situazione dell’azienda Arin. Per cui credo che quella richiesta era una richiesta congrua e utile al Consiglio per discutere anche dell’azienda Arin, non condividerei un esito come quello del documento, ma credo, invece, che noi avremo l’obbligo di riprendere quella richiesta fatta e formalizzata e oltretutto sostenuta almeno da un quinto dei Consiglieri.  </w:t>
      </w:r>
    </w:p>
    <w:p>
      <w:pPr>
        <w:pStyle w:val="Normal"/>
        <w:spacing w:lineRule="auto" w:line="360"/>
        <w:ind w:left="851" w:right="567" w:hanging="0"/>
        <w:jc w:val="both"/>
        <w:rPr/>
      </w:pPr>
      <w:r>
        <w:rPr>
          <w:b/>
          <w:bCs/>
          <w:sz w:val="28"/>
          <w:szCs w:val="28"/>
        </w:rPr>
        <w:t xml:space="preserve">PRESIDENTE: </w:t>
      </w:r>
      <w:r>
        <w:rPr/>
        <w:t xml:space="preserve">La parola al Consigliere Sarnataro.  </w:t>
      </w:r>
    </w:p>
    <w:p>
      <w:pPr>
        <w:pStyle w:val="Normal"/>
        <w:spacing w:lineRule="auto" w:line="360"/>
        <w:ind w:left="851" w:right="567" w:hanging="0"/>
        <w:jc w:val="both"/>
        <w:rPr/>
      </w:pPr>
      <w:r>
        <w:rPr>
          <w:b/>
          <w:bCs/>
          <w:sz w:val="28"/>
          <w:szCs w:val="28"/>
        </w:rPr>
        <w:t xml:space="preserve">SARNATARO: </w:t>
      </w:r>
      <w:r>
        <w:rPr/>
        <w:t xml:space="preserve">Per ribadire, Presidente, le cose che già in parte diceva Galiero e riprendeva anche Fucito. Il Consigliere Di Dato lo vedo particolarmente in forma questa sera, evidentemente pensa di rappresentare l’insieme dell’opposizione, visto che abbiamo una scarsa presenza.  </w:t>
      </w:r>
    </w:p>
    <w:p>
      <w:pPr>
        <w:pStyle w:val="Normal"/>
        <w:spacing w:lineRule="auto" w:line="360"/>
        <w:ind w:left="851" w:right="567" w:hanging="0"/>
        <w:jc w:val="both"/>
        <w:rPr/>
      </w:pPr>
      <w:r>
        <w:rPr/>
        <w:t xml:space="preserve">Consigliere Di Dato, di queste questioni, la lettera, tutto il pacchetto che è arrivato in Commissione a tutti i singoli Consiglieri, come Commissione Bilancio ci siamo particolarmente adoperati, anche se non ne faccio parte, proprio perché è una vicenda che mi ha colpito, come ha colpito lei, abbiamo rapidamente convocato l’RSU e tutti i soggetti interessati attorno a questa questione, abbiamo prodotto una lunga discussione all’interno della Commissione, Commissione deputata a affrontare queste questioni.  </w:t>
      </w:r>
    </w:p>
    <w:p>
      <w:pPr>
        <w:pStyle w:val="Normal"/>
        <w:spacing w:lineRule="auto" w:line="360"/>
        <w:ind w:left="851" w:right="567" w:hanging="0"/>
        <w:jc w:val="both"/>
        <w:rPr/>
      </w:pPr>
      <w:r>
        <w:rPr/>
        <w:t xml:space="preserve">C’è stato un lungo dibattito, come dicevo, che ha visto anche le RSU, parte di esse, particolarmente soddisfatte dall’incontro che si è tenuto, mi dispiace che lei era assente quel giorno, e la discussione è continuata con una serie di impegni che la stessa Commissione ha prodotto, non ultimo credo che nella settimana molto probabilmente ascolteremo l’azienda all’interno della Commissione, per addivenire a tutta una serie di denuncie che ci sono state e che pensiamo di poter ascoltare e pensare di risolvere nella Commissione competente. Pare che questo ragionamento è in una fase avviata, siamo in una fase molto più avanzata perché credo che le cose che diceva anche Fucito, di affrontare queste questioni introducono anche altri elementi che ha visto questo Consiglio Comunale già impegnato sul problema dell’acqua.  </w:t>
      </w:r>
    </w:p>
    <w:p>
      <w:pPr>
        <w:pStyle w:val="Normal"/>
        <w:spacing w:lineRule="auto" w:line="360"/>
        <w:ind w:left="851" w:right="567" w:hanging="0"/>
        <w:jc w:val="both"/>
        <w:rPr/>
      </w:pPr>
      <w:r>
        <w:rPr/>
        <w:t xml:space="preserve">Penso che sia utile, caro Presidente, ritirare questo ordine del giorno, visto che la discussione è presente tuttora in Commissione, invitando anche il Consigliere Di Dato, nei prossimi appuntamenti che ci saranno, a essere presente, vista la sensibilità che ha mostrato questa sera e darci un contributo come lui è abituato a fare.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Laboccetta.  </w:t>
      </w:r>
    </w:p>
    <w:p>
      <w:pPr>
        <w:pStyle w:val="Normal"/>
        <w:spacing w:lineRule="auto" w:line="360"/>
        <w:ind w:left="851" w:right="567" w:hanging="0"/>
        <w:jc w:val="both"/>
        <w:rPr/>
      </w:pPr>
      <w:r>
        <w:rPr>
          <w:b/>
          <w:bCs/>
          <w:sz w:val="28"/>
          <w:szCs w:val="28"/>
        </w:rPr>
        <w:t>LABOCCETTA:</w:t>
      </w:r>
      <w:r>
        <w:rPr>
          <w:b/>
          <w:bCs/>
        </w:rPr>
        <w:t xml:space="preserve"> </w:t>
      </w:r>
      <w:r>
        <w:rPr/>
        <w:t xml:space="preserve">Il Consigliere Di Dato, nel presentare questo ordine del giorno scrive che le organizzazioni sindacali hanno fatto una denuncia, poi allega dei documenti ma non vi è soltanto il documento delle organizzazioni sindacali, è un documento che credo non sia un fotomontaggio, sono convinto che non è così, che riproduce i simboli politici di tutti i partiti. Non è una questione legata solo agli aspetti delle rappresentanze sindacali aziendali, è una questione che vede impegnati i gruppi politici aziendali del centro – sinistra e del centro – destra insieme alle organizzazioni sindacali. Poiché i gruppi politici aziendali sono la diretta emanazione, credo, dei gruppi consiliari e dei partiti, a meno che coloro che hanno fatto quest’assemblaggio della simbologia politica non abbia voluto giocare, penso che poiché da anni ogni qualvolta, Consigliere Sarnataro, si tocca l’argomento Arin o si tocca l’argomento partecipate e si ipotizza di far nascere una Commissione di indagine, qualcuno suggerisce sempre “andiamo in Commissione, discutiamo in Commissione, sentiamo un’altra volta i sindacati” ora fa l’appello “vieni anche tu in Commissione” il problema non in è andare in Commissione, evidentemente. C’è un disagio diffuso, ormai è da anni è che è scoppiato, è uscito fuori, è andato ben oltre la questione Arin, perché l’acqua e tutto ciò che si muove intorno all’acqua interessa non soltanto i lavoratori dell’Arin, ma interessa l’utenza, quindi la questione non è chiusa nell’ambito di dibattito sindacale o dei gruppi politici aziendali, la questione acqua va ben oltre l’Arin, quindi è giusto sostenere con forza, lo diciamo anche questa volta, l’esigenza di dar vita a una Commissione di accertamento, per superare le difficoltà di gestione, di rapporti, di relazioni sindacali, e la necessaria nuova interfaccia che deve vedere protagonista un sindacato diverso e anche un gruppo aziendale diverso nei rapporti con il management, c’è qualcosa che non va e ce ne vorremmo occupare. Perché ogni qualvolta viene posta questa questione il Consiglio Comunale si vede sistematicamente bocciare questa esigenza di trasparenza e di chiarimento? Voi mi direte “ci sono gli organi deputati al controllo, quali sono questi organi deputati al controllo? Non vi sono più organismi deputati al controllo, l’unico organo politico che potrebbe controllare all’interno dell’azienda è il Consiglio Comunale.    </w:t>
      </w:r>
    </w:p>
    <w:p>
      <w:pPr>
        <w:pStyle w:val="Normal"/>
        <w:spacing w:lineRule="auto" w:line="360"/>
        <w:ind w:left="851" w:right="567" w:hanging="0"/>
        <w:jc w:val="both"/>
        <w:rPr/>
      </w:pPr>
      <w:r>
        <w:rPr/>
        <w:t xml:space="preserve">Spaventa l’espressione “commissione di indagine”? Vogliamo organizzare, invece, un incontro o una serie di incontri della Commissione Bilancio allargata a tutti i gruppi consiliari con il management e con tossicodipendente le organizzazioni sindacali? Ma in azienda, con le carte in mano dell’azienda, non della Commissione Bilancio, dobbiamo andare a verificare in casa Arin? E’ cosa diversa, non facciamo inviti o convocazioni, presentiamoci come delegazione per un incontro che chiediamo non alla controparte Arin all’altra parte, perché per noi non è una controparte, è l’altra parte, è una parte del processo di amministrazione della città di Napoli, la partecipata Arin. Questo discorso vale per tutte le aziende. Pregherei il collega Di Dato, se lo ritiene, di modificare questo ordine del giorno seguendo l’impostazione che ho dato in questo momento, perché se vogliamo ottenere almeno un piccolo parziale risultato per aprire un attimo le porte delle società collegate. Se, invece, andiamo come negli anni passati muro contro muro per farci bocciare il documento da te proposto, non capiremo mai e non daremo mai una mano a quei lavoratori e all’utenza che vuole chiarezza sulla questione dell’Arin in questo caso, ma più in generale delle partecipate. In questo senso propongo la modifica.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Nugnes.  </w:t>
      </w:r>
    </w:p>
    <w:p>
      <w:pPr>
        <w:pStyle w:val="Normal"/>
        <w:spacing w:lineRule="auto" w:line="360"/>
        <w:ind w:left="851" w:right="567" w:hanging="0"/>
        <w:jc w:val="both"/>
        <w:rPr/>
      </w:pPr>
      <w:r>
        <w:rPr>
          <w:b/>
          <w:bCs/>
          <w:sz w:val="28"/>
          <w:szCs w:val="28"/>
        </w:rPr>
        <w:t xml:space="preserve">NUGNES: </w:t>
      </w:r>
      <w:r>
        <w:rPr/>
        <w:t xml:space="preserve">Speravo, Signor Sindaco, di fare presto, però c’è qualcuno che si vuole divertire, siamo qua, abbiamo già avvertito le nostre famiglie che faremo tardi questa sera.  </w:t>
      </w:r>
    </w:p>
    <w:p>
      <w:pPr>
        <w:pStyle w:val="Normal"/>
        <w:spacing w:lineRule="auto" w:line="360"/>
        <w:ind w:left="851" w:right="567" w:hanging="0"/>
        <w:jc w:val="both"/>
        <w:rPr/>
      </w:pPr>
      <w:r>
        <w:rPr/>
        <w:t xml:space="preserve">Personalmente sulla vicenda Arin sono sempre stato critico e anche il mio gruppo e il mio partito. Amedeo, come te conosciamo tutto dell’acquedotto, il ciclo delle acque, l’in Ato, la 36/94, sappiamo tutto. Però questa sera voglio malignare un po’. Proverei a dare un dato di riflessione ai colleghi che, probabilmente, inconsapevolmente, si stanno prestando a qualcosa che potrebbe essere dietro il semplice volantino, il semplice documento, dietro le sigle delle organizzazioni sindacali, dietro questo volantino che a mio avviso non ha nulla a che spartire su quello che stiamo discutendo e che è sottoscritto da tutte le sigle politiche dell’acquedotto. Non so perché su un posto di lavoro debbono pullulare le cellule, le sezioni, le sotto sezioni, quando poi ognuno di loro, al di là del posto di lavoro, ha una fede politica, ha una militanza e può farlo altrove anziché sul proprio posto di lavoro. Probabilmente all’Arin si conserva un retaggio che stenta a estinguersi e porta il ricordo degli anni addietro.  </w:t>
      </w:r>
    </w:p>
    <w:p>
      <w:pPr>
        <w:pStyle w:val="Normal"/>
        <w:spacing w:lineRule="auto" w:line="360"/>
        <w:ind w:left="851" w:right="567" w:hanging="0"/>
        <w:jc w:val="both"/>
        <w:rPr/>
      </w:pPr>
      <w:r>
        <w:rPr/>
        <w:t xml:space="preserve">Il Consigliere Di Dato, oltre a essere il Vice Presidente del Consiglio Comunale, è anche uno dei più esperti Consiglieri dell’Aula e sufficientemente esperto per essere cosciente di quello che sta facendo. Di Dato si diverte a fare il guastatore, piazza le mine sul percorso dell’iter dell’approvazione del Bilancio. Si dimentica che gli ordini del giorno sono una cosa e gli emendamenti sono un’altra, probabilmente ha cercato di far scoppiare delle contraddizioni al nostro interno, figuriamoci se non è interesse nostro e dei cittadini di Miano fare ampliare il cimitero di Miano o reperire un milione e 350 mila euro per la realizzazione del forno crematorio. Sa benissimo, il Consigliere Di Dato, che un emendamento si fa aggiungendo una voce a un capitolo e sottraendola da un’altra, c’è bisogno di un progetto preliminare, il Consigliere Di Dato sa benissimo, quando si approva una voce di Bilancio in Aula, risguardo un’opera pubblica, la realizzazione di un nicchiaio, di un muro, di una strada.  </w:t>
      </w:r>
    </w:p>
    <w:p>
      <w:pPr>
        <w:pStyle w:val="Normal"/>
        <w:spacing w:lineRule="auto" w:line="360"/>
        <w:ind w:left="851" w:right="567" w:hanging="0"/>
        <w:jc w:val="both"/>
        <w:rPr/>
      </w:pPr>
      <w:r>
        <w:rPr/>
        <w:t xml:space="preserve">Nelle contraddizioni ci va lui, non ci andiamo noi. </w:t>
      </w:r>
    </w:p>
    <w:p>
      <w:pPr>
        <w:pStyle w:val="Normal"/>
        <w:spacing w:lineRule="auto" w:line="360"/>
        <w:ind w:left="851" w:right="567" w:hanging="0"/>
        <w:jc w:val="both"/>
        <w:rPr/>
      </w:pPr>
      <w:r>
        <w:rPr/>
        <w:t>C’è qualcosa che non va e a dimostrazione di questo, qualcosa che non va sono questi due volantini allegati a questo pseudo ordine del giorno presentato dal Consigliere di Dato.</w:t>
      </w:r>
    </w:p>
    <w:p>
      <w:pPr>
        <w:pStyle w:val="Normal"/>
        <w:spacing w:lineRule="auto" w:line="360"/>
        <w:ind w:left="851" w:right="567" w:hanging="0"/>
        <w:jc w:val="both"/>
        <w:rPr/>
      </w:pPr>
      <w:r>
        <w:rPr/>
        <w:t xml:space="preserve">La Commissione Bilancio sta affrontando questo argomento in modo serio e approfondito nella sede giusta, perché, poi, i poliziotti si fanno al di fuori di quest’Aula, in altri palazzi e se coloro i quali denunziano queste cose, ne hanno le prove o notizie criminis, andassero a portarla alla Procura della Repubblica, perché alzare la voce per poi proporsi come interlocutore, cercare di creare il problema e poi risolverlo, non va più, cari amici, lo dico a me stesso, lo dico agli amici della maggioranza, lo dico agli amici dell’opposizione, basta Signor Sindaco, bisogna capire un attimo dove intendono andare a parare queste sigle che hanno firmato questo volantino, queste sigle di queste organizzazioni sindacali, mi piacerebbe capire quanto guadagna al mese uno di questi che ha firmato questo volantino, si parla ancora di cifre iperboliche, uno degli argomenti che voglio affrontare, Cardillo, è quello del contratto di lavoro anomalo e atipico dei lavoratori dell’ARIN rispetto a tanta gente che lavora e soffre le stesse istanze guadagnando un decimo di quegli stipendi che ancora vengono da una storia brutta che ha fatto segnare pagine brutte a questa città. Grazie. </w:t>
      </w:r>
    </w:p>
    <w:p>
      <w:pPr>
        <w:pStyle w:val="Normal"/>
        <w:spacing w:lineRule="auto" w:line="360"/>
        <w:ind w:left="851" w:right="567" w:hanging="0"/>
        <w:jc w:val="both"/>
        <w:rPr/>
      </w:pPr>
      <w:r>
        <w:rPr>
          <w:b/>
          <w:bCs/>
          <w:sz w:val="28"/>
        </w:rPr>
        <w:t xml:space="preserve">PRESIDENTE: </w:t>
      </w:r>
      <w:r>
        <w:rPr/>
        <w:t>La parola al Consigliere Fiola.</w:t>
      </w:r>
    </w:p>
    <w:p>
      <w:pPr>
        <w:pStyle w:val="Normal"/>
        <w:spacing w:lineRule="auto" w:line="360"/>
        <w:ind w:left="851" w:right="567" w:hanging="0"/>
        <w:jc w:val="both"/>
        <w:rPr/>
      </w:pPr>
      <w:r>
        <w:rPr>
          <w:b/>
          <w:bCs/>
          <w:sz w:val="28"/>
        </w:rPr>
        <w:t>FIOLA:</w:t>
      </w:r>
      <w:r>
        <w:rPr/>
        <w:t xml:space="preserve"> Come al solito sono molto veloce, cerco di essere concreto, innanzitutto non riesco a comprendere cosa c’entra questo ordine del giorno con questi due volantini, chi mi ha preceduto già lo ha detto, con il bilancio. Ci sono i simboli di tutti i partiti rappresentati in Consiglio Comunale, però cosa strana non c’è nessun nome sotto, quindi, per quanto mi riguarda il simbolo riportato sotto questo volantino, è un atto ingiustificato e non legale, per quanto mi riguarda, io non lo riconosco. </w:t>
      </w:r>
    </w:p>
    <w:p>
      <w:pPr>
        <w:pStyle w:val="Normal"/>
        <w:spacing w:lineRule="auto" w:line="360"/>
        <w:ind w:left="851" w:right="567" w:hanging="0"/>
        <w:jc w:val="both"/>
        <w:rPr/>
      </w:pPr>
      <w:r>
        <w:rPr/>
        <w:t xml:space="preserve">Sono uno dei promotori, tempo fa, caro Consigliere Sarnataro, sono d’accordo che la Commissione è quella deputata a discutere, ma io tempo fa sono stato promotore di un’interrogazione per discutere delle problematiche e per il rilancio dell’ARIN, ma guardate caso, nessuna organizzazione sindacale si è presentata a quella riunione dove c’era stata l’azienda, l’azienda è un modo arrogante, devo dire, anche Amedeo Laboccetta l’altra volta è stato promotore anche di varie interrogazioni, allora, secondo me questo ordine del giorno, come diceva Nugnes, è solo una perdita di tempo, non metto nemmeno in votazione, Presidente, grazie. </w:t>
      </w:r>
    </w:p>
    <w:p>
      <w:pPr>
        <w:pStyle w:val="Normal"/>
        <w:spacing w:lineRule="auto" w:line="360"/>
        <w:ind w:left="851" w:right="567" w:hanging="0"/>
        <w:jc w:val="both"/>
        <w:rPr/>
      </w:pPr>
      <w:r>
        <w:rPr>
          <w:b/>
          <w:bCs/>
          <w:sz w:val="28"/>
        </w:rPr>
        <w:t xml:space="preserve">PRESIDENTE: </w:t>
      </w:r>
      <w:r>
        <w:rPr/>
        <w:t>L’Assessore, prego.</w:t>
      </w:r>
    </w:p>
    <w:p>
      <w:pPr>
        <w:pStyle w:val="Normal"/>
        <w:spacing w:lineRule="auto" w:line="360"/>
        <w:ind w:left="851" w:right="567" w:hanging="0"/>
        <w:jc w:val="both"/>
        <w:rPr/>
      </w:pPr>
      <w:r>
        <w:rPr>
          <w:b/>
          <w:bCs/>
          <w:sz w:val="28"/>
        </w:rPr>
        <w:t xml:space="preserve">ASSESSORE CARDILLO: </w:t>
      </w:r>
      <w:r>
        <w:rPr/>
        <w:t xml:space="preserve">Ovviamente tutti noi impegnati faticosamente in questa sessione di Bilancio ci auguriamo che nei tempi necessari si arrivi, poi, fino in fondo, quindi, io non ho nessuna propensione, come nessuno dei Consiglieri che è intervenuto su questo ordine del giorno, di parlare per lo sfizio di parlare, però la qualità non dell’ordine del giorno del Consigliere Di Dato che è assolutamente legittimo, io anticipo di essere assolutamente contrario a quell’ordine del giorno e devo dire ad Amedeo Laboccetta, non per definizione, essendo l’Assessore alle aziende partecipate del Comune di Napoli, per definizione devo essere contrario, mi da l’opportunità, perché ci sarà un tempo, se c’è stato un tempo, lo dico al Presidente Ospite, c’è stato un tempo in cui si è ascoltato chi è voluto essere ascoltato in Commissione, se ho compreso bene, non so se è vero, ma questo è nella liberalità della Commissione, nella sua autonomia, sono previste ulteriori audizioni a partire dall’azienda, io immagino, lo dico al Presidente Ospite, le regole sono sostanza, poi, in alcune questioni. Trovo abbastanza singolare, lo dico anche per il Consigliere Maffei, il Consigliere Nugnes, l’ho ascoltato con attenzione. Quando si leggono queste cose, nella solennità dell’Aula, bisogna ascoltare, ognuno di noi non solo deve parlare per se, ma noi tutti abbiamo anche il dovere di tutelare le persone che da anni, in questa città le Amministrazioni che negli ultimi anni sono state a governare a Napoli, hanno messo in campo per rendere un servizio alla città, prima ancora che per amministrare aziende, noi non dobbiamo consentire a chicchessia, neanche ad anonimi che si nascondono dietro pezzi di carta, perché uno lo considero un pezzo di carta, lo dico anche da uomo di partito, sono l’Assessore nominato dal Sindaco Iervolino, parlo solo da Assessore, ovviamente anche con le mie responsabilità e le mie deroghe. </w:t>
      </w:r>
    </w:p>
    <w:p>
      <w:pPr>
        <w:pStyle w:val="Normal"/>
        <w:spacing w:lineRule="auto" w:line="360"/>
        <w:ind w:left="851" w:right="567" w:hanging="0"/>
        <w:jc w:val="both"/>
        <w:rPr/>
      </w:pPr>
      <w:r>
        <w:rPr/>
        <w:t xml:space="preserve">Se potessi parlare da uomo anche di partito, perché com’è noto, faccio parte di un Partito, mi associo a Fiola, è abusivo chi ha usato il simbolo del mio partito e tutti sanno qual è il mio partito, non c’è stata nessuna sede, né tanto meno voglio dire discussioni in cui qualche abusivo che in maniera inquietante, sicuramente ha utilizzato il simbolo del mio partito, questo è fuori dalle mie funzioni, ho voluto solo rendere una testimonianza al mio amico Ciro Fiola, ma io quello che ho ascoltato in Aula e che conoscevo, per la verità, lo trovo davvero, perché una comunità deve vivere anche di regole e lo dice un uomo che ha dedicato 30 anni della sua vita a certi livelli, a un mondo che si chiama il Sindacato. Lo dico perché alcune cose sono sostanza, perché dico che sono sostanza? Perché dobbiamo sempre conservare lo stile giusto, che significa lo stile giusto? Non condivido nulla di quello che c’è scritto in questi pezzi di carta, con tutto il rispetto per chi li ha scritti, immagino che ci sarà un tempo anche per l’Amministrazione Comunale di essere udita in Commissione, d’altra parte, se dovessi dire quello che ne pensano i napoletani della nostra azienda ARIN, dovrei dire, vanno di moda i sondaggi in questi giorni, no? Bene, sicuramente un sondaggio di cui si è parlato in queste ore, commissionato dall’Amministrazione Comunale, in quel sondaggio, il gradimento dei napoletani rispetto al servizio di fornitura idrica, è dell’85 per cento, insieme ad altri gradimenti che non riscuotono questa percentuale, lo voglio dire perché tutto, nella nostra città è noto, quindi è anche noto il cammino che quest’azienda, mettendo in campo lavoratori, lavoratrici, management, dirigenti e anche organi amministrativi, il cammino che quest’azienda, che realizza utili oggi, ha fatto nel corso di almeno 10 lunghi anni. A questa storia che è la storia condita di verità, lo dico soprattutto ai miei compagni della maggioranza, tengo tantissimo, quindi, solo per onore della verità storica, poi, ripeto ancora, si può fare meglio e di più, a tutti è noto, al Sindaco per prima, quando si tratta di prendere posizione anche pubblicamente, per pretendere meglio e di più dalle nostre aziende che erogano essenziali servizi pubblici, figuriamoci se dovessero ricorrere elementi, lo ha detto Nugnes, si vada in Procura della Repubblica se si deve parlare di altro, quella è la sede, vale quello che ho detto nel mio intervento, lo dico perché so bene lo stile non tanto solo nostro, ma lo stile del Consigliere Laboccetta e lo stile di Carlo Di Dato che è intervenuto, ho voluto dire queste cose per prendere distanze, sicuramente io, da alcuni contenuti che per la verità, Carlo Di Dato ha solamente, mettendoci una spilletta, portato come corredo di una richiesta che fa l’istituzione di una Commissione Consiliare d’indagine e Amedeo a cui non faccio nessun torto, il Consigliere Laboccetta, comprenderà che quello che ho detto, e la presa di distanza dell’Amministrazione da questo ordine del giorno, soprattutto da quello che lo accompagna, in ossequio solo alla verità e sicuramente non è lesivo di prerogative che a me sono note, sacre, del Consiglio Comunale, anche in materia d’indirizzo e di controllo doveroso sulle aziende del Comune di Napoli, rispetto alle quali la nostra posizione è di profondissimo rispetto, mai abbassare la guardia in questa direzione, quindi, con lo stile giusto e con le forme giuste ci si chiami, verremo anche con l’azienda a dare conto sempre e in tutte le sedi di come le nostre aziende sono amministrate. </w:t>
      </w:r>
    </w:p>
    <w:p>
      <w:pPr>
        <w:pStyle w:val="Normal"/>
        <w:spacing w:lineRule="auto" w:line="360"/>
        <w:ind w:left="851" w:right="567" w:hanging="0"/>
        <w:jc w:val="both"/>
        <w:rPr/>
      </w:pPr>
      <w:r>
        <w:rPr>
          <w:b/>
          <w:bCs/>
          <w:sz w:val="28"/>
        </w:rPr>
        <w:t>PRESIDENTE:</w:t>
      </w:r>
      <w:r>
        <w:rPr/>
        <w:t xml:space="preserve"> La parola al Consigliere Carlo Di Dato. </w:t>
      </w:r>
    </w:p>
    <w:p>
      <w:pPr>
        <w:pStyle w:val="Normal"/>
        <w:spacing w:lineRule="auto" w:line="360"/>
        <w:ind w:left="851" w:right="567" w:hanging="0"/>
        <w:jc w:val="both"/>
        <w:rPr/>
      </w:pPr>
      <w:r>
        <w:rPr>
          <w:b/>
          <w:bCs/>
          <w:sz w:val="28"/>
        </w:rPr>
        <w:t xml:space="preserve">DI DATO: </w:t>
      </w:r>
      <w:r>
        <w:rPr/>
        <w:t xml:space="preserve">Rispetto all’intervento di Nugnes, se è un intervento criptato, portalo in chiaro, perché io sono tra quelli che non ha il decodificatore, perché non ho ben capito, non conosco le acque e non conosco l’ARIN, conosco un documento che mi è stato consegnato così come sto verificando, lo conoscono tutti, avrei gradito che anziché contrastare la necessità di un’attività prevista dalle leggi del Consiglio Comunale ispettiva e di controllo rispetto ad una denunzia, qualcuno fosse entrato nel merito, avrei gradito che Galiero e Sarnataro avessero riportato in quest’Aula i contenuti della denunzia, se denunzia vi è stata, dei lavoratori, guarda caso, stranamente, Cardillo dice che hanno utilizzato impropriamente il simbolo del suo partito, di fatto, tant’è che lui non è d’accordo che il simbolo e la sigla della U.I.L. non c’è, c’è CGIL, CISL e UGIL nell’altro documento, poi dopo dice tutto, Assessore. </w:t>
      </w:r>
    </w:p>
    <w:p>
      <w:pPr>
        <w:pStyle w:val="Normal"/>
        <w:spacing w:lineRule="auto" w:line="360"/>
        <w:ind w:left="851" w:right="567" w:hanging="0"/>
        <w:jc w:val="both"/>
        <w:rPr/>
      </w:pPr>
      <w:r>
        <w:rPr>
          <w:b/>
          <w:bCs/>
          <w:sz w:val="28"/>
        </w:rPr>
        <w:t xml:space="preserve">ASSESSORE CARDILLO: </w:t>
      </w:r>
      <w:r>
        <w:rPr/>
        <w:t xml:space="preserve">Solo a chiarimento, non mi riferivo alle sigle sindacali perché è noto da quando ho altri incarichi, non parlo mai delle sigle sindacali, mi riferivo alla sigla del mio partito, è ovvio, non parlo mai di sindacati da quando ho messo piede a Palazzo San Giacomo. </w:t>
      </w:r>
    </w:p>
    <w:p>
      <w:pPr>
        <w:pStyle w:val="Normal"/>
        <w:spacing w:lineRule="auto" w:line="360"/>
        <w:ind w:left="851" w:right="567" w:hanging="0"/>
        <w:jc w:val="both"/>
        <w:rPr/>
      </w:pPr>
      <w:r>
        <w:rPr>
          <w:b/>
          <w:bCs/>
          <w:sz w:val="28"/>
        </w:rPr>
        <w:t xml:space="preserve">DI DATO: </w:t>
      </w:r>
      <w:r>
        <w:rPr/>
        <w:t xml:space="preserve">Io confermo quello che diceva, mentre il partito non lo controlla, il Sindacato lo controllo e dato che lui non è d’accordo con i contenuti, la sigla della UIL non c’è, c’è CGIL, CISL e UGIL sul documento di denunzia. Allora, io per essere tranquillo, perché qui si dice che all’ARIN si fanno gli imbrogli, che all’ARIN  c’è clientelismo, c’è consociativismo e caro Fiola, ha perfettamente attinenza, stiamo discutendo nel Bilancio, il Bilancio, per gran parte, sul Bilancio Comune di Napoli vi sono le attività delle nostre società partecipate, quindi è perfettamente attinente, tranquillizzati su questo, stai tranquillo che è perfettamente attinente altrimenti il Presidente non l’avrebbe nemmeno fatto accettare e nemmeno messo in discussione se stessimo parlando dell’acqua fresca, stiamo parlando dell’acqua dell’ARIN, quindi è perfettamente attinente, allora rispetto al contenuto di questo documento o mi si dice e io mi auguro che tutto quello che denunciano è falso, e io sono felice perché sono un napoletano e sono Consigliere Comunale di questa città, sono, quindi, proprietario, come napoletano di questa società, quindi, se in questa società tutto funziona con la massima trasparenza, ne sono felicissimo, allora o si dimostra questo, rispetto all’attività che si è messa in campo, o dobbiamo preoccuparci di capire che cosa c’è dietro questa denuncia, dobbiamo preoccuparci di capire, o evidentemente c’è qualcuno che già lo sa, di capire che cosa sta avvenendo nell’ARIN,  è vero che, probabilmente, vi è un giuramento da parte dei napoletani per la qualità del servizio che garantiscono alla città di Napoli, ma è altra cosa rispetto a questa denuncia. </w:t>
      </w:r>
    </w:p>
    <w:p>
      <w:pPr>
        <w:pStyle w:val="Normal"/>
        <w:spacing w:lineRule="auto" w:line="360"/>
        <w:ind w:left="851" w:right="567" w:hanging="0"/>
        <w:jc w:val="both"/>
        <w:rPr/>
      </w:pPr>
      <w:r>
        <w:rPr/>
        <w:t xml:space="preserve">Non si vuole accogliere la richiesta di costituire una Commissione d’indagine, va bene, rimane il mio documento, lo si bocci, si vuole, probabilmente, accogliere l’indicazione che viene dal collega Laboccetta, di continuare l’attività della Commissione Consiliare Ordinaria, la Commissione Bilancio e quindi andare in azienda e fare un confronto con i vertici aziendali e sindacali per capire i contenuti di questa denunzia e per capire l’azienda che ci dice? Va bene purché il Consiglio Comunale eserciti quella che è una sua prerogativa fondamentale, l’attività di controllo e l’attività ispettiva, in particolar modo su società di cui il Comune di Napoli è proprietario al 100 per cento. Questa è la mia richiesta, mantengo questo ordine del giorno, se l’Aula lo ritiene, così come riterrà, lo bocci, ma almeno si metta in campo un’attività, così come indicava Laboccetta, che consenta al Consiglio Comunale di non rinunciare a quella che è la sua prerogativa di controllo rispetto, in particolar modo, alle aziende partecipate. </w:t>
      </w:r>
    </w:p>
    <w:p>
      <w:pPr>
        <w:pStyle w:val="Normal"/>
        <w:spacing w:lineRule="auto" w:line="360"/>
        <w:ind w:left="851" w:right="567" w:hanging="0"/>
        <w:jc w:val="both"/>
        <w:rPr>
          <w:b/>
          <w:b/>
          <w:bCs/>
          <w:sz w:val="28"/>
        </w:rPr>
      </w:pPr>
      <w:r>
        <w:rPr>
          <w:b/>
          <w:bCs/>
          <w:sz w:val="28"/>
        </w:rPr>
        <w:t>PRESIDENTE:</w:t>
      </w:r>
      <w:r>
        <w:rPr/>
        <w:t xml:space="preserve"> La parola al Consigliere Laboccetta e poi Galiero. </w:t>
      </w:r>
    </w:p>
    <w:p>
      <w:pPr>
        <w:pStyle w:val="Normal"/>
        <w:spacing w:lineRule="auto" w:line="360"/>
        <w:ind w:left="851" w:right="567" w:hanging="0"/>
        <w:jc w:val="both"/>
        <w:rPr/>
      </w:pPr>
      <w:r>
        <w:rPr>
          <w:b/>
          <w:bCs/>
          <w:sz w:val="28"/>
        </w:rPr>
        <w:t xml:space="preserve">LABOCCETTA: </w:t>
      </w:r>
      <w:r>
        <w:rPr/>
        <w:t xml:space="preserve">Vorrei chiedere all’Assessore Enrico Cardillo, prima, giustamente, ricordava e sollecitava l’attenzione dei suoi colleghi, amici e compagni di maggioranza, di seguire brevemente questo mio ragionamento. Giorgio Nugnes, questa sera si meraviglia del comportamento del Consigliere Comunale Carlo Di Dato, dice addirittura che il collega Di Dato sta svolgendo un’azione da guasta feste, forse non a caso è uscita la parola guasta feste, allora, io vorrei dire a quest’Aula che pochi giorni fa ha scelto di eleggere, anzi, di rieleggere il Vicepresidente del Consiglio Comunale di Napoli, collega Carlo Di Dato, che conta il suo voto, che ha avuto un grande successo politico, ben 17 voti sono arrivati, quindi una scelta politica, forte e chiara verso quello che il collega Capogruppo della Margherita definisce il guastatore, evidentemente, poiché non lo abbiamo votato noi, Carlo Di Dato, si sa, ma qualcuno lo avrà votato qua dentro, forse qualche esponente dei DS che oggi sta in fibrillazione, si dovrebbe interrogare, su quello che accade e sui meccanismi che si mettono in campo, allora, Assessore Cardillo, io conosco un po’ le vicende dell’ARIN, lei sicuramente le conosce meglio di me, ma io so bene che nel passato, nell’ARIN vi è stata una consorteria sindacale confederale che ha cogestito tutto e il contrario di tutto, era una delle confederazioni del passato che insieme a chi dirigeva l’azienda, al Consiglio di Amministrazione dell’epoca, gestiva tutto, lo so, anche per esperienza personale, un giorno ho dovuto affrontare un giudizio con esponenti del mondo sindacale che mi hanno chiamato a rispondere delle mie dichiarazioni e affermazioni davanti a un Tribunale, non mi sono mai nascosto dietro l’anonimato, quindi non faccio da sponda agli anonimi, proprio perché non voglio fare da sponda agli anonimi ho chiesto al Consiglio Comunale e al collega Di Dato di modificare l’impostazione di quel documento, perché vede, Assessore, io le devo dare atto che lei, nei confronti di altre aziende partecipate, ha usato sicuramente la mano forte, molto forte, mi riferisco all’ASIA, tanto per ricordare, con l’ASIA lei è stato feroce, com’è giusto, ha fatto sentire non solo la voce, ma si è mosso anche con iniziative pesanti, anche di pubblica non condivisione di scelte di vertice, le scelte amicali dell’ASIA non sempre l’hanno convinta, allora la mia domanda è: a prescindere dall’ordine del giorno del collega Di Dato, Vicepresidente eletto con i voti della maggioranza, poi anche su questo, in un’altra seduta chiederò un ragionamento con l’assistenza dell’Avvocato Generale e del Segretario Generale per capire se rispetto a questa elezione, a quella elezione abbiamo rispettato regole normative o se, invece, quello è un atto nullo, non lo dico in polemica con Carlo Di Dato, lo dico che spesso qualcuno ci ricorda, come dice Esposito, le aste, le regole, le abbiamo sempre rispettate? Penso che forse era l’occasione dell’elezione recente del Vicepresidente, forse non le abbiamo rispettate, e non è venuto nessun Avvocato Generale, nessun Vicecapo del Gabinetto a ricordarci che forse dovevamo muoverci differentemente, rispetto alla votazione che ha svolto quest’Aula, ma torno sull’argomento, anche a me non piacciono gli anonimismi, come dicevo, non faccio la sponda a nessuno, a me non piace che qualcuno utilizzi il simbolo del mio partito su un documento che poi diventa documento ufficiale, perché nel momento in cui sta agli atti dell’ordine del giorno, diventa documento pubblico, domani qualcuno ci potrà dire a noi Consiglieri, in presenza di questa denuncia, in via generica, perché dice tutto, ma in maniera molto generica, non contesta fatti specifici, che cosa avete fatto. Allora, Sindaco, non si vuole fare la Commissione d’Indagine, ma possiamo, insieme al Sindaco di Napoli, un giorno fare visita all’ARIN? Chiedere un confronto nella sede dell’ARIN per evitare che attività inquietanti, come ha detto Cardillo, si muovano e utilizzino o cerchino di utilizzare sponde in buona fede perché Carlo Di Dato che ha fatto una scelta che non mi piace, sono uno abituato a dire sempre le cose con la mia libertà, oggi, credo, in buona fede, fa un discorso e forse involontariamente qualcun altro potrebbe essere strumentalizzato in questa circostanza, allora io non intendo essere strumentalizzato, proprio per questo chiedo al Sindaco di organizzare un incontro in sede ARIN e facciamo chiarezza anche per capire se effettivamente esistono, nell’ARIN, questi gruppi aziendali politici, io non lo so e vorrei capire, perché se esistono, come spesso è accaduto, in tante aziende italiane, lei lo sa meglio di me, un tempo le cellule comuniste si organizzavano così, poi anche i gruppi cattolici si sono organizzati così, poi anche altri partiti hanno scelto questa metodologia, non lo sapevo che esistessero i gruppi aziendali all’interno dell’ARIN, probabilmente non esistono, probabilmente è un falso, allora facciamo chiarezza anche su questo, ma andiamolo a fare lì, parlando, caso mai, davanti al personale, per vedere chi fa questo giochino, per trovare sponde nel Consiglio Comunale, se invece, voi bocciate l’ordine del giorno così com’è stato costruito e concepito, impedite a noi che vogliamo fare un lavoro politico di chiarezza, credo che Nugnes volesse muoversi in questa direzione, di fare questo chiarimento, è possibile organizzare, Cardillo, senza turbare e offendere i grandi professionisti e manager che avete scelto? Perché il Presidente Barracco, nessuno lo sta mettendo sulla croce, però se parliamo criticamente dell’ASIA,  penso che a tutti può essere consentito di capire se qualcosa nell’acquedotto di Napoli non va bene, allora, non se ne vorrà l’amico Presidente, Avvocato Barracco, non se ne vorrà l’Assessore, credo che non se ne vorrà il Sindaco, un incontro tra questo Consiglio Comunale con il Sindaco in testa con l’AREN, forse evita tante discussioni e chiude gli spazi a quelli che in passato hanno coogestito a fare clientele e incarichi e che oggi vorrebbero utilizzarci per continuare a fare quello che per anni hanno fatto e non hanno mai pagato Orazio, anzi, lo hanno fatto pagare a chi come me ha avuto il coraggio di denunciare queste cose, qualche illustre Giudice si è permesso, tanti anni fa, di condannarmi perché mi ero permesso di fare questa dichiarazione, condanne strane, anche perché, Sindaco, chiudo veramente, un giorno le porterò la documentazione, condannato in primo grado insieme ad un certo Eugenio Scalfaro e un certo Lucarelli Di Repubblica, assolti loro in appello, in Cassazione l’unico condannato sono stato io per aver diffamato le organizzazioni sindacali e probabilmente anche qualcuno che ha firmato questo documento e che è iscritto, Assessore Cardillo, all’organizzazione Sindacale CGIL, quindi, poiché so perfettamente come si muovono all’interno di quell’azienda, forse è meglio che andiamo a fare una visita in quell’azienda con la dignità del Consiglio Comunale e non chiudiamo la solita questione nella Commissione Bilancio o nella Conferenza dei Capigruppo. Grazie. </w:t>
      </w:r>
    </w:p>
    <w:p>
      <w:pPr>
        <w:pStyle w:val="Normal"/>
        <w:spacing w:lineRule="auto" w:line="360"/>
        <w:ind w:left="851" w:right="567" w:hanging="0"/>
        <w:jc w:val="both"/>
        <w:rPr/>
      </w:pPr>
      <w:r>
        <w:rPr>
          <w:b/>
          <w:bCs/>
          <w:sz w:val="28"/>
        </w:rPr>
        <w:t>PRESIDENTE:</w:t>
      </w:r>
      <w:r>
        <w:rPr/>
        <w:t xml:space="preserve"> La parola al Consigliere Galiero. </w:t>
      </w:r>
    </w:p>
    <w:p>
      <w:pPr>
        <w:pStyle w:val="Normal"/>
        <w:spacing w:lineRule="auto" w:line="360"/>
        <w:ind w:left="851" w:right="567" w:hanging="0"/>
        <w:jc w:val="both"/>
        <w:rPr/>
      </w:pPr>
      <w:r>
        <w:rPr>
          <w:b/>
          <w:bCs/>
          <w:sz w:val="28"/>
        </w:rPr>
        <w:t xml:space="preserve">GALIERO: </w:t>
      </w:r>
      <w:r>
        <w:rPr/>
        <w:t xml:space="preserve">Non sarei intervenuto dopo l’intervento di Cardillo se non ci fosse stata replica da parte di Di Dato e di Laboccetta. A me tocca precisare perché c’è uno stile anche nel comportamento che in Commissione si firmavano organizzazioni sindacali con nomi e cognomi per essere ricevuti, poiché noi li abbiamo ricevuti per ascoltarli, naturalmente, la contraddizione sta in questo ordine del giorno dove le organizzazioni sindacali denunciano e poi c’è un manifesto di partiti, la contraddizione è tutta in questo connubio di questo ordine del giorno, ma non nel corretto operato. Come logico possiamo andare all’ARIN quando vogliamo, però ritengo che sia legittimo che il Consiglio Comunale riceva nella sede propria per fare tutte le operazioni d’indirizzo e di controllo, sia l’azienda che il Sindacato per la verifica e non può essere oggetto e strumento di conflitti, l’azienda e il Sindacato devono verificare le questioni per quelle che sono. </w:t>
      </w:r>
    </w:p>
    <w:p>
      <w:pPr>
        <w:pStyle w:val="Normal"/>
        <w:spacing w:lineRule="auto" w:line="360"/>
        <w:ind w:left="851" w:right="567" w:hanging="0"/>
        <w:jc w:val="both"/>
        <w:rPr/>
      </w:pPr>
      <w:r>
        <w:rPr>
          <w:b/>
          <w:bCs/>
          <w:sz w:val="28"/>
        </w:rPr>
        <w:t>PRESIDENTE:</w:t>
      </w:r>
      <w:r>
        <w:rPr/>
        <w:t xml:space="preserve"> Grazie. Pongo ai voti l’ordine del giorno. Chi è d’accordo resti fermo, chi no alzi la mano, chi si astiene lo dichiari. L’ordine del giorno è respinto a maggioranza con il voto favorevole di AN, Alternativa Sociale e basta. AN astenuti.</w:t>
      </w:r>
    </w:p>
    <w:p>
      <w:pPr>
        <w:pStyle w:val="Normal"/>
        <w:spacing w:lineRule="auto" w:line="360"/>
        <w:ind w:left="851" w:right="567" w:hanging="0"/>
        <w:jc w:val="both"/>
        <w:rPr/>
      </w:pPr>
      <w:r>
        <w:rPr/>
        <w:t xml:space="preserve">C’è adesso una mozione A firma di alcuni componenti di maggioranza, Claudio Ospite la illustra, prego. </w:t>
      </w:r>
    </w:p>
    <w:p>
      <w:pPr>
        <w:pStyle w:val="Normal"/>
        <w:spacing w:lineRule="auto" w:line="360"/>
        <w:ind w:left="851" w:right="567" w:hanging="0"/>
        <w:jc w:val="both"/>
        <w:rPr/>
      </w:pPr>
      <w:r>
        <w:rPr>
          <w:b/>
          <w:bCs/>
          <w:sz w:val="28"/>
        </w:rPr>
        <w:t xml:space="preserve">OSPITE: </w:t>
      </w:r>
      <w:r>
        <w:rPr/>
        <w:t>Presidente, chiedo scusa, più che illustrarla, devo fare questa comunicazione, in effetti, questa è una mozione che abbiamo fatto pervenire oggi pomeriggio in Aula, perché questa mattina abbiamo ricevuto, così come avevamo concordato, i revisori, in due ore abbiamo... tutte le attività, t</w:t>
      </w:r>
      <w:r>
        <w:rPr>
          <w:vanish/>
        </w:rPr>
        <w:t>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utta l’utilità delle spiegazioni della relazione dei Revisori in un paio d’ore. In quell’occasione, siccome erano emerse delle criticità, avevamo ritenuto opportuno compilare una mozione da portare in Aula. </w:t>
      </w:r>
    </w:p>
    <w:p>
      <w:pPr>
        <w:pStyle w:val="Normal"/>
        <w:spacing w:lineRule="auto" w:line="360"/>
        <w:ind w:left="851" w:right="567" w:hanging="0"/>
        <w:jc w:val="both"/>
        <w:rPr/>
      </w:pPr>
      <w:r>
        <w:rPr/>
        <w:t xml:space="preserve">In ogni caso credo che sia inopportuno continuare a ragionare su questa mozione, perché la Commissione ne vorrà approfondire e farne un documento più appropriato nelle prossime sedute, per questo motivo ritiro la mozione.  </w:t>
      </w:r>
    </w:p>
    <w:p>
      <w:pPr>
        <w:pStyle w:val="Normal"/>
        <w:spacing w:lineRule="auto" w:line="360"/>
        <w:ind w:left="851" w:right="567" w:hanging="0"/>
        <w:jc w:val="both"/>
        <w:rPr/>
      </w:pPr>
      <w:r>
        <w:rPr>
          <w:b/>
          <w:bCs/>
          <w:sz w:val="28"/>
          <w:szCs w:val="28"/>
        </w:rPr>
        <w:t xml:space="preserve">PRESIDENTE: </w:t>
      </w:r>
      <w:r>
        <w:rPr/>
        <w:t xml:space="preserve">E’ ritirata. Passiamo alla mozione successiva, Sirena, che è a firma di molti Consiglieri sia di maggioranza sia di opposizione.  </w:t>
      </w:r>
    </w:p>
    <w:p>
      <w:pPr>
        <w:pStyle w:val="Normal"/>
        <w:spacing w:lineRule="auto" w:line="360"/>
        <w:ind w:left="851" w:right="567" w:hanging="0"/>
        <w:jc w:val="both"/>
        <w:rPr/>
      </w:pPr>
      <w:r>
        <w:rPr/>
        <w:t xml:space="preserve">La parola al Consigliere Russo Antonio.  </w:t>
      </w:r>
    </w:p>
    <w:p>
      <w:pPr>
        <w:pStyle w:val="Normal"/>
        <w:spacing w:lineRule="auto" w:line="360"/>
        <w:ind w:left="851" w:right="567" w:hanging="0"/>
        <w:jc w:val="both"/>
        <w:rPr/>
      </w:pPr>
      <w:r>
        <w:rPr>
          <w:b/>
          <w:bCs/>
          <w:sz w:val="28"/>
          <w:szCs w:val="28"/>
        </w:rPr>
        <w:t xml:space="preserve">RUSSO A: </w:t>
      </w:r>
      <w:r>
        <w:rPr/>
        <w:t xml:space="preserve">L’aspetto di questa mozione vuole intendere sulle esperienze fatte dalle due precedenti bandi di Sirena che io ritengo che è stato uno dei punti qualificanti dell’Amministrazione, perché ha introdotto in città un’innovazione sul piano dell’edilizia abitativa e condominiale che non ha precedenza. Lo voglio dire perché anche quando siamo venuti a ridosso del terremoto, con l’ordinanza 80, non aveva risolto alcuni problemi che eventualmente con l’introduzione della società Sirena ci sta portando a rimodulare recuperando dei palazzi storici, non solo del centro storico di Napoli, ma anche delle periferie che sono parte integrante della città, ma che sono ex Comuni aggregati. In questa esperienza, nel primo bando, le periferie hanno inciso intorno al 3%, in percentuale ai finanziamenti, ma non perché l’Amministrazione non avesse messo a disposizione i fondi, perché in periferia c’è più difficoltà a organizzare i condomini, c’è più difficoltà a metterli insieme perché è una priorità molto frazionata, molte volte la stessa proprietà è più povera dell’inquilino, c’è un percorso più difficile più tortuoso. Il secondo bando si è incrementato, cioè la periferia ha fatto uno scatto più in avanti, però non ha raggiunto un tetto come l’ha raggiunto nel centro della città, nel centro storico. Una delle ragioni che presentiamo in questa mozione che abbiamo presentato è che eventualmente per dare più impulso, più efficacia all’azione dell’Amministrazione comunale, nei centri storici periferici, è quello, secondo noi, di aumentare il contributo da parte dell’Amministrazione che dal massimo attuale 35% si possa portare al 50%. Questo per consentire anche un intervento sul piano strutturale perché molte altre volte nei centri storici della periferia troviamo le mura perimetrali degli stessi cespiti che presentano situazioni da un punto di vista di difformità e anche di pericolo.  </w:t>
      </w:r>
    </w:p>
    <w:p>
      <w:pPr>
        <w:pStyle w:val="Normal"/>
        <w:spacing w:lineRule="auto" w:line="360"/>
        <w:ind w:left="851" w:right="567" w:hanging="0"/>
        <w:jc w:val="both"/>
        <w:rPr/>
      </w:pPr>
      <w:r>
        <w:rPr/>
        <w:t xml:space="preserve">Si tratta di introdurre in questa norma l’aspetto di fare intervenire, sull’intervento della riqualificazione dei centri storici e delle periferie, questo elemento di novità che potrebbe aiutare il processo di allargare di più l’intervento nella periferia, questo è il senso di questa mozione di accompagnamento. Cercare di dare più impulso per dare più efficacia e più efficienza all’intervento dell’Amministrazione.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Di Dato.  </w:t>
      </w:r>
    </w:p>
    <w:p>
      <w:pPr>
        <w:pStyle w:val="Normal"/>
        <w:spacing w:lineRule="auto" w:line="360"/>
        <w:ind w:left="851" w:right="567" w:hanging="0"/>
        <w:jc w:val="both"/>
        <w:rPr/>
      </w:pPr>
      <w:r>
        <w:rPr>
          <w:b/>
          <w:bCs/>
          <w:sz w:val="28"/>
          <w:szCs w:val="28"/>
        </w:rPr>
        <w:t xml:space="preserve">DI DATO: </w:t>
      </w:r>
      <w:r>
        <w:rPr/>
        <w:t xml:space="preserve">Solo per dichiarazione di voto, voterò favorevolmente a questa mozione perché concordo con quanto detto dal collega Russo, le attività messe in campo dall’Assessorato con il progetto Sirena hanno contribuito significativamente alla riqualificazione di parti importanti della città di Napoli.  </w:t>
      </w:r>
    </w:p>
    <w:p>
      <w:pPr>
        <w:pStyle w:val="Normal"/>
        <w:spacing w:lineRule="auto" w:line="360"/>
        <w:ind w:left="851" w:right="567" w:hanging="0"/>
        <w:jc w:val="both"/>
        <w:rPr/>
      </w:pPr>
      <w:r>
        <w:rPr>
          <w:b/>
          <w:bCs/>
          <w:sz w:val="28"/>
          <w:szCs w:val="28"/>
        </w:rPr>
        <w:t>PRESIDENTE:</w:t>
      </w:r>
      <w:r>
        <w:rPr>
          <w:b/>
          <w:bCs/>
        </w:rPr>
        <w:t xml:space="preserve"> </w:t>
      </w:r>
      <w:r>
        <w:rPr/>
        <w:t xml:space="preserve">Pongo ai voti. Chi è d’accordo resti fermo, chi no alzi la mano, chi si astiene lo dichiari.  </w:t>
      </w:r>
    </w:p>
    <w:p>
      <w:pPr>
        <w:pStyle w:val="Normal"/>
        <w:spacing w:lineRule="auto" w:line="360"/>
        <w:ind w:left="851" w:right="567" w:hanging="0"/>
        <w:jc w:val="both"/>
        <w:rPr/>
      </w:pPr>
      <w:r>
        <w:rPr/>
        <w:t xml:space="preserve">La mozione o è approvata all’unanimità.  </w:t>
      </w:r>
    </w:p>
    <w:p>
      <w:pPr>
        <w:pStyle w:val="Normal"/>
        <w:spacing w:lineRule="auto" w:line="360"/>
        <w:ind w:left="851" w:right="567" w:hanging="0"/>
        <w:jc w:val="both"/>
        <w:rPr/>
      </w:pPr>
      <w:r>
        <w:rPr/>
        <w:t xml:space="preserve">Ultima mozione a firma di alcuni Consiglieri di maggioranza, che riguarda il comprensorio del Centro Direzionale. Chi interviene? Nessuno.  </w:t>
      </w:r>
    </w:p>
    <w:p>
      <w:pPr>
        <w:pStyle w:val="Normal"/>
        <w:spacing w:lineRule="auto" w:line="360"/>
        <w:ind w:left="851" w:right="567" w:hanging="0"/>
        <w:jc w:val="both"/>
        <w:rPr/>
      </w:pPr>
      <w:r>
        <w:rPr/>
        <w:t xml:space="preserve">Pongo ai voti.  </w:t>
      </w:r>
    </w:p>
    <w:p>
      <w:pPr>
        <w:pStyle w:val="Normal"/>
        <w:spacing w:lineRule="auto" w:line="360"/>
        <w:ind w:left="851" w:right="567" w:hanging="0"/>
        <w:jc w:val="both"/>
        <w:rPr/>
      </w:pPr>
      <w:r>
        <w:rPr/>
        <w:t xml:space="preserve">La parola all’Amministrazione.  </w:t>
      </w:r>
    </w:p>
    <w:p>
      <w:pPr>
        <w:pStyle w:val="Normal"/>
        <w:spacing w:lineRule="auto" w:line="360"/>
        <w:ind w:left="851" w:right="567" w:hanging="0"/>
        <w:jc w:val="both"/>
        <w:rPr/>
      </w:pPr>
      <w:r>
        <w:rPr>
          <w:b/>
          <w:bCs/>
          <w:sz w:val="28"/>
          <w:szCs w:val="28"/>
        </w:rPr>
        <w:t>ASSESSORE CARDILLO:</w:t>
      </w:r>
      <w:r>
        <w:rPr>
          <w:b/>
          <w:bCs/>
        </w:rPr>
        <w:t xml:space="preserve"> </w:t>
      </w:r>
      <w:r>
        <w:rPr/>
        <w:t xml:space="preserve">Sono d’accordo e favorevole, l’Amministrazione è favorevole a questo ordine del giorno, sempre per onore della verità, e anche per ricordare le cose che in questi quattro anni la maggioranza e il governo della città, compresa l’Amministrazione, hanno fatto. Voglio solo ricordare che una prima pagina significativa e importante di ripresa di possesso della sovranità pubblica e della città nel Centro Direzionale è stata già scritta perché l’Amministrazione Comunale, a fronte di un’indagine, che è stata avviata, ha ripreso possesso, sottraendola a Sabba Italimpa che occupava abusivamente i parcheggi del Centro Direzionale, li ha ripresi, tant’è che sono nella disponibilità dell’Amministrazione Comunale, del Comune di Napoli, e la gestione di questo parcheggio, redditizio e importante, oggi è nella disponibilità di Napoli Park. </w:t>
      </w:r>
    </w:p>
    <w:p>
      <w:pPr>
        <w:pStyle w:val="Normal"/>
        <w:spacing w:lineRule="auto" w:line="360"/>
        <w:ind w:left="851" w:right="567" w:hanging="0"/>
        <w:jc w:val="both"/>
        <w:rPr/>
      </w:pPr>
      <w:r>
        <w:rPr>
          <w:b/>
          <w:bCs/>
          <w:sz w:val="28"/>
          <w:szCs w:val="28"/>
        </w:rPr>
        <w:t>PRESIDENTE:</w:t>
      </w:r>
      <w:r>
        <w:rPr>
          <w:b/>
          <w:bCs/>
        </w:rPr>
        <w:t xml:space="preserve"> </w:t>
      </w: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Abbiamo esaurito gli ordini del giorno e le mozioni sulla manovra di Bilancio. Adesso passiamo ai singoli atti deliberativi, lì dove ci sono gli emendamenti, esamineremo gli emendamenti al singolo atto deliberativo.  </w:t>
      </w:r>
    </w:p>
    <w:p>
      <w:pPr>
        <w:pStyle w:val="Normal"/>
        <w:spacing w:lineRule="auto" w:line="360"/>
        <w:ind w:left="851" w:right="567" w:hanging="0"/>
        <w:jc w:val="both"/>
        <w:rPr/>
      </w:pPr>
      <w:r>
        <w:rPr/>
        <w:t xml:space="preserve">La prima delibera è la proposta al Consiglio numero 1650 del 21.04.2005 “Verifica delle aree e fabbricati da destinarsi alla residenza e alle attività produttive e terziarie ai sensi delle leggi 167/62, 861/71, 457/78 che possono essere ceduti in proprietà, in diritto di superficie. Determinazione del prezzo di cessione delle aree e fabbricati”.  </w:t>
      </w:r>
    </w:p>
    <w:p>
      <w:pPr>
        <w:pStyle w:val="Normal"/>
        <w:spacing w:lineRule="auto" w:line="360"/>
        <w:ind w:left="851" w:right="567" w:hanging="0"/>
        <w:jc w:val="both"/>
        <w:rPr/>
      </w:pPr>
      <w:r>
        <w:rPr/>
        <w:t xml:space="preserve">Ci sono dichiarazione di voto su questa delibera? No. Allora pongo ai voti.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Anche per questa delibera propongo l’esecuzione immediata.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Revisione delle tariffe e dei servizi cimiteriali, proposta al Consiglio n. 2028 del 18.05.2005.  </w:t>
      </w:r>
    </w:p>
    <w:p>
      <w:pPr>
        <w:pStyle w:val="Normal"/>
        <w:spacing w:lineRule="auto" w:line="360"/>
        <w:ind w:left="851" w:right="567" w:hanging="0"/>
        <w:jc w:val="both"/>
        <w:rPr/>
      </w:pPr>
      <w:r>
        <w:rPr/>
        <w:t xml:space="preserve">Ci sono interventi? No. Pongo ai voti. Chi è d’accordo resti fermo, chi no alzi la mano, chi si astiene lo dichiari.   </w:t>
      </w:r>
    </w:p>
    <w:p>
      <w:pPr>
        <w:pStyle w:val="Normal"/>
        <w:spacing w:lineRule="auto" w:line="360"/>
        <w:ind w:left="851" w:right="567" w:hanging="0"/>
        <w:jc w:val="both"/>
        <w:rPr/>
      </w:pPr>
      <w:r>
        <w:rPr/>
        <w:t xml:space="preserve">La delibera è approvata all’unanimità.  </w:t>
      </w:r>
    </w:p>
    <w:p>
      <w:pPr>
        <w:pStyle w:val="Normal"/>
        <w:spacing w:lineRule="auto" w:line="360"/>
        <w:ind w:left="851" w:right="567" w:hanging="0"/>
        <w:jc w:val="both"/>
        <w:rPr/>
      </w:pPr>
      <w:r>
        <w:rPr/>
        <w:t xml:space="preserve">Pongo in votazione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roposta al Consiglio n. 2088 del 22.05.2005: “Modifica e integrazione del vigente Regolamento per la disciplina e il canone per l’occupazione di spazi e aree pubbliche, per l’applicazione delle relative tariffe con effetto dal 01.01.2005”.  </w:t>
      </w:r>
    </w:p>
    <w:p>
      <w:pPr>
        <w:pStyle w:val="Normal"/>
        <w:spacing w:lineRule="auto" w:line="360"/>
        <w:ind w:left="851" w:right="567" w:hanging="0"/>
        <w:jc w:val="both"/>
        <w:rPr/>
      </w:pPr>
      <w:r>
        <w:rPr/>
        <w:t>Ci sono dichiarazioni di voto? No. C’è, però, un emendamento.</w:t>
      </w:r>
    </w:p>
    <w:p>
      <w:pPr>
        <w:pStyle w:val="Normal"/>
        <w:spacing w:lineRule="auto" w:line="360"/>
        <w:ind w:left="851" w:right="567" w:hanging="0"/>
        <w:jc w:val="both"/>
        <w:rPr/>
      </w:pPr>
      <w:r>
        <w:rPr/>
        <w:t>Passiamo avanti. Sospendo la deliberazione di proposta numero 2088.</w:t>
      </w:r>
    </w:p>
    <w:p>
      <w:pPr>
        <w:pStyle w:val="Normal"/>
        <w:spacing w:lineRule="auto" w:line="360"/>
        <w:ind w:left="851" w:right="567" w:hanging="0"/>
        <w:jc w:val="both"/>
        <w:rPr/>
      </w:pPr>
      <w:r>
        <w:rPr/>
        <w:t>Andiamo alla proposta al Consiglio n. 2089 del 22.05.2005: “Modifiche e integrazioni del vigente Regolamento Comunale per l’applicazione della tassa per lo smaltimento dei rifiuti solidi urbani con effetto dal 01.01.2005”</w:t>
      </w:r>
    </w:p>
    <w:p>
      <w:pPr>
        <w:pStyle w:val="Normal"/>
        <w:spacing w:lineRule="auto" w:line="360"/>
        <w:ind w:left="851" w:right="567" w:hanging="0"/>
        <w:jc w:val="both"/>
        <w:rPr/>
      </w:pPr>
      <w:r>
        <w:rPr/>
        <w:t xml:space="preserve">Non ci sono emendamenti. Dichiarazione di voto? No.  </w:t>
      </w:r>
    </w:p>
    <w:p>
      <w:pPr>
        <w:pStyle w:val="Normal"/>
        <w:spacing w:lineRule="auto" w:line="360"/>
        <w:ind w:left="851" w:right="567" w:hanging="0"/>
        <w:jc w:val="both"/>
        <w:rPr/>
      </w:pPr>
      <w:r>
        <w:rPr/>
        <w:t xml:space="preserve">Pongo ai voti la deliber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ongo ai voti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Deliberazione proposta al Consiglio numero 2090 del 22.05.2005: “Modifiche e integrazioni con effetto dal 01.01.2005 al vigente Regolamento in materia di dilazione dei pagamenti, approvato con deliberazione consiliare numero 70 del 30.03.2000  e adeguata alle disposizioni in materia di Statuto e dei diritti del contribuente, con deliberazione consiliare numero 46 del 27.02.2002”.  </w:t>
      </w:r>
    </w:p>
    <w:p>
      <w:pPr>
        <w:pStyle w:val="Normal"/>
        <w:spacing w:lineRule="auto" w:line="360"/>
        <w:ind w:left="851" w:right="567" w:hanging="0"/>
        <w:jc w:val="both"/>
        <w:rPr/>
      </w:pPr>
      <w:r>
        <w:rPr/>
        <w:t xml:space="preserve">Ci sono dichiarazioni di voto? No. Emendamenti?  </w:t>
      </w:r>
    </w:p>
    <w:p>
      <w:pPr>
        <w:pStyle w:val="Normal"/>
        <w:spacing w:lineRule="auto" w:line="360"/>
        <w:ind w:left="851" w:right="567" w:hanging="0"/>
        <w:jc w:val="both"/>
        <w:rPr/>
      </w:pP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ongo ai voti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Proposta al Consiglio numero 2091: “Modifiche integrazioni dal vigente Regolamento per la disciplina dell’imposta comunale sugli immobili Ici, approvata dal Consiglio Comunale con deliberazione numero 58 del 29.03.2000 e modificata con deliberazione del Consiglio Comunale numero 193 del 23.10.2000, con deliberazione del Consiglio comunale numero 55 dell’11.04.2003 e con deliberazione del Consiglio Comunale numero 100 del 07.05.2004”.</w:t>
      </w:r>
    </w:p>
    <w:p>
      <w:pPr>
        <w:pStyle w:val="Normal"/>
        <w:spacing w:lineRule="auto" w:line="360"/>
        <w:ind w:left="851" w:right="567" w:hanging="0"/>
        <w:jc w:val="both"/>
        <w:rPr/>
      </w:pPr>
      <w:r>
        <w:rPr/>
        <w:t xml:space="preserve">Ci sono dichiarazioni di voto? No. Emendamenti?  </w:t>
      </w:r>
    </w:p>
    <w:p>
      <w:pPr>
        <w:pStyle w:val="Normal"/>
        <w:spacing w:lineRule="auto" w:line="360"/>
        <w:ind w:left="851" w:right="567" w:hanging="0"/>
        <w:jc w:val="both"/>
        <w:rPr/>
      </w:pP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ongo ai voti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roposta al Consiglio numero 2092 del 22.05.2005: “Determinazione delle tariffe e dei servizi pubblici a domanda individuale erogati nell’esercizio finanziario del 2005 dal Comune di Napoli. Determinazione del sistema di agevolazione e esenzione delle modalità di gestione di agevolazione e esenzione delle modalità di gestione e delle contribuzioni, determinazione della misura percentuale di copertura dei costi di gestione”.  </w:t>
      </w:r>
    </w:p>
    <w:p>
      <w:pPr>
        <w:pStyle w:val="Normal"/>
        <w:spacing w:lineRule="auto" w:line="360"/>
        <w:ind w:left="851" w:right="567" w:hanging="0"/>
        <w:jc w:val="both"/>
        <w:rPr/>
      </w:pPr>
      <w:r>
        <w:rPr/>
        <w:t xml:space="preserve">Ci sono dichiarazioni di voto? No. Emendamenti?  </w:t>
      </w:r>
    </w:p>
    <w:p>
      <w:pPr>
        <w:pStyle w:val="Normal"/>
        <w:spacing w:lineRule="auto" w:line="360"/>
        <w:ind w:left="851" w:right="567" w:hanging="0"/>
        <w:jc w:val="both"/>
        <w:rPr/>
      </w:pP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ongo ai voti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TextBody"/>
        <w:spacing w:lineRule="auto" w:line="360"/>
        <w:ind w:left="851" w:right="567" w:hanging="0"/>
        <w:rPr/>
      </w:pPr>
      <w:r>
        <w:rPr/>
        <w:t xml:space="preserve">Proposta della Commissione Bilancio c’è il Regolamento per la definizione agevolata per le liti fiscali, ai sensi dell’articolo 12 della legge 27.12.2002 n. 289. C’è un emendamento a firma del Consigliere Funaro: all’articolo 6 del punto 2 eliminare fino “al 15.05.2005 “ e aggiungere “fino alla data di entrata in vigore del Regolamento”.  </w:t>
      </w:r>
    </w:p>
    <w:p>
      <w:pPr>
        <w:pStyle w:val="Normal"/>
        <w:spacing w:lineRule="auto" w:line="360"/>
        <w:ind w:left="851" w:right="567" w:hanging="0"/>
        <w:jc w:val="both"/>
        <w:rPr/>
      </w:pPr>
      <w:r>
        <w:rPr/>
        <w:t xml:space="preserve">Parere dell’Amministrazione sull’emendamento. Parere favorevole dell’Amministrazione. </w:t>
      </w:r>
    </w:p>
    <w:p>
      <w:pPr>
        <w:pStyle w:val="Normal"/>
        <w:spacing w:lineRule="auto" w:line="360"/>
        <w:ind w:left="851" w:right="567" w:hanging="0"/>
        <w:jc w:val="both"/>
        <w:rPr/>
      </w:pP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o all’unanimità.    </w:t>
      </w:r>
    </w:p>
    <w:p>
      <w:pPr>
        <w:pStyle w:val="Normal"/>
        <w:spacing w:lineRule="auto" w:line="360"/>
        <w:ind w:left="851" w:right="567" w:hanging="0"/>
        <w:jc w:val="both"/>
        <w:rPr/>
      </w:pPr>
      <w:r>
        <w:rPr/>
        <w:t xml:space="preserve">Ai voti l’atto deliberativo. Non ci sono dichiarazione di vot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Pongo ai voti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Integrazione della proposta al Consiglio numero 3763 del 23.11.2004: “Integrazione della deliberazione del Consiglio Comunale numero 249 del 20.11.2003 di nomina dei componenti del Collegio dei Revisori dei Conti e del Comune di Napoli”.  </w:t>
      </w:r>
    </w:p>
    <w:p>
      <w:pPr>
        <w:pStyle w:val="Normal"/>
        <w:spacing w:lineRule="auto" w:line="360"/>
        <w:ind w:left="851" w:right="567" w:hanging="0"/>
        <w:jc w:val="both"/>
        <w:rPr/>
      </w:pPr>
      <w:r>
        <w:rPr/>
        <w:t xml:space="preserve">Ci sono dichiarazioni di voto? </w:t>
      </w:r>
    </w:p>
    <w:p>
      <w:pPr>
        <w:pStyle w:val="Normal"/>
        <w:spacing w:lineRule="auto" w:line="360"/>
        <w:ind w:left="851" w:right="567" w:hanging="0"/>
        <w:jc w:val="both"/>
        <w:rPr/>
      </w:pP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La delibera che era rimasta in sospeso, mi date l’emendamento corretto?  </w:t>
      </w:r>
    </w:p>
    <w:p>
      <w:pPr>
        <w:pStyle w:val="Normal"/>
        <w:spacing w:lineRule="auto" w:line="360"/>
        <w:ind w:left="851" w:right="567" w:hanging="0"/>
        <w:jc w:val="both"/>
        <w:rPr/>
      </w:pPr>
      <w:r>
        <w:rPr>
          <w:b/>
          <w:bCs/>
          <w:sz w:val="28"/>
          <w:szCs w:val="28"/>
        </w:rPr>
        <w:t>OSPITE:</w:t>
      </w:r>
      <w:r>
        <w:rPr>
          <w:b/>
          <w:bCs/>
        </w:rPr>
        <w:t xml:space="preserve"> </w:t>
      </w:r>
      <w:r>
        <w:rPr/>
        <w:t xml:space="preserve">Presidente, siccome dovevamo anche scrivere compiutamente, perché un emendamento che va a modificare delle tabelle va scritto anche in un certo modo, per cui stiamo ancora qui con l’ufficio a regolare per bene questa materia che diventa Regolamento, quindi diventa legge, per evitare che gli uffici possano dare delle interpretazioni rispetto a un Regolamento chiaro, eravamo ancora di là a lavorare. Con l’ausilio del Dott. Liguori, che è qui con me, illustro questo emendamento. Leggerò le cose, poi gliele scrivo e poi lo consegnerò.  </w:t>
      </w:r>
    </w:p>
    <w:p>
      <w:pPr>
        <w:pStyle w:val="Normal"/>
        <w:spacing w:lineRule="auto" w:line="360"/>
        <w:ind w:left="851" w:right="567" w:hanging="0"/>
        <w:jc w:val="both"/>
        <w:rPr/>
      </w:pPr>
      <w:r>
        <w:rPr>
          <w:b/>
          <w:bCs/>
          <w:sz w:val="28"/>
          <w:szCs w:val="28"/>
        </w:rPr>
        <w:t>PRESIDENTE:</w:t>
      </w:r>
      <w:r>
        <w:rPr>
          <w:b/>
          <w:bCs/>
        </w:rPr>
        <w:t xml:space="preserve"> </w:t>
      </w:r>
      <w:r>
        <w:rPr/>
        <w:t xml:space="preserve">Bisogna, comunque, depositarlo alla Presidenza questo emendamento. Lei lo legge ma poi lo deve depositare.  </w:t>
      </w:r>
    </w:p>
    <w:p>
      <w:pPr>
        <w:pStyle w:val="Normal"/>
        <w:spacing w:lineRule="auto" w:line="360"/>
        <w:ind w:left="851" w:right="567" w:hanging="0"/>
        <w:jc w:val="both"/>
        <w:rPr/>
      </w:pPr>
      <w:r>
        <w:rPr>
          <w:b/>
          <w:bCs/>
          <w:sz w:val="28"/>
          <w:szCs w:val="28"/>
        </w:rPr>
        <w:t>OSPITE:</w:t>
      </w:r>
      <w:r>
        <w:rPr>
          <w:b/>
          <w:bCs/>
        </w:rPr>
        <w:t xml:space="preserve"> </w:t>
      </w:r>
      <w:r>
        <w:rPr/>
        <w:t xml:space="preserve">L’emendamento è il seguente, sulla delibera 2088: rettificare la tabella riportata al penultimo comma dell’articolo 26 del vigente Regolamento Cosap nel modo che segue:  </w:t>
      </w:r>
    </w:p>
    <w:p>
      <w:pPr>
        <w:pStyle w:val="Normal"/>
        <w:spacing w:lineRule="auto" w:line="360"/>
        <w:ind w:left="851" w:right="567" w:hanging="0"/>
        <w:jc w:val="both"/>
        <w:rPr/>
      </w:pPr>
      <w:r>
        <w:rPr/>
        <w:t xml:space="preserve">Laddove è scritto “364 giorni in caso di edifici monumentali e di pregio”, deve intendersi scritto “364 giorni”. Definire la tabella con la lettera a), perché non c’è una tabella con la lettera a).  </w:t>
      </w:r>
    </w:p>
    <w:p>
      <w:pPr>
        <w:pStyle w:val="Normal"/>
        <w:spacing w:lineRule="auto" w:line="360"/>
        <w:ind w:left="851" w:right="567" w:hanging="0"/>
        <w:jc w:val="both"/>
        <w:rPr/>
      </w:pPr>
      <w:r>
        <w:rPr/>
        <w:t xml:space="preserve">Poi integrare l’articolo 26 del vigente Regolamento Cosap con l’introduzione delle seguenti due lettere ulteriori, la lettera tabella b) e la tabella c), quindi ci sono ulteriori tabelle che vanno a seguire la tabella a).  </w:t>
      </w:r>
    </w:p>
    <w:p>
      <w:pPr>
        <w:pStyle w:val="Testodelblocco"/>
        <w:rPr/>
      </w:pPr>
      <w:r>
        <w:rPr/>
        <w:t xml:space="preserve">La tabella b) è la seguente: occupazione per ambiti, ponteggi, ponti mobili etc. per la realizzazione di interventi edilizi, per la durata dei successivi 180 giorni, oltre i primi 364, in caso di edifici monumentali e di pregio o in caso di interventi su edifici pubblici ovvero ancora in caso di interventi di recupero delle parti e delle facciate degli edifici privati, ricadenti nei centri storici e nelle periferie degradate, se attuati detti interventi di recupero con l’impiego di risorse finanziarie pubbliche e in conformità con gli strumenti urbanistici vigenti, purché i ponteggi non vengano utilizzati come mezzo pubblicitario o commerciale.  </w:t>
      </w:r>
    </w:p>
    <w:p>
      <w:pPr>
        <w:pStyle w:val="Normal"/>
        <w:spacing w:lineRule="auto" w:line="360"/>
        <w:ind w:left="851" w:right="567" w:hanging="0"/>
        <w:jc w:val="both"/>
        <w:rPr/>
      </w:pPr>
      <w:r>
        <w:rPr/>
        <w:t xml:space="preserve">Si l’utilizzo pubblicitario o commerciale anche quando l’esposizione del messaggio abbia durata inferiore a quella dei ponteggi, ovvero si riferisca a una superficie espositiva inferiore a quella che i ponteggi consentirebbero.  </w:t>
      </w:r>
    </w:p>
    <w:p>
      <w:pPr>
        <w:pStyle w:val="Normal"/>
        <w:spacing w:lineRule="auto" w:line="360"/>
        <w:ind w:left="851" w:right="567" w:hanging="0"/>
        <w:jc w:val="both"/>
        <w:rPr/>
      </w:pPr>
      <w:r>
        <w:rPr/>
        <w:t>Ci troviamo sulla destra categoria a), b), c). Categoria a) € 2, categoria b) € 1,40, categoria c) € 1.</w:t>
      </w:r>
    </w:p>
    <w:p>
      <w:pPr>
        <w:pStyle w:val="Normal"/>
        <w:spacing w:lineRule="auto" w:line="360"/>
        <w:ind w:left="851" w:right="567" w:hanging="0"/>
        <w:jc w:val="both"/>
        <w:rPr/>
      </w:pPr>
      <w:r>
        <w:rPr/>
        <w:t xml:space="preserve">Poi continua il testo. Le ragioni tecniche oggettive – questo è parte del parere che ha dato il dirigente del settore – che giustificano il protrarsi dell’occupazione oltre i 364 giorni, devono essere attestate e certificazione dal direttore dei lavori all’atto della richiesta di rinnovo della concessione. Le condizioni che consentono l’applicazione della tariffa agevolata devono essere attestate e certificate nell’atto concessorio di rinnovo del servizio tecnico circoscrizionale competente.  </w:t>
      </w:r>
    </w:p>
    <w:p>
      <w:pPr>
        <w:pStyle w:val="Normal"/>
        <w:spacing w:lineRule="auto" w:line="360"/>
        <w:ind w:left="851" w:right="567" w:hanging="0"/>
        <w:jc w:val="both"/>
        <w:rPr/>
      </w:pPr>
      <w:r>
        <w:rPr/>
        <w:t xml:space="preserve">Qua finisce la tabella b).  </w:t>
      </w:r>
    </w:p>
    <w:p>
      <w:pPr>
        <w:pStyle w:val="Normal"/>
        <w:spacing w:lineRule="auto" w:line="360"/>
        <w:ind w:left="851" w:right="567" w:hanging="0"/>
        <w:jc w:val="both"/>
        <w:rPr/>
      </w:pPr>
      <w:r>
        <w:rPr/>
        <w:t xml:space="preserve">Andiamo alla tabella c) che leggo. Occupazione per ambiti, ponteggi, ponti mobili etc. per la realizzazione di interventi edilizi per la durata dei successivi ulteriori 180 oltre i 364 più 180, in caso di edifici monumentali e di pregio, o in caso di interventi su edifici pubblici, ovvero in caso di interventi di recupero delle parti e delle facciate degli edifici privati ricadenti nei centri storici e nelle periferie degradate, se attuati detti interventi di recupero con l’impiego di risorse finanziarie pubbliche e in conformità con gli strumenti urbanistici vigenti. Purché i punteggi non vengano utilizzati come mezzo pubblicitario o commerciale. Si ha l’utilizzo pubblicitario commerciale anche quando l’esposizione del messaggio abbia durata inferiore a quella dei ponteggi, ovvero si riferisca a una superficie espositiva inferiore a quella che i ponteggi consentirebbero.  </w:t>
      </w:r>
    </w:p>
    <w:p>
      <w:pPr>
        <w:pStyle w:val="Normal"/>
        <w:spacing w:lineRule="auto" w:line="360"/>
        <w:ind w:left="851" w:right="567" w:hanging="0"/>
        <w:jc w:val="both"/>
        <w:rPr/>
      </w:pPr>
      <w:r>
        <w:rPr/>
        <w:t xml:space="preserve">Sulla destra ci sono anche qui tre categorie. Categoria a) € 3, categoria b) € 2,10 categoria c) € 1,50.  </w:t>
      </w:r>
    </w:p>
    <w:p>
      <w:pPr>
        <w:pStyle w:val="Normal"/>
        <w:spacing w:lineRule="auto" w:line="360"/>
        <w:ind w:left="851" w:right="567" w:hanging="0"/>
        <w:jc w:val="both"/>
        <w:rPr/>
      </w:pPr>
      <w:r>
        <w:rPr/>
        <w:t xml:space="preserve">La lettera c) viene integrata, quindi si continua, dopo le parole “consentirebbero” con quest’altro testo: le ragioni tecniche oggettive che giustificano il protrarsi dell’occupazione oltre 364 giorni più 180 giorni devono essere attestate e certificate dal direttore dei lavori all’atto della richiesta di rinnovo della concessione. Le condizioni che consentono l’applicazione della tariffa agevolata devono essere attestate e certificate nell’atto concessorio di rinnovo dal servizio tecnico circoscrizionale competente.  </w:t>
      </w:r>
    </w:p>
    <w:p>
      <w:pPr>
        <w:pStyle w:val="Normal"/>
        <w:spacing w:lineRule="auto" w:line="360"/>
        <w:ind w:left="851" w:right="567" w:hanging="0"/>
        <w:jc w:val="both"/>
        <w:rPr/>
      </w:pPr>
      <w:r>
        <w:rPr/>
        <w:t xml:space="preserve">Questo è l’emendamento aggiornato anche con la collaborazione degli uffici.  </w:t>
      </w:r>
    </w:p>
    <w:p>
      <w:pPr>
        <w:pStyle w:val="Normal"/>
        <w:spacing w:lineRule="auto" w:line="360"/>
        <w:ind w:left="851" w:right="567" w:hanging="0"/>
        <w:jc w:val="both"/>
        <w:rPr/>
      </w:pPr>
      <w:r>
        <w:rPr/>
        <w:t xml:space="preserve">Posso anche dire due parole per l’illustrazione, ma penso che sia inutile perché è scritto tutto in maniera molto chiara, non c’è da interpretarlo, bisogna solo applicarlo. Questo vale per trasparenza per i contribuenti che arriveranno a lavorare su questi argomenti e per gli uffici che dovranno rilasciare le relative concessioni.  </w:t>
      </w:r>
    </w:p>
    <w:p>
      <w:pPr>
        <w:pStyle w:val="Normal"/>
        <w:spacing w:lineRule="auto" w:line="360"/>
        <w:ind w:left="851" w:right="567" w:hanging="0"/>
        <w:jc w:val="both"/>
        <w:rPr/>
      </w:pPr>
      <w:r>
        <w:rPr>
          <w:b/>
          <w:bCs/>
          <w:sz w:val="28"/>
          <w:szCs w:val="28"/>
        </w:rPr>
        <w:t>PRESIDENTE:</w:t>
      </w:r>
      <w:r>
        <w:rPr>
          <w:b/>
          <w:bCs/>
        </w:rPr>
        <w:t xml:space="preserve"> </w:t>
      </w:r>
      <w:r>
        <w:rPr/>
        <w:t xml:space="preserve">Vuole formalizzarlo al tavolo della Presidenza? La parola al Consigliere Fiola.  </w:t>
      </w:r>
    </w:p>
    <w:p>
      <w:pPr>
        <w:pStyle w:val="Normal"/>
        <w:spacing w:lineRule="auto" w:line="360"/>
        <w:ind w:left="851" w:right="567" w:hanging="0"/>
        <w:jc w:val="both"/>
        <w:rPr/>
      </w:pPr>
      <w:r>
        <w:rPr>
          <w:b/>
          <w:bCs/>
          <w:sz w:val="28"/>
          <w:szCs w:val="28"/>
        </w:rPr>
        <w:t xml:space="preserve">FIOLA: </w:t>
      </w:r>
      <w:r>
        <w:rPr/>
        <w:t xml:space="preserve">Ho un po’ perplessità, non so se c’è ancora la possibilità di presentare emendamenti? Perché questo è un emendamento del tutto nuovo.  </w:t>
      </w:r>
    </w:p>
    <w:p>
      <w:pPr>
        <w:pStyle w:val="Normal"/>
        <w:spacing w:lineRule="auto" w:line="360"/>
        <w:ind w:left="851" w:right="567" w:hanging="0"/>
        <w:jc w:val="both"/>
        <w:rPr/>
      </w:pPr>
      <w:r>
        <w:rPr>
          <w:b/>
          <w:bCs/>
          <w:sz w:val="28"/>
          <w:szCs w:val="28"/>
        </w:rPr>
        <w:t xml:space="preserve">PRESIDENTE: </w:t>
      </w:r>
      <w:r>
        <w:rPr/>
        <w:t xml:space="preserve">Già era stato presentato.  </w:t>
      </w:r>
    </w:p>
    <w:p>
      <w:pPr>
        <w:pStyle w:val="Normal"/>
        <w:spacing w:lineRule="auto" w:line="360"/>
        <w:ind w:left="851" w:right="567" w:hanging="0"/>
        <w:jc w:val="both"/>
        <w:rPr/>
      </w:pPr>
      <w:r>
        <w:rPr>
          <w:b/>
          <w:bCs/>
          <w:sz w:val="28"/>
          <w:szCs w:val="28"/>
        </w:rPr>
        <w:t>FIOLA:</w:t>
      </w:r>
      <w:r>
        <w:rPr>
          <w:b/>
          <w:bCs/>
        </w:rPr>
        <w:t xml:space="preserve"> </w:t>
      </w:r>
      <w:r>
        <w:rPr/>
        <w:t xml:space="preserve">Ma è stato del tutto rettificato, non credo che sia possibile. Non credo che si possa rettificare e farlo nuovo. Ho delle perplessità che contesto e annuncio già il mio voto contrario a questo emendamento.  </w:t>
      </w:r>
    </w:p>
    <w:p>
      <w:pPr>
        <w:pStyle w:val="Normal"/>
        <w:spacing w:lineRule="auto" w:line="360"/>
        <w:ind w:left="851" w:right="567" w:hanging="0"/>
        <w:jc w:val="both"/>
        <w:rPr/>
      </w:pPr>
      <w:r>
        <w:rPr>
          <w:b/>
          <w:bCs/>
          <w:sz w:val="28"/>
          <w:szCs w:val="28"/>
        </w:rPr>
        <w:t>PRESIDENTE:</w:t>
      </w:r>
      <w:r>
        <w:rPr>
          <w:b/>
          <w:bCs/>
        </w:rPr>
        <w:t xml:space="preserve"> </w:t>
      </w:r>
      <w:r>
        <w:rPr/>
        <w:t xml:space="preserve">Siamo pienamente in regola perché è un subemendamento all’emendamento che era già stato presentato nei termini.  </w:t>
      </w:r>
    </w:p>
    <w:p>
      <w:pPr>
        <w:pStyle w:val="Normal"/>
        <w:spacing w:lineRule="auto" w:line="360"/>
        <w:ind w:left="851" w:right="567" w:hanging="0"/>
        <w:jc w:val="both"/>
        <w:rPr/>
      </w:pPr>
      <w:r>
        <w:rPr>
          <w:b/>
          <w:bCs/>
          <w:sz w:val="28"/>
          <w:szCs w:val="28"/>
        </w:rPr>
        <w:t>FIOLA:</w:t>
      </w:r>
      <w:r>
        <w:rPr>
          <w:b/>
          <w:bCs/>
        </w:rPr>
        <w:t xml:space="preserve"> </w:t>
      </w:r>
      <w:r>
        <w:rPr/>
        <w:t xml:space="preserve">Non credo che sia un subemendamento, comunque io voterò contro.  </w:t>
      </w:r>
    </w:p>
    <w:p>
      <w:pPr>
        <w:pStyle w:val="Normal"/>
        <w:spacing w:lineRule="auto" w:line="360"/>
        <w:ind w:left="851" w:right="567" w:hanging="0"/>
        <w:jc w:val="both"/>
        <w:rPr/>
      </w:pPr>
      <w:r>
        <w:rPr>
          <w:b/>
          <w:bCs/>
          <w:sz w:val="28"/>
          <w:szCs w:val="28"/>
        </w:rPr>
        <w:t>PRESIDENTE:</w:t>
      </w:r>
      <w:r>
        <w:rPr>
          <w:b/>
          <w:bCs/>
        </w:rPr>
        <w:t xml:space="preserve"> </w:t>
      </w:r>
      <w:r>
        <w:rPr/>
        <w:t xml:space="preserve">Sì, perché modifica quello che è originario.  </w:t>
      </w:r>
    </w:p>
    <w:p>
      <w:pPr>
        <w:pStyle w:val="Normal"/>
        <w:spacing w:lineRule="auto" w:line="360"/>
        <w:ind w:left="851" w:right="567" w:hanging="0"/>
        <w:jc w:val="both"/>
        <w:rPr/>
      </w:pPr>
      <w:r>
        <w:rPr/>
        <w:t xml:space="preserve">Pongo ai voti l’emendamento così come subemendato nel documento illustrato dal Consigliere Ospit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mendamento è approvato a maggioranza, con il voto contrario del Consigliere Ciro Fiola.  </w:t>
      </w:r>
    </w:p>
    <w:p>
      <w:pPr>
        <w:pStyle w:val="Normal"/>
        <w:spacing w:lineRule="auto" w:line="360"/>
        <w:ind w:left="851" w:right="567" w:hanging="0"/>
        <w:jc w:val="both"/>
        <w:rPr/>
      </w:pPr>
      <w:r>
        <w:rPr/>
        <w:t xml:space="preserve">Delibera 2088 del 22.052005: “Modifiche e integrazioni del vigente Regolamento per la disciplina del canone per l’occupazione di spazi e aree pubbliche e per l’applicazione delle relative tariffe, con effetto dal 01.01.2005 come modificato dall’emendamento testè approvato”.  </w:t>
      </w:r>
    </w:p>
    <w:p>
      <w:pPr>
        <w:pStyle w:val="Normal"/>
        <w:spacing w:lineRule="auto" w:line="360"/>
        <w:ind w:left="851" w:right="567" w:hanging="0"/>
        <w:jc w:val="both"/>
        <w:rPr/>
      </w:pPr>
      <w:r>
        <w:rPr/>
        <w:t xml:space="preserve">Ci sono dichiarazioni di voto? </w:t>
      </w:r>
    </w:p>
    <w:p>
      <w:pPr>
        <w:pStyle w:val="Normal"/>
        <w:spacing w:lineRule="auto" w:line="360"/>
        <w:ind w:left="851" w:right="567" w:hanging="0"/>
        <w:jc w:val="both"/>
        <w:rPr/>
      </w:pPr>
      <w:r>
        <w:rPr/>
        <w:t xml:space="preserve">Pongo ai voti. Chi è d’accordo resti fermo, chi no alzi la mano, chi si astiene lo dichiari.   </w:t>
      </w:r>
    </w:p>
    <w:p>
      <w:pPr>
        <w:pStyle w:val="Normal"/>
        <w:spacing w:lineRule="auto" w:line="360"/>
        <w:ind w:left="851" w:right="567" w:hanging="0"/>
        <w:jc w:val="both"/>
        <w:rPr/>
      </w:pPr>
      <w:r>
        <w:rPr/>
        <w:t xml:space="preserve">E’ approvata a maggioranza con l’astensione di Rifondazione Comunista.  </w:t>
      </w:r>
    </w:p>
    <w:p>
      <w:pPr>
        <w:pStyle w:val="Normal"/>
        <w:spacing w:lineRule="auto" w:line="360"/>
        <w:ind w:left="851" w:right="567" w:hanging="0"/>
        <w:jc w:val="both"/>
        <w:rPr/>
      </w:pPr>
      <w:r>
        <w:rPr/>
        <w:t xml:space="preserve">Pongo ai voti l’esecuzione immediata.  Chi è d’accordo resti fermo, chi no alzi la mano, chi si astiene lo dichiari.   </w:t>
      </w:r>
    </w:p>
    <w:p>
      <w:pPr>
        <w:pStyle w:val="Normal"/>
        <w:spacing w:lineRule="auto" w:line="360"/>
        <w:ind w:left="851" w:right="567" w:hanging="0"/>
        <w:jc w:val="both"/>
        <w:rPr/>
      </w:pPr>
      <w:r>
        <w:rPr/>
        <w:t xml:space="preserve">E’ approvata all’unanimità. </w:t>
      </w:r>
    </w:p>
    <w:p>
      <w:pPr>
        <w:pStyle w:val="Normal"/>
        <w:spacing w:lineRule="auto" w:line="360"/>
        <w:ind w:left="851" w:right="567" w:hanging="0"/>
        <w:jc w:val="both"/>
        <w:rPr/>
      </w:pPr>
      <w:r>
        <w:rPr/>
        <w:t xml:space="preserve">Adesso andiamo al punto 8 della relata.  </w:t>
      </w:r>
    </w:p>
    <w:p>
      <w:pPr>
        <w:pStyle w:val="Normal"/>
        <w:spacing w:lineRule="auto" w:line="360"/>
        <w:ind w:left="851" w:right="567" w:hanging="0"/>
        <w:jc w:val="both"/>
        <w:rPr/>
      </w:pPr>
      <w:r>
        <w:rPr/>
        <w:t xml:space="preserve">La parola al Consigliere Carotenuto.  </w:t>
      </w:r>
    </w:p>
    <w:p>
      <w:pPr>
        <w:pStyle w:val="Normal"/>
        <w:spacing w:lineRule="auto" w:line="360"/>
        <w:ind w:left="851" w:right="567" w:hanging="0"/>
        <w:jc w:val="both"/>
        <w:rPr/>
      </w:pPr>
      <w:r>
        <w:rPr>
          <w:b/>
          <w:bCs/>
          <w:sz w:val="28"/>
          <w:szCs w:val="28"/>
        </w:rPr>
        <w:t>CAROTENUTO:</w:t>
      </w:r>
      <w:r>
        <w:rPr>
          <w:b/>
          <w:bCs/>
        </w:rPr>
        <w:t xml:space="preserve"> </w:t>
      </w:r>
      <w:r>
        <w:rPr/>
        <w:t xml:space="preserve">Stiamo all’approvazione del Bilancio, così come è giusto che sia, volevo solo ribadirle quello che già informalmente ho detto e fare a lei dire che l’Aula un minuto dopo la votazione del Bilancio se possiamo incassare la sola relazione introduttiva al punto 3 dell’ordine suppletivo che è il documento programmatico 2005 – 2007 della Polizia Municipale. Non per qualche tecnicismo particolare, ma per dare conto alla Regione Campania, in ordine al trasferimento di danaro, sull’attuazione dei piani di zona del Comune e per esso il Comune di Napoli, entro il 31 maggio.  </w:t>
      </w:r>
    </w:p>
    <w:p>
      <w:pPr>
        <w:pStyle w:val="Normal"/>
        <w:spacing w:lineRule="auto" w:line="360"/>
        <w:ind w:left="851" w:right="567" w:hanging="0"/>
        <w:jc w:val="both"/>
        <w:rPr/>
      </w:pPr>
      <w:r>
        <w:rPr/>
        <w:t xml:space="preserve">Se oggi incassiamo, con il tecnicismo di sempre, la sola relazione dell’Assessore, per poi lasciarci nei prossimi Consigli Comunali la sua definitiva approvazione. Non è un cruccio particolare, ma è solo per soddisfare una scadenza che mette in piedi la Regione Campania, che è il 31 maggio.  </w:t>
      </w:r>
    </w:p>
    <w:p>
      <w:pPr>
        <w:pStyle w:val="Normal"/>
        <w:spacing w:lineRule="auto" w:line="360"/>
        <w:ind w:left="851" w:right="567" w:hanging="0"/>
        <w:jc w:val="both"/>
        <w:rPr/>
      </w:pPr>
      <w:r>
        <w:rPr>
          <w:b/>
          <w:bCs/>
          <w:sz w:val="28"/>
          <w:szCs w:val="28"/>
        </w:rPr>
        <w:t>PRESIDENTE:</w:t>
      </w:r>
      <w:r>
        <w:rPr>
          <w:b/>
          <w:bCs/>
        </w:rPr>
        <w:t xml:space="preserve"> </w:t>
      </w:r>
      <w:r>
        <w:rPr/>
        <w:t xml:space="preserve">Consigliere, sta all’ordine del giorno, devo proseguire i lavori, a meno che qualcuno non chiede la sospensione e io la pongo ai voti. Ma io devo andare avanti, ovviamente.  </w:t>
      </w:r>
    </w:p>
    <w:p>
      <w:pPr>
        <w:pStyle w:val="Normal"/>
        <w:spacing w:lineRule="auto" w:line="360"/>
        <w:ind w:left="851" w:right="567" w:hanging="0"/>
        <w:jc w:val="both"/>
        <w:rPr/>
      </w:pPr>
      <w:r>
        <w:rPr/>
        <w:t xml:space="preserve">La parola al Consigliere Carlo Di Dato.  </w:t>
      </w:r>
    </w:p>
    <w:p>
      <w:pPr>
        <w:pStyle w:val="Normal"/>
        <w:spacing w:lineRule="auto" w:line="360"/>
        <w:ind w:left="851" w:right="567" w:hanging="0"/>
        <w:jc w:val="both"/>
        <w:rPr/>
      </w:pPr>
      <w:r>
        <w:rPr>
          <w:b/>
          <w:bCs/>
          <w:sz w:val="28"/>
          <w:szCs w:val="28"/>
        </w:rPr>
        <w:t>DI DATO:</w:t>
      </w:r>
      <w:r>
        <w:rPr>
          <w:sz w:val="28"/>
          <w:szCs w:val="28"/>
        </w:rPr>
        <w:t xml:space="preserve"> </w:t>
      </w:r>
      <w:r>
        <w:rPr/>
        <w:t xml:space="preserve">A sostegno della proposta non di Carotenuto, ma del Presidente della Commissione Politiche Sociali, perché quanto ha detto Carotenuto è frutto del lavoro fatto in Commissione Politiche Sociali. Fermo restando che in qualche intervento ho mostrato il mio grande affetto per Tecce ritenendolo responsabile della mancata realizzazione del centro per la cremazione nella città di Napoli, quindi rispetto anche a quelle che sono le attività di Tecce che non condivido, ritengo altrettanto importante consentire all’Assessore Tecce di incardinare la delibera, perché al di là che è la copertura prevista per le attività a carico del Comune di Napoli, vi sono circa 40 milioni di euro che provengono da Enti diversi dal Comune di Napoli. Rispetto a quello che è il programma che ci ha prospettato l’Assessore Tecce, è urgente che lui possa almeno comunicare che il Consiglio Comunale ha incardinato la discussione in modo che non c’è rischio che si possano perdere questi contributi che arrivano da altri Enti, parliamo di circa 40 milioni di euro, quindi è un importo notevole, quindi non per affetto di Tecce, me chi auguro che si dimetta quanto prima da Assessore alle Politiche Sociali, ma nel merito di quelle che sono le cose che si possono fare con questi ulteriori 40 milioni di euro, sostengo la proposta del Presidente della Commissione Consiliare.  </w:t>
      </w:r>
    </w:p>
    <w:p>
      <w:pPr>
        <w:pStyle w:val="Normal"/>
        <w:spacing w:lineRule="auto" w:line="360"/>
        <w:ind w:left="851" w:right="567" w:hanging="0"/>
        <w:jc w:val="both"/>
        <w:rPr/>
      </w:pPr>
      <w:r>
        <w:rPr>
          <w:b/>
          <w:bCs/>
          <w:sz w:val="28"/>
          <w:szCs w:val="28"/>
        </w:rPr>
        <w:t>PRESIDENTE:</w:t>
      </w:r>
      <w:r>
        <w:rPr>
          <w:b/>
          <w:bCs/>
        </w:rPr>
        <w:t xml:space="preserve"> </w:t>
      </w:r>
      <w:r>
        <w:rPr/>
        <w:t>Procediamo con la proposta al Consiglio numero 2093 del 22.05.2005. Si tratta dell’approvazione dello schema di Bilancio annuale e di previsione per l’esercizio 2005, della relazione previsionale e programmatica e dello schema di Bilancio pluriennale per il periodo 2005 – 2007 unitamente agli allegati previsti dall’articolo 172 del decreto legislativo 267/2000. Approvazione del programma triennale dei lavori pubblici per gli anni 2005 – 2007 e dell’elenco annuale dei lavori pubblici da realizzarsi nel 2005. Rinegoziazione conversione dei mutui contratti con la cassa depositi e prestiti e con altri istituti di credito. Rinegoziazione conversione dei mutui contratti con oneri di ammortamento anche parzialmente a carico dello Stato ai sensi dell’articolo 1 comma 71, legge 311/2004, la finanziaria per il 2005.</w:t>
      </w:r>
    </w:p>
    <w:p>
      <w:pPr>
        <w:pStyle w:val="Normal"/>
        <w:spacing w:lineRule="auto" w:line="360"/>
        <w:ind w:left="851" w:right="567" w:hanging="0"/>
        <w:jc w:val="both"/>
        <w:rPr/>
      </w:pPr>
      <w:r>
        <w:rPr/>
        <w:t xml:space="preserve">Ci sono alcuni emendamenti tecnici, cioè emendamenti che rettificano errori di cifre o di parti dell’atto deliberativo che sono stati presentati dagli uffici nella Commissione, che ovviamente la Commissione Bilancio ha assunto e propone all’Aula.  </w:t>
      </w:r>
    </w:p>
    <w:p>
      <w:pPr>
        <w:pStyle w:val="Normal"/>
        <w:spacing w:lineRule="auto" w:line="360"/>
        <w:ind w:left="851" w:right="567" w:hanging="0"/>
        <w:jc w:val="both"/>
        <w:rPr/>
      </w:pPr>
      <w:r>
        <w:rPr/>
        <w:t xml:space="preserve">Il primo emendamento che leggo: apportare allo schema di Bilancio di previsione per l’esercizio finanziario 2005 le seguenti variazioni. Nell’ambito del programma 540 la riqualificazione urbana e lo sviluppo edilizio, ridurre le risorse finanziarie del Bilancio pluriennale 2005 – 2007 relativamente all’annualità 2005 di euro 200 mila nella parte relativa all’analisi delle spese del consolidato e incrementare di pari importo nella parte delle spese. Modificare conseguentemente il Bilancio Pluriennale 2005 – 2007 relativamente all’annualità 2005 e la relazione previsionale e programmatica relativamente alle schede programma ad essa allegate. Dichiarazione di voto? No. Pongo ai voti. Chi è d’accordo resti fermo, chi no alzi la mano, chi si astiene lo dichiari. Il primo emendamento tecnico è approvato a maggioranza con il voto contrario di AN e l’astensione di Alternativa Sociale. </w:t>
      </w:r>
    </w:p>
    <w:p>
      <w:pPr>
        <w:pStyle w:val="Normal"/>
        <w:spacing w:lineRule="auto" w:line="360"/>
        <w:ind w:left="851" w:right="567" w:hanging="0"/>
        <w:jc w:val="both"/>
        <w:rPr/>
      </w:pPr>
      <w:r>
        <w:rPr/>
        <w:t xml:space="preserve">Secondo emendamento tecnico, sempre presentato dagli uffici in Commissione, è fatto proprio dalla Commissione, ma commissione lo presenta all’Aula. </w:t>
      </w:r>
    </w:p>
    <w:p>
      <w:pPr>
        <w:pStyle w:val="Normal"/>
        <w:spacing w:lineRule="auto" w:line="360"/>
        <w:ind w:left="851" w:right="567" w:hanging="0"/>
        <w:jc w:val="both"/>
        <w:rPr/>
      </w:pPr>
      <w:r>
        <w:rPr/>
        <w:t xml:space="preserve">Apportare lo schema di Bilancio di Previsione per l’esercizio finanziario 2005 le seguenti variazioni: incrementare lo stanziamento dell’intervento 2.09.01.01 del Bilancio di Previsione 2005 dell’importo di euro 740.000. </w:t>
      </w:r>
    </w:p>
    <w:p>
      <w:pPr>
        <w:pStyle w:val="Normal"/>
        <w:spacing w:lineRule="auto" w:line="360"/>
        <w:ind w:left="851" w:right="567" w:hanging="0"/>
        <w:jc w:val="both"/>
        <w:rPr/>
      </w:pPr>
      <w:r>
        <w:rPr/>
        <w:t xml:space="preserve">Ridurre lo stanziamento dell’intervento 1.09.01.08 del Bilancio di Previsione 2005 dell’importo di euro 350.000. </w:t>
      </w:r>
    </w:p>
    <w:p>
      <w:pPr>
        <w:pStyle w:val="Normal"/>
        <w:spacing w:lineRule="auto" w:line="360"/>
        <w:ind w:left="851" w:right="567" w:hanging="0"/>
        <w:jc w:val="both"/>
        <w:rPr/>
      </w:pPr>
      <w:r>
        <w:rPr/>
        <w:t>Ridurre lo stanziamento dell’intervento 2.01.05.01 del Bilancio di Previsione 2005 dell’importo di euro 190.000.</w:t>
      </w:r>
    </w:p>
    <w:p>
      <w:pPr>
        <w:pStyle w:val="Normal"/>
        <w:spacing w:lineRule="auto" w:line="360"/>
        <w:ind w:left="851" w:right="567" w:hanging="0"/>
        <w:jc w:val="both"/>
        <w:rPr/>
      </w:pPr>
      <w:r>
        <w:rPr/>
        <w:t>Ridurre lo stanziamento dell’intervento 1.01.05.03 del Bilancio di Previsione 2005 dell’importo di euro 200.000.</w:t>
      </w:r>
    </w:p>
    <w:p>
      <w:pPr>
        <w:pStyle w:val="Normal"/>
        <w:spacing w:lineRule="auto" w:line="360"/>
        <w:ind w:left="851" w:right="567" w:hanging="0"/>
        <w:jc w:val="both"/>
        <w:rPr/>
      </w:pPr>
      <w:r>
        <w:rPr/>
        <w:t>Incrementare le risorse finanziarie del programma 540, la riqualificazione urbana e lo sviluppo edilizio del Bilancio di Previsione 2005 di euro 340.000.</w:t>
      </w:r>
    </w:p>
    <w:p>
      <w:pPr>
        <w:pStyle w:val="Normal"/>
        <w:spacing w:lineRule="auto" w:line="360"/>
        <w:ind w:left="851" w:right="567" w:hanging="0"/>
        <w:jc w:val="both"/>
        <w:rPr/>
      </w:pPr>
      <w:r>
        <w:rPr/>
        <w:t>Ridurre le risorse finanziarie del programma 200, la valorizzazione del patrimonio comunale del Bilancio di Previsione 2005 di euro 90.000.</w:t>
      </w:r>
    </w:p>
    <w:p>
      <w:pPr>
        <w:pStyle w:val="Normal"/>
        <w:spacing w:lineRule="auto" w:line="360"/>
        <w:ind w:left="851" w:right="567" w:hanging="0"/>
        <w:jc w:val="both"/>
        <w:rPr/>
      </w:pPr>
      <w:r>
        <w:rPr/>
        <w:t>Ridurre le risorse finanziarie del programma 110 in reperimento e impiego dei finanziamenti europei, del Bilancio di Previsione 2005 di euro 250.000.</w:t>
      </w:r>
    </w:p>
    <w:p>
      <w:pPr>
        <w:pStyle w:val="Normal"/>
        <w:spacing w:lineRule="auto" w:line="360"/>
        <w:ind w:left="851" w:right="567" w:hanging="0"/>
        <w:jc w:val="both"/>
        <w:rPr/>
      </w:pPr>
      <w:r>
        <w:rPr/>
        <w:t xml:space="preserve">Modificare conseguentemente il Bilancio Pluriennale 2005 – 2007 relativamente all’annualità 2005 e la relazione previsionale e programmatica relativamente alle schede di programma ad essa allegate. Ci sono interventi? Dichiarazioni di voto? No. Pongo ai voti.  </w:t>
      </w:r>
    </w:p>
    <w:p>
      <w:pPr>
        <w:pStyle w:val="Normal"/>
        <w:spacing w:lineRule="auto" w:line="360"/>
        <w:ind w:left="851" w:right="567" w:hanging="0"/>
        <w:jc w:val="both"/>
        <w:rPr/>
      </w:pPr>
      <w:r>
        <w:rPr/>
        <w:t xml:space="preserve">Chi è d’accordo resti fermo, in chi no alzi la mano, chi si astiene lo dichiari. </w:t>
      </w:r>
    </w:p>
    <w:p>
      <w:pPr>
        <w:pStyle w:val="Normal"/>
        <w:spacing w:lineRule="auto" w:line="360"/>
        <w:ind w:left="851" w:right="567" w:hanging="0"/>
        <w:jc w:val="both"/>
        <w:rPr/>
      </w:pPr>
      <w:r>
        <w:rPr/>
        <w:t xml:space="preserve">Il secondo emendamento tecnico è approvato all’unanimità. </w:t>
      </w:r>
    </w:p>
    <w:p>
      <w:pPr>
        <w:pStyle w:val="Normal"/>
        <w:spacing w:lineRule="auto" w:line="360"/>
        <w:ind w:left="851" w:right="567" w:hanging="0"/>
        <w:jc w:val="both"/>
        <w:rPr/>
      </w:pPr>
      <w:r>
        <w:rPr/>
        <w:t xml:space="preserve">Terzo emendamento tecnico. Apportare allo schema di Bilancio di Previsione per l’esercizio finanziario 2005 le seguenti variazioni: “incrementare lo stanziamento dell’intervento 1.01.08.06 del Bilancio di Previsione 2005, dell’importo di euro 3.223”. </w:t>
      </w:r>
    </w:p>
    <w:p>
      <w:pPr>
        <w:pStyle w:val="Normal"/>
        <w:spacing w:lineRule="auto" w:line="360"/>
        <w:ind w:left="851" w:right="567" w:hanging="0"/>
        <w:jc w:val="both"/>
        <w:rPr/>
      </w:pPr>
      <w:r>
        <w:rPr/>
        <w:t>Ridurre lo stanziamento dell’intervento 1.01.08.11 del Bilancio di Previsione 2005 dell’importo di euro 3.223. Incrementare le ricorse finanziarie del programma 100, le strategie, le azioni per l’incremento delle risorse destinate agli investimenti e allo sviluppo del Bilancio di Previsione 2005 di euro 3.223.</w:t>
      </w:r>
    </w:p>
    <w:p>
      <w:pPr>
        <w:pStyle w:val="Normal"/>
        <w:spacing w:lineRule="auto" w:line="360"/>
        <w:ind w:left="851" w:right="567" w:hanging="0"/>
        <w:jc w:val="both"/>
        <w:rPr/>
      </w:pPr>
      <w:r>
        <w:rPr/>
        <w:t xml:space="preserve">Ridurre le risorse finanziarie del programma 1.400, lo sviluppo dell’attività di supporto per il funzionamento del Comune, del Bilancio di Previsione 2005 di euro 3.223, modificare, conseguentemente, il Bilancio Pluriennale 2005 – 2007 relativamente all’annualità 2005 e la relazione previsionale e programmatica relativamente alle schede e programma ad essa allegate. Dichiarazioni di voto? Nessuna. </w:t>
      </w:r>
    </w:p>
    <w:p>
      <w:pPr>
        <w:pStyle w:val="Normal"/>
        <w:spacing w:lineRule="auto" w:line="360"/>
        <w:ind w:left="851" w:right="567" w:hanging="0"/>
        <w:jc w:val="both"/>
        <w:rPr/>
      </w:pPr>
      <w:r>
        <w:rPr/>
        <w:t xml:space="preserve">Pongo ai voti. Chi è d’accordo resti fermo, chi no alzi la mano, chi si astiene lo dichiari. Il terzo emendamento tecnico è approvato a maggioranza con il voto contrario di AN e l’astensione di Alternativa Sociale.  </w:t>
      </w:r>
    </w:p>
    <w:p>
      <w:pPr>
        <w:pStyle w:val="Normal"/>
        <w:spacing w:lineRule="auto" w:line="360"/>
        <w:ind w:left="851" w:right="567" w:hanging="0"/>
        <w:jc w:val="both"/>
        <w:rPr/>
      </w:pPr>
      <w:r>
        <w:rPr/>
        <w:t xml:space="preserve">Altro emendamento tecnico. </w:t>
      </w:r>
    </w:p>
    <w:p>
      <w:pPr>
        <w:pStyle w:val="Normal"/>
        <w:spacing w:lineRule="auto" w:line="360"/>
        <w:ind w:left="851" w:right="567" w:hanging="0"/>
        <w:jc w:val="both"/>
        <w:rPr/>
      </w:pPr>
      <w:r>
        <w:rPr/>
        <w:t xml:space="preserve">Apportare allo schema di Bilancio di Previsione Pluriennale 2005 – 2007, spesa per programma le seguenti variazioni: nell’ambito dell’intervento 2.01.05.01, incrementare le risorse finanziarie del programma 540, la riqualificazione urbana e lo sviluppo edilizio di euro 4.517.632,61, riducendo del medesimo importo, quello del programma 110, reperimento e impiego dei finanziamenti europei, relativamente all’annualità 2005. </w:t>
      </w:r>
    </w:p>
    <w:p>
      <w:pPr>
        <w:pStyle w:val="Normal"/>
        <w:spacing w:lineRule="auto" w:line="360"/>
        <w:ind w:left="851" w:right="567" w:hanging="0"/>
        <w:jc w:val="both"/>
        <w:rPr/>
      </w:pPr>
      <w:r>
        <w:rPr/>
        <w:t xml:space="preserve">Nell’ambito dell’intervento 1.08.01.03, incrementare le risorse finanziarie del programma 800, lo sviluppo delle infrastrutture delle reti e del territorio, di euro 74.000, riducendo del medesimo importo quello del programma 110, reperimento e impiego dei finanziamenti europei, relativamente all’annualità 2007, modificare conseguentemente la relazione previsionale e programmatica, relativamente alle schede e programma ad essa allegate. </w:t>
      </w:r>
    </w:p>
    <w:p>
      <w:pPr>
        <w:pStyle w:val="Normal"/>
        <w:spacing w:lineRule="auto" w:line="360"/>
        <w:ind w:left="851" w:right="567" w:hanging="0"/>
        <w:jc w:val="both"/>
        <w:rPr/>
      </w:pPr>
      <w:r>
        <w:rPr/>
        <w:t xml:space="preserve">Funaro, su questo emendamento tecnico, a lei la parola. </w:t>
      </w:r>
    </w:p>
    <w:p>
      <w:pPr>
        <w:pStyle w:val="Normal"/>
        <w:spacing w:lineRule="auto" w:line="360"/>
        <w:ind w:left="851" w:right="567" w:hanging="0"/>
        <w:jc w:val="both"/>
        <w:rPr/>
      </w:pPr>
      <w:r>
        <w:rPr>
          <w:b/>
          <w:bCs/>
          <w:sz w:val="28"/>
        </w:rPr>
        <w:t xml:space="preserve">FUNARO: </w:t>
      </w:r>
      <w:r>
        <w:rPr/>
        <w:t xml:space="preserve">Presidente, sono 4.517.000, non sono 415.000, attenzione, rimane agli atti. </w:t>
      </w:r>
    </w:p>
    <w:p>
      <w:pPr>
        <w:pStyle w:val="Normal"/>
        <w:spacing w:lineRule="auto" w:line="360"/>
        <w:ind w:left="851" w:right="567" w:hanging="0"/>
        <w:jc w:val="both"/>
        <w:rPr/>
      </w:pPr>
      <w:r>
        <w:rPr>
          <w:b/>
          <w:bCs/>
          <w:sz w:val="28"/>
        </w:rPr>
        <w:t xml:space="preserve">PRESIDENTE: </w:t>
      </w:r>
      <w:r>
        <w:rPr/>
        <w:t xml:space="preserve">Sono 4.517,632,61, grazie per il rilievo. Non ci sono altri interventi, pongo ai voti. Chi è d’accordo resti fermo, chi no alzi la mano, chi si astiene lo dichiari. </w:t>
      </w:r>
    </w:p>
    <w:p>
      <w:pPr>
        <w:pStyle w:val="Normal"/>
        <w:spacing w:lineRule="auto" w:line="360"/>
        <w:ind w:left="851" w:right="567" w:hanging="0"/>
        <w:jc w:val="both"/>
        <w:rPr/>
      </w:pPr>
      <w:r>
        <w:rPr/>
        <w:t xml:space="preserve">L’emendamento tecnico è approvato a maggioranza con il voto contrario di AN e l’astensione di Alternativa Sociale. </w:t>
      </w:r>
    </w:p>
    <w:p>
      <w:pPr>
        <w:pStyle w:val="Normal"/>
        <w:spacing w:lineRule="auto" w:line="360"/>
        <w:ind w:left="851" w:right="567" w:hanging="0"/>
        <w:jc w:val="both"/>
        <w:rPr/>
      </w:pPr>
      <w:r>
        <w:rPr/>
        <w:t xml:space="preserve">Altro emendamento tecnico. Apportare allo schema di Bilancio di Previsione per l’esercizio finanziario 2005 le seguenti variazioni: “parte in entrata, incrementare lo stanziamento della risorsa 1.340, trasferimento regionale per l’edilizia scolastica, codice di Bilancio 4.03.1340 di euro 1.860.000, parte spesa, incrementare lo stanziamento dell’intervento 2.04.02.01 del Bilancio di Previsione 2005, l’importo di euro 1.560.000, incrementare lo stanziamento dell’intervento 2.04.02.01 del Bilancio di Previsione 2005, dell’importo di euro 300.000”. </w:t>
      </w:r>
    </w:p>
    <w:p>
      <w:pPr>
        <w:pStyle w:val="Normal"/>
        <w:spacing w:lineRule="auto" w:line="360"/>
        <w:ind w:left="851" w:right="567" w:hanging="0"/>
        <w:jc w:val="both"/>
        <w:rPr/>
      </w:pPr>
      <w:r>
        <w:rPr/>
        <w:t xml:space="preserve">Apportare allo schema di elenco annuale dei lavori pubblici da realizzarsi nel 2005, le seguenti variazioni: “eliminare allo schema di elenco annuale dei lavori pubblici 2005, l’intervento denominato completamente dell’adeguamento normativo e restauro locativo, istituto comprensivo Principe di Napoli, codice, intervento 7.146. Eliminare dallo schema di elenco annuale dei lavori pubblici 2005, l’intervento denominato adeguamento normativo e restauro locativo dell’istituto comprensivo medio e plesso cinque grana, codice intervento 7.147, modificare, conseguentemente il Bilancio Pluriennale 2005 – 2007, relativamente all’annualità 2005 e la relazione previsionale programmatica relativamente alle schede di programma ad esse allegate”. </w:t>
      </w:r>
    </w:p>
    <w:p>
      <w:pPr>
        <w:pStyle w:val="Normal"/>
        <w:spacing w:lineRule="auto" w:line="360"/>
        <w:ind w:left="851" w:right="567" w:hanging="0"/>
        <w:jc w:val="both"/>
        <w:rPr/>
      </w:pPr>
      <w:r>
        <w:rPr/>
        <w:t xml:space="preserve">Se non ci sono interventi, pongo ai voti. La parola al Consigliere Fucito. </w:t>
      </w:r>
    </w:p>
    <w:p>
      <w:pPr>
        <w:pStyle w:val="Normal"/>
        <w:spacing w:lineRule="auto" w:line="360"/>
        <w:ind w:left="851" w:right="567" w:hanging="0"/>
        <w:jc w:val="both"/>
        <w:rPr/>
      </w:pPr>
      <w:r>
        <w:rPr>
          <w:b/>
          <w:bCs/>
          <w:sz w:val="28"/>
        </w:rPr>
        <w:t>FUCITO:</w:t>
      </w:r>
      <w:r>
        <w:rPr/>
        <w:t xml:space="preserve"> E’ giusto che si parli di emendamenti tecnici, tuttavia siamo in una materia delicata, di trasferimenti dell’edilizia scolastica, di lavori pubblici e onestamente non è chiaro intendere la sostanza di questi emendamenti. Non ho ben inteso, specialmente laddove si parla di trasferimenti regionali per l’edilizia scolastica, ahimè pochi, come si possano definire queste voci. Vi è stato, occorreva comprenderlo, un trasferimento aggiuntivo dalla Regione Campania, che non ci è stato di conoscere, però, e l’individuazione di taluni nell’ambito di centinaia di lavori necessari. Questo non è un accorgimento tecnico, possiamo capire che tecnicamente c’è il rinvenimento di nuovi lavori, ma se tecnicamente taluni hanno anche inteso dove farli, forse non siamo nel mero spirito tecnico e lo dico anche con l’amarezza del Presidente della Commissione Scuola che nulla sa delle nuove destinazioni delle entrate dell’edilizia scolastica da fondi regionali. </w:t>
      </w:r>
    </w:p>
    <w:p>
      <w:pPr>
        <w:pStyle w:val="Normal"/>
        <w:spacing w:lineRule="auto" w:line="360"/>
        <w:ind w:left="851" w:right="567" w:hanging="0"/>
        <w:jc w:val="both"/>
        <w:rPr/>
      </w:pPr>
      <w:r>
        <w:rPr>
          <w:b/>
          <w:bCs/>
          <w:sz w:val="28"/>
        </w:rPr>
        <w:t>PRESIDENTE:</w:t>
      </w:r>
      <w:r>
        <w:rPr/>
        <w:t xml:space="preserve"> Gli uffici mi comunicano che sono trasferimenti regionali, esattamente per quelle scuole che vengono illuminate dal finanziamento di Bilancio nostro.  La spesa non viene imputata sul nostro Bilancio perché è finanziata con le risorse trasferite dalla Regione. </w:t>
      </w:r>
    </w:p>
    <w:p>
      <w:pPr>
        <w:pStyle w:val="Normal"/>
        <w:spacing w:lineRule="auto" w:line="360"/>
        <w:ind w:left="851" w:right="567" w:hanging="0"/>
        <w:jc w:val="both"/>
        <w:rPr/>
      </w:pPr>
      <w:r>
        <w:rPr/>
        <w:t xml:space="preserve">Non ci sono altri interventi, pongo ai voti. Chi è d’accordo resti fermo, chi no alzi la mano, chi si astiene lo dichiari. L’emendamento è approvato a maggioranza con il voto contrario di AN e l’astensione di Alternativa Sociale.   </w:t>
      </w:r>
    </w:p>
    <w:p>
      <w:pPr>
        <w:pStyle w:val="Normal"/>
        <w:spacing w:lineRule="auto" w:line="360"/>
        <w:ind w:left="851" w:right="567" w:hanging="0"/>
        <w:jc w:val="both"/>
        <w:rPr/>
      </w:pPr>
      <w:r>
        <w:rPr/>
        <w:t xml:space="preserve">Dipartimento lavori e imprese che l’ha proposta in Commissione, la Commissione l’ha accolto. </w:t>
      </w:r>
    </w:p>
    <w:p>
      <w:pPr>
        <w:pStyle w:val="Normal"/>
        <w:spacing w:lineRule="auto" w:line="360"/>
        <w:ind w:left="851" w:right="567" w:hanging="0"/>
        <w:jc w:val="both"/>
        <w:rPr/>
      </w:pPr>
      <w:r>
        <w:rPr/>
        <w:t>Apportare allo schema di Bilancio di Previsione per l’esercizio finanziario 2005 le seguenti variazioni: “parte in entrata, incrementare lo stanziamento della risorsa 1.405 trasferimenti da altri enti pubblici, codice di Bilancio 4.04.1405 di euro 500.000, incrementare lo stanziamento della risorsa 415 dalla Regione, finanziamenti europei in attuazione di progetti del programma operativo regionale, codice di Bilancio... 02.0415 di euro 1.000.000, parte spesa, incrementare lo stanziamento dell’intervento 2.01.05.01 del Bilancio di Previsione 2005 dell’importo di euro 500.000, programma 200, la valorizzazione patrimonio comunale, incrementare lo stanziamento dell’intervento 1.01.08.03 del Bilancio di Previsione 2005, dell’importo di euro 1.000.000, programma 110, reperimento ed impiego dei finanziamenti europei. Modificare conseguentemente il Bilancio Pluriennale 2005 – 2007 relativamente all’annualità 2005 e la relazione previsionale e programmatica relativamente alle schede programma ad essa allegate”.</w:t>
      </w:r>
    </w:p>
    <w:p>
      <w:pPr>
        <w:pStyle w:val="Normal"/>
        <w:spacing w:lineRule="auto" w:line="360"/>
        <w:ind w:left="851" w:right="567" w:hanging="0"/>
        <w:jc w:val="both"/>
        <w:rPr/>
      </w:pPr>
      <w:r>
        <w:rPr/>
        <w:t xml:space="preserve">Non ci sono interventi, pongo ai voti. Chi è d’accordo resti fermo, chi no alzi la mano, chi si astiene lo dichiari. </w:t>
      </w:r>
    </w:p>
    <w:p>
      <w:pPr>
        <w:pStyle w:val="Normal"/>
        <w:spacing w:lineRule="auto" w:line="360"/>
        <w:ind w:left="851" w:right="567" w:hanging="0"/>
        <w:jc w:val="both"/>
        <w:rPr/>
      </w:pPr>
      <w:r>
        <w:rPr/>
        <w:t xml:space="preserve">L’emendamento è approvato a maggioranza con il voto contrario di AN e l’astensione di Alternativa Sociale. </w:t>
      </w:r>
    </w:p>
    <w:p>
      <w:pPr>
        <w:pStyle w:val="Normal"/>
        <w:spacing w:lineRule="auto" w:line="360"/>
        <w:ind w:left="851" w:right="567" w:hanging="0"/>
        <w:jc w:val="both"/>
        <w:rPr/>
      </w:pPr>
      <w:r>
        <w:rPr/>
        <w:t xml:space="preserve">C’è, infine, un emendamento alla relazione Previsionale e Programmatica, quindi, non alle cifre, ma alla relazione che accompagna le cifre, a firma di alcuni componenti Consiglieri della Maggioranza, inserire a pag. 943 della Relazione Previsionale Programmatica 2005 – 2007, sezione 3, programmi e progetti punto 3, punto 4, punto 1, descrizione del programma, sesto rigo, la seguente dicitura: per tale ragione l’Amministrazione Comunale s’impegna anche alla realizzazione del Bilancio Sociale, del Bilancio Partecipativo, il Consiglio Comunale provvederà alla stesura dell’apposita regolamentazione, inoltre, per incentivare tale realizzazione, l’Amministrazione provvederà nella prossima manovra finanziaria di riequilibrio e/o di assestamento relativo all’anno 2006, a stanziare adeguate risorse finanziarie per l’istituzione di un bonus a favore degli assessorati che così come previsto dal DPR 150 del 2000, provvedono, entro l’esercizio, ad una precisa strategia di comunicazione sociale tesa alla promozione del Bilancio Sociale e partecipativo.  </w:t>
      </w:r>
    </w:p>
    <w:p>
      <w:pPr>
        <w:pStyle w:val="Normal"/>
        <w:spacing w:lineRule="auto" w:line="360"/>
        <w:ind w:left="851" w:right="567" w:hanging="0"/>
        <w:jc w:val="both"/>
        <w:rPr/>
      </w:pPr>
      <w:r>
        <w:rPr/>
        <w:t xml:space="preserve">La parola al Consigliere Impegno. </w:t>
      </w:r>
    </w:p>
    <w:p>
      <w:pPr>
        <w:pStyle w:val="Normal"/>
        <w:spacing w:lineRule="auto" w:line="360"/>
        <w:ind w:left="851" w:right="567" w:hanging="0"/>
        <w:jc w:val="both"/>
        <w:rPr/>
      </w:pPr>
      <w:r>
        <w:rPr>
          <w:b/>
          <w:bCs/>
          <w:sz w:val="28"/>
        </w:rPr>
        <w:t xml:space="preserve">IMPEGNO: </w:t>
      </w:r>
      <w:r>
        <w:rPr/>
        <w:t xml:space="preserve">Grazie Presidente. Vorrei far comprendere lo spirito con cui ho proposto questo emendamento insieme agli altri Consiglieri firmatari, lo spirito è, appunto, quello di dare un contributo d’indirizzo politico all’Amministrazione Comunale, in questi giorni abbastanza cogitati, che ho visto tutti lavorare all’interno della Commissione Bilancio, nella lettura delle carte del Bilancio e del parere dei Revisori dei Conti, il grande e faticoso lavoro che ha fatto l’Amministrazione Comunale, in primis l’Assessore Cardillo, allora, lo spirito era quello, appunto, come vi dicevo, di dare un contributo d’indirizzo politico e di dare, in particolare, una risposta alla domanda di partecipazione e di coinvolgimento dei cittadini nelle scelte politiche, questo è un po’ il senso di questo emendamento. Questo anche perché abbiamo approvato i tre quarti delle delibere sul Decentramento Amministrativo, abbiamo costituito le municipalità, su questo sappiamo tutti che il Comune di Roma è governato principalmente attraverso una rete solida per attribuzione di poteri e di funzioni alle municipalità, le quali, possono anche gestire risorse e fondi, oltre che inserire un nuovo metodo di fare politica, cioè, attraverso il principio di sussidiarietà, il più vicino governo meglio e di più del più lontano, allora, questo era il principio che mi ha spinto a formalizzare questo emendamento, tanto è vero che, lo voglio dire all’Amministrazione, come ai colleghi Consiglieri, non è previsto alcun impegno di spesa, non è individuato il budget, non è individuato il quantum, questo per dare la possibilità all’Amministrazione di fare una ricognizione, comprendere che tipo di sacrificio economico sostenere e quando sostenerlo. Nel merito dell’emendamento, innanzitutto credo che ci sia bisogno di un lavoro del Consiglio Comunale per organizzare il Regolamento di attuazione, appunto, del Bilancio Sociale e del Bilancio Partecipativo. Il termine bonus agli Assessori è un modo attraverso il quale, questa almeno è la mia idea, ma disponibile al confronto con i Consiglieri e con l’Amministrazione, significa, appunto, dare un incentivo agli Assessorati che istituiscono il Bilancio Partecipato. Perché un incentivo? Perché non è un obbligo di legge fare il Bilancio Partecipato, è una volontà politica che dovrebbe affermarsi sempre più, purtroppo, ma credo che possiamo recuperare, poco è stato fatto sul tema del Bilancio Partecipato, allora, un incentivo affinché gli Assessorati che costruiscono il Progetto Bilancio Partecipato, perché il Bilancio Partecipato è uno strumento che ha bisogno di risorse per essere realizzato, altrimenti non può essere realizzato, perché essendo un nuovo strumento e una nuova modalità d’intervento sul territorio, necessita di comunicazione, di coinvolgimenti e di coodecisione e tutto ciò ha un costo che va valutato e sul quale io oggi non mi sento di pronunciarmi o di dire. </w:t>
      </w:r>
    </w:p>
    <w:p>
      <w:pPr>
        <w:pStyle w:val="Normal"/>
        <w:spacing w:lineRule="auto" w:line="360"/>
        <w:ind w:left="851" w:right="567" w:hanging="0"/>
        <w:jc w:val="both"/>
        <w:rPr/>
      </w:pPr>
      <w:r>
        <w:rPr/>
        <w:t xml:space="preserve">Concludo dicendo che il Bilancio Partecipato è un processo e spero che in questo processo si possa coinvolgere l’Amministrazione e il Consiglio Comunale lavorando insieme e coinvolgendo le nuove municipalità che abbiamo costituito. </w:t>
      </w:r>
    </w:p>
    <w:p>
      <w:pPr>
        <w:pStyle w:val="Normal"/>
        <w:spacing w:lineRule="auto" w:line="360"/>
        <w:ind w:left="851" w:right="567" w:hanging="0"/>
        <w:jc w:val="both"/>
        <w:rPr/>
      </w:pPr>
      <w:r>
        <w:rPr/>
        <w:t xml:space="preserve">L’ultima osservazione. A noi resta d’approvare la quarta delibera sul decentramento che attribuisce funzioni e poteri alle municipalità, molto probabilmente, almeno così lo considero io, questo documento non solo è un incentivo a rimodulare la politica sui territori, ma può essere un buon presupposto per approvare la quinta delibera e in qualche modo definire completamente e definitivamente tutto il tema del Governo del Territorio e del Decentramento Amministrativo. </w:t>
      </w:r>
    </w:p>
    <w:p>
      <w:pPr>
        <w:pStyle w:val="Normal"/>
        <w:spacing w:lineRule="auto" w:line="360"/>
        <w:ind w:left="851" w:right="567" w:hanging="0"/>
        <w:jc w:val="both"/>
        <w:rPr/>
      </w:pPr>
      <w:r>
        <w:rPr>
          <w:b/>
          <w:bCs/>
          <w:sz w:val="28"/>
        </w:rPr>
        <w:t>PRESIDENTE:</w:t>
      </w:r>
      <w:r>
        <w:rPr/>
        <w:t xml:space="preserve"> La parola a Valeria Valente. </w:t>
      </w:r>
    </w:p>
    <w:p>
      <w:pPr>
        <w:pStyle w:val="Normal"/>
        <w:spacing w:lineRule="auto" w:line="360"/>
        <w:ind w:left="851" w:right="567" w:hanging="0"/>
        <w:jc w:val="both"/>
        <w:rPr/>
      </w:pPr>
      <w:r>
        <w:rPr>
          <w:b/>
          <w:bCs/>
          <w:sz w:val="28"/>
        </w:rPr>
        <w:t xml:space="preserve">VALENTE: </w:t>
      </w:r>
      <w:r>
        <w:rPr/>
        <w:t xml:space="preserve">Intanto mi dispiace dover esprimere delle perplessità proprio su un emendamento proposto da un compagno del mio gruppo, per altro argomentato a giusta ragione, ma sono semplicemente scelte politiche di merito diverse, io, intanto, esprimo delle perplessità sul fatto che questo si chiami emendamento, non capisco perché si chiama emendamento una cosa un po’ ibrida tra un ordine del giorno, una mozione di accompagnamento. Un emendamento alla proposta di Bilancio del documento di programmazione di Bilancio, è sicuramente, in questo momento, fuori luogo, la trovo, poi, fuori luogo soprattutto per un motivo, mi pare che anche per dare un indirizzo politico bisognerebbe, innanzitutto svolgere un confronto di merito su cosa s’intenda intanto per Bilancio Partecipativo, intanto per Bilancio Sociale, fare una discussione di merito approfondita su questo, capire quali scelte fa l’Amministrazione in questo senso, come le mette in pratica e solo in un momento successivo ritengo opportuno stabilire se e come incentivare queste decisioni e queste scelte di merito politiche. </w:t>
      </w:r>
    </w:p>
    <w:p>
      <w:pPr>
        <w:pStyle w:val="Normal"/>
        <w:spacing w:lineRule="auto" w:line="360"/>
        <w:ind w:left="851" w:right="567" w:hanging="0"/>
        <w:jc w:val="both"/>
        <w:rPr/>
      </w:pPr>
      <w:r>
        <w:rPr/>
        <w:t xml:space="preserve">Nel merito proprio dell’emendamento mi trova contraria adesso e mi troverà contraria in un momento successivo, perché, sinceramente, ritengo, a parte che la questione bonus evoca, almeno alla mia mente, scelte politiche al quanto discutibili da me spesso non condivise, ma nel merito non riesco a capire per quale motivo un Assessorato che realizza una scelta politica assunta come tale dall’Amministrazione e dal Consiglio Comunale, debba avere, nel merito, una premialità, una volta che si assume una scelta politica condivisa, è dovere, obbligo dell’Amministrazione, in questo senso, praticare quella scelta, non vedo la necessità di una premialità, perché il buon lavoro di tutti, assumendo le decisioni politiche come proprie, deve necessariamente portare a realizzare quelle scelte politiche, perché, quindi, un bonus e una premialità agli Assessori che fanno una cosa del genere? Se lo decidiamo, lo faranno tutti, lo faranno nelle forme che insieme decidiamo, lo faremo nell’assestamento di Bilancio, troveremo le modalità, facciamo la discussione di merito prima e poi sul metodo io esprimo le mie perplessità, le esprimo adesso e le esprimerò successivamente sul metodo del bonus, però, sicuramente è essenziale, preordinato a tutto quanto, una discussione di merito, innanzitutto su cosa s’intenda per Bilancio Partecipativo in una città come Napoli che sicuramente è una città molto diversa, tanto da Porto Allegre quanto dalla città di Roma che è a noi più vicina. </w:t>
      </w:r>
    </w:p>
    <w:p>
      <w:pPr>
        <w:pStyle w:val="Normal"/>
        <w:spacing w:lineRule="auto" w:line="360"/>
        <w:ind w:left="851" w:right="567" w:hanging="0"/>
        <w:jc w:val="both"/>
        <w:rPr/>
      </w:pPr>
      <w:r>
        <w:rPr>
          <w:b/>
          <w:bCs/>
          <w:sz w:val="28"/>
        </w:rPr>
        <w:t xml:space="preserve">PRESIDENTE: </w:t>
      </w:r>
      <w:r>
        <w:rPr/>
        <w:t>La parola al Consigliere Laboccetta sull’argomento, prego.</w:t>
      </w:r>
    </w:p>
    <w:p>
      <w:pPr>
        <w:pStyle w:val="Normal"/>
        <w:spacing w:lineRule="auto" w:line="360"/>
        <w:ind w:left="851" w:right="567" w:hanging="0"/>
        <w:jc w:val="both"/>
        <w:rPr/>
      </w:pPr>
      <w:r>
        <w:rPr>
          <w:b/>
          <w:bCs/>
          <w:sz w:val="28"/>
        </w:rPr>
        <w:t xml:space="preserve">LABOCCETTA: </w:t>
      </w:r>
      <w:r>
        <w:rPr/>
        <w:t xml:space="preserve">Vorrei un attimo conoscere per giudicare meglio il parere dell’Amministrazione Comunale perché mi sembra un momento di sottile dissenso o di forte dissenso, poi si vedrà, nell’ambito del maggior  gruppo politico di maggioranza, quindi non è cosa di poco conto, se ho capito bene, ma visto che poi l’Assessore titolare della questione interessata appartiene allo stesso partito, che in questo momento esprime in Aula perplessità, se ho ben capito, forse è utile conoscere il pensiero dell’Assessore al Bilancio, visto che ci sono due anime che civilmente si confrontano nell’ambito di questa discussione, allora per aiutare anche la minoranza che è rimasta in Aula in questa discussione, sarebbe utile, visto che noi non ci stiamo esprimendo nel merito, però a questo punto sembra interessante, perché l’argomentazione della collega Valente e anche la determinazione con la quale porta avanti le sue proposte, ci spingono ad approfondire l’argomento. Di solito la Valente è una che parla poco, ma quando parla dimostra di avere non solo passione, ma competenza, senza nulla togliere al collega Impegno che è un altro autorevole esponente della sinistra diessina, una sinistra diessina che pone una questione che anche la destra, come vedete esiste solo Alleanza Nazionale in quest’Aula, che pensiate ed ipotizzate, a questo punto prego all’Assessore di darci il suo parere sulla questione posta. Grazie. </w:t>
      </w:r>
    </w:p>
    <w:p>
      <w:pPr>
        <w:pStyle w:val="Normal"/>
        <w:spacing w:lineRule="auto" w:line="360"/>
        <w:ind w:left="851" w:right="567" w:hanging="0"/>
        <w:jc w:val="both"/>
        <w:rPr/>
      </w:pPr>
      <w:r>
        <w:rPr>
          <w:b/>
          <w:bCs/>
          <w:sz w:val="28"/>
        </w:rPr>
        <w:t>PRESIDENTE:</w:t>
      </w:r>
      <w:r>
        <w:rPr/>
        <w:t xml:space="preserve"> Assessore Cardillo, prego, a lei la parola. </w:t>
      </w:r>
    </w:p>
    <w:p>
      <w:pPr>
        <w:pStyle w:val="Normal"/>
        <w:spacing w:lineRule="auto" w:line="360"/>
        <w:ind w:left="851" w:right="567" w:hanging="0"/>
        <w:jc w:val="both"/>
        <w:rPr/>
      </w:pPr>
      <w:r>
        <w:rPr>
          <w:b/>
          <w:bCs/>
          <w:sz w:val="28"/>
        </w:rPr>
        <w:t xml:space="preserve">ASSESSORE CARDILLO: </w:t>
      </w:r>
      <w:r>
        <w:rPr/>
        <w:t xml:space="preserve">Credo che con sufficiente dose di laicità non mi crea nessun imbarazzo l’appartenenza allo stesso gruppo consiliare rispetto a composizioni diverse, orientamento diverso su questo emendamento. Lo dico con molta schiettezza, il Consigliere Impegno lo sa, glielo avevo già detto precedentemente, una considerazione innanzitutto su quello che è possibile fare, la mia opinione l’ho detta anche al Consigliere Funaro che ha firmato lo stesso emendamento, la mia opinione è che intanto si può lavorare su un ordine del giorno, ho provato anche a trasformare questo testo in ordine del giorno, lo dico anche perché, se potessi portare una testimonianza di tipo personale e soggettivo, da quando rivesto la funzione di Assessore della Giunta Iervolino, io, ad esempio, di comunicazione per il mio Assessorato, credo di non averne fatta neanche una, nel senso che non ho mai dovuto utilizzare risorse del Bilancio Comunale, risorse, comunque, del mio Assessorato, per attivare un’efficace comunicazione istituzionale, lo dico perché vi è una drammatica urgenza, così come viene segnalata dalla formula emendamento onestamente non la vedo, eppure credo, qualche volta anche con un pizzico di ironia, come è capitato anche in questa tornata di discussione e di confronto sul Bilancio di previsione 2005, non credo che manchi l’inventiva e la fantasia per avere un’efficace comunicazione nel rapporto con la città. Pensando, a esempio, agli organi d’informazione. Rendo una mia testimonianza personale, dal basso della mia scarsa propensione ad utilizzare risorse per promuovere le attività del mio Assessorato.  </w:t>
      </w:r>
    </w:p>
    <w:p>
      <w:pPr>
        <w:pStyle w:val="Normal"/>
        <w:spacing w:lineRule="auto" w:line="360"/>
        <w:ind w:left="851" w:right="567" w:hanging="0"/>
        <w:jc w:val="both"/>
        <w:rPr/>
      </w:pPr>
      <w:r>
        <w:rPr/>
        <w:t xml:space="preserve">Credo che Paride mi faccia impallidire nel senso che Paride comunica attività del suo Assessorato, è del tutto evidente che io segnali un mio limite, non ho utilizzato un euro, ora che il Bilancio è espresso in euro, e prima in lire, quando si esprimeva in lire, quando siamo arrivati nel 2001, di risorse di Bilancio Comunale per promuovere, credo che questa sia stata una precisa mia scelta, che non ha nulla a che vedere con l’indifferibile, indispensabile necessità che segnalava Leonardo e che io condivido, di una sempre maggiore e più efficace comunicazione per far partecipare la città anche attraverso la comunicazione alle realizzazioni dell’Amministrazione Comunale.  </w:t>
      </w:r>
    </w:p>
    <w:p>
      <w:pPr>
        <w:pStyle w:val="Normal"/>
        <w:spacing w:lineRule="auto" w:line="360"/>
        <w:ind w:left="851" w:right="567" w:hanging="0"/>
        <w:jc w:val="both"/>
        <w:rPr/>
      </w:pPr>
      <w:r>
        <w:rPr/>
        <w:t xml:space="preserve">Inoltre, devo anche dire che nel Bilancio, peraltro, e verso l’appuntamento con il Bilancio di Previsione 2002 sono state tante le sollecitazioni che abbiamo avuto per impegnare risorse d’istituzione di capitoli specifici. Ne ricordo uno, ci sono state varie segnalazioni, anche nel corso della Commissione Bilancio dell’audizione che ho avuto in Commissione Bilancio, per quanto riguarda le risorse a sostegno delle costituenti municipalità.  </w:t>
      </w:r>
    </w:p>
    <w:p>
      <w:pPr>
        <w:pStyle w:val="Normal"/>
        <w:spacing w:lineRule="auto" w:line="360"/>
        <w:ind w:left="851" w:right="567" w:hanging="0"/>
        <w:jc w:val="both"/>
        <w:rPr/>
      </w:pPr>
      <w:r>
        <w:rPr/>
        <w:t xml:space="preserve">Ho considerato sbagliato, perché anche questa è una prima precisa scelta di campo di stile e di sostanza, ipotecare risorse dell’assestamento 2005 perché ci troveremmo nella discussione tra di noi, con diversità di opinione di ipotecare risorse afferenti all’assestamento di settembre in sede di predisposizione del Bilancio 2005. Inoltre, ciò confliggerebbe con l’inderogabile necessità che Funaro sa bene essere reale, così come lo sanno Impegno, Carotenuto e Palladino, sul versante della spesa corrente, amici tutti, non a caso dico amici, del Consiglio Comunale, noi abbiamo dovuto fare i conti con una spesa corrente limitata, dalle note vicende del patto di stabilità, per cui figuratevi se abbiamo avuto lo spazio per pensare al bonus a disposizione degli Assessorati e degli Assessori per il Bilancio sociale e partecipativo. </w:t>
      </w:r>
    </w:p>
    <w:p>
      <w:pPr>
        <w:pStyle w:val="Normal"/>
        <w:spacing w:lineRule="auto" w:line="360"/>
        <w:ind w:left="851" w:right="567" w:hanging="0"/>
        <w:jc w:val="both"/>
        <w:rPr/>
      </w:pPr>
      <w:r>
        <w:rPr/>
        <w:t xml:space="preserve">Lo dico perché a mio avviso questo obiettivo è politicamente giusto, sacrosanto e che io considero anche strategico e da portare a casa prima che si concluda questa esperienza consiliare. Proprio perché nel merito siamo tutti d’accordo, allora salviamo la forma se il Consigliere Impegno che l’ha presentato è disponibile a trasformarlo in ordine del giorno e potrebbe, quindi, la dicitura essere la seguente: 1. per tale ragione l’Amministrazione Comunale riconferma come strategico l’impegno alla realizzazione del Bilancio sociale e del Bilancio partecipativo. 2. Il Consiglio Comunale provvederà alla stesura dell’apposita regolamentazione. Giusto, sovranità quando ci sarà e quando il Consiglio Comunale lo farà, anche questa è una prerogativa del Consiglio Comunale su cui non mi esprimo, se lo vorrà fare e lo farà rispetterò la volontà del Consiglio Comunale, si potrebbe aggiungere “e la Giunta Municipale è impegnata a una cogente e strategica comunicazione sociale tesa alla promozione del Bilancio sociale e partecipativo”. Se fosse così questo ordine del giorno lo sosterrei e anticiperei anche il parere favorevole dell’Amministrazione Comunale e sicuramente del Sindaco di Napoli.  </w:t>
      </w:r>
    </w:p>
    <w:p>
      <w:pPr>
        <w:pStyle w:val="Normal"/>
        <w:spacing w:lineRule="auto" w:line="360"/>
        <w:ind w:left="851" w:right="567" w:hanging="0"/>
        <w:jc w:val="both"/>
        <w:rPr/>
      </w:pPr>
      <w:r>
        <w:rPr>
          <w:b/>
          <w:bCs/>
          <w:sz w:val="28"/>
          <w:szCs w:val="28"/>
        </w:rPr>
        <w:t xml:space="preserve">PRESIDENTE: </w:t>
      </w:r>
      <w:r>
        <w:rPr/>
        <w:t xml:space="preserve">La parola al Consigliere Funaro.  </w:t>
      </w:r>
    </w:p>
    <w:p>
      <w:pPr>
        <w:pStyle w:val="Normal"/>
        <w:spacing w:lineRule="auto" w:line="360"/>
        <w:ind w:left="851" w:right="567" w:hanging="0"/>
        <w:jc w:val="both"/>
        <w:rPr/>
      </w:pPr>
      <w:r>
        <w:rPr>
          <w:b/>
          <w:bCs/>
          <w:sz w:val="28"/>
          <w:szCs w:val="28"/>
        </w:rPr>
        <w:t>FUNARO:</w:t>
      </w:r>
      <w:r>
        <w:rPr>
          <w:b/>
          <w:bCs/>
        </w:rPr>
        <w:t xml:space="preserve"> </w:t>
      </w:r>
      <w:r>
        <w:rPr/>
        <w:t xml:space="preserve">Grazie Presidente. Innanzitutto una precisazione alla Dott. ssa Valente che sul piano procedurale l’emendamento è ineccepibile. Forse commetto l’errore che presuppongo che quando anche in Giunta si votano gli atti, gli Assessori li leggano. Assessore Cardillo, se lei ha la bontà di sfilare la pag. 946 relativamente al wellfar municipale e alle aree di priorità delle politiche sociali avete approvato come Giunta questo: la strategia di comunicazione sociale strumento indispensabile per la garanzia dei diritti della cittadinanza e per lo sviluppo sociale della città, si articolerà in tre linee di azione. Prima, spazi espositivi e attività permanenti sui temi della città sociale; due, attività di comunicazione sociale attraverso il portale, quindi penso si farà un portale, questa non è pubblicità in base alla 150 del 2000?; tre, il materiale informativo e il call center - addirittura siete andati oltre rispetto a quanto tentavamo di mettere noi in quella programmatica- centrale, promozione culturale e sensibilizzazione. Altrettanta attenzione si porrà alle attività di comunicazione interna, realizzazione in coerenza con il contesto normativo delineato rispetto al provvedimento di legge 150/2000 che noi abbiamo citato.  </w:t>
      </w:r>
    </w:p>
    <w:p>
      <w:pPr>
        <w:pStyle w:val="Normal"/>
        <w:spacing w:lineRule="auto" w:line="360"/>
        <w:ind w:left="851" w:right="567" w:hanging="0"/>
        <w:jc w:val="both"/>
        <w:rPr/>
      </w:pPr>
      <w:r>
        <w:rPr/>
        <w:t xml:space="preserve">Delle due l’una: non si conosce quello che si vota perché l’emendamento che noi abbiamo fatto è in linea con le linee programmatiche. Lo volevamo mettere solo in premessa e verificare la conoscenza degli atti.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Maffei.  </w:t>
      </w:r>
    </w:p>
    <w:p>
      <w:pPr>
        <w:pStyle w:val="Normal"/>
        <w:spacing w:lineRule="auto" w:line="360"/>
        <w:ind w:left="851" w:right="567" w:hanging="0"/>
        <w:jc w:val="both"/>
        <w:rPr/>
      </w:pPr>
      <w:r>
        <w:rPr>
          <w:b/>
          <w:bCs/>
          <w:sz w:val="28"/>
          <w:szCs w:val="28"/>
        </w:rPr>
        <w:t xml:space="preserve">MAFFEI: </w:t>
      </w:r>
      <w:r>
        <w:rPr/>
        <w:t xml:space="preserve">Personalmente apprezzo lo spirito di iniziativa sia del Consigliere Impegno che gli altri firmatari, compreso il Consigliere Funaro, visto che abbiamo fatto un po’ la stessa esperienza in qualche attività dell'Amministrazione, ritengo, però, che noi abbiamo aperto e mi vorrei rivolgere all’Amministrazione, con questo emendamento, alla relazione previsionale e programmatica abbiamo aperto una nuova stagione, perché è vero, Consigliere Funaro, che un emendamento alla relazione previsionale e programmatica si può fare, però se dovesse essere questo il metodo che si vuole adottare in questo Consiglio Comunale noi andremmo a emendare tutti gli indirizzi strategici dell’Amministrazione Comunale, su questo sono un po’ preoccupato.  </w:t>
      </w:r>
    </w:p>
    <w:p>
      <w:pPr>
        <w:pStyle w:val="Normal"/>
        <w:spacing w:lineRule="auto" w:line="360"/>
        <w:ind w:left="851" w:right="567" w:hanging="0"/>
        <w:jc w:val="both"/>
        <w:rPr/>
      </w:pPr>
      <w:r>
        <w:rPr/>
        <w:t xml:space="preserve">Voglio apprezzare lo spirito positivo di questo emendamento, però pongo alcuni questioni, anche se trasformarlo in ordine del giorno, così come poneva l’Assessore, mi può trovare d’accordo, però dobbiamo intenderci, che cosa significa Bilancio partecipato, e non partecipativo, che cosa significa Bilancio sociale. Sono due cose distinte e separate.  </w:t>
      </w:r>
    </w:p>
    <w:p>
      <w:pPr>
        <w:pStyle w:val="Normal"/>
        <w:spacing w:lineRule="auto" w:line="360"/>
        <w:ind w:left="851" w:right="567" w:hanging="0"/>
        <w:jc w:val="both"/>
        <w:rPr/>
      </w:pPr>
      <w:r>
        <w:rPr/>
        <w:t xml:space="preserve">Bilancio partecipato ha un riferimento già lontano che riguarda Porto Alegre e lì si fa il Bilancio sociale perché non esistono alcuni punti di “democrazia”. Noi abbiamo le circoscrizioni, un Bilancio partecipato già viene adottato dagli STC che propongono proposte. Altra cosa, invece, è il Bilancio sociale. Per fare un Bilancio sociale, qui si viene a strutturare diversamente il Bilancio, perché per fare un Bilancio sociale, innanzitutto dobbiamo dire la prima cosa, che dovrebbe essere un fatto sperimentale, e individuare una Circoscrizione, un quartiere; secondo, chi sono i portatori di interesse, i famosi stecolder, caro Funaro e come si fa a calare ai portatori di interesse che poi sono cittadini diversi di interessi sociali i vari segmenti produttivi del Bilancio sociale e come si arriva alla comunicazione di questo.  </w:t>
      </w:r>
    </w:p>
    <w:p>
      <w:pPr>
        <w:pStyle w:val="Normal"/>
        <w:spacing w:lineRule="auto" w:line="360"/>
        <w:ind w:left="851" w:right="567" w:hanging="0"/>
        <w:jc w:val="both"/>
        <w:rPr/>
      </w:pPr>
      <w:r>
        <w:rPr/>
        <w:t xml:space="preserve">Se noi ci manteniamo ai tempi oggi stiamo all’inizio di giugno, se tutto va bene approveremo il Peg entro la fine di luglio, spero, e forse arriveremo a settembre per la sua attuazione, fare un assestamento di Bilancio non 2006 come è scritto qua Funaro, ma 2005, fare un assestamento di Bilancio a settembre 2005 significa che tu devi incominciare a fare la comunicazione sulla fase dell’esperimento che puoi fare sul Bilancio sociale, quindi arriveremo al Bilancio di previsione 2006, come so come tradurremmo, poi, questa impostazione.  </w:t>
      </w:r>
    </w:p>
    <w:p>
      <w:pPr>
        <w:pStyle w:val="Normal"/>
        <w:spacing w:lineRule="auto" w:line="360"/>
        <w:ind w:left="851" w:right="567" w:hanging="0"/>
        <w:jc w:val="both"/>
        <w:rPr/>
      </w:pPr>
      <w:r>
        <w:rPr/>
        <w:t xml:space="preserve">Questa è la mia preoccupazione, anche se io non diniego, non mi distacco da un’ipotesi di Bilancio sociale. Tutti quanti a volte critichiamo il Bilancio incrementale, figurati se mi posso permettere di criticare il Bilancio sociale, però mi preoccuperei prima della rendicontazione economica del 2005 e poi, caso mai sperimentare una fase di Bilancio sociale che innesta tutta una serie di meccanismi. Credo che noi dobbiamo guardare al di là, visto, appunto, che stiamo per istituire le municipalità, di come strutturiamo un Bilancio sulle municipalità. Questo è il vero appuntamento e la vera sfida che riguarda tutti quanti noi, l’Amministrazione ma anche le forze di opposizione e di maggioranza. Questo è il senso vero della questione.  </w:t>
      </w:r>
    </w:p>
    <w:p>
      <w:pPr>
        <w:pStyle w:val="Normal"/>
        <w:spacing w:lineRule="auto" w:line="360"/>
        <w:ind w:left="851" w:right="567" w:hanging="0"/>
        <w:jc w:val="both"/>
        <w:rPr/>
      </w:pPr>
      <w:r>
        <w:rPr/>
        <w:t xml:space="preserve">Detto questo, trasformiamo anche questo in un ordine del giorno di questo Bilancio.  </w:t>
      </w:r>
    </w:p>
    <w:p>
      <w:pPr>
        <w:pStyle w:val="Normal"/>
        <w:spacing w:lineRule="auto" w:line="360"/>
        <w:ind w:left="851" w:right="567" w:hanging="0"/>
        <w:jc w:val="both"/>
        <w:rPr/>
      </w:pPr>
      <w:r>
        <w:rPr>
          <w:b/>
          <w:bCs/>
          <w:sz w:val="28"/>
          <w:szCs w:val="28"/>
        </w:rPr>
        <w:t>PRESIDENTE:</w:t>
      </w:r>
      <w:r>
        <w:rPr>
          <w:b/>
          <w:bCs/>
        </w:rPr>
        <w:t xml:space="preserve"> </w:t>
      </w:r>
      <w:r>
        <w:rPr/>
        <w:t xml:space="preserve">La parola alla Consigliere Cerqua.  </w:t>
      </w:r>
    </w:p>
    <w:p>
      <w:pPr>
        <w:pStyle w:val="Normal"/>
        <w:spacing w:lineRule="auto" w:line="360"/>
        <w:ind w:left="851" w:right="567" w:hanging="0"/>
        <w:jc w:val="both"/>
        <w:rPr/>
      </w:pPr>
      <w:r>
        <w:rPr>
          <w:b/>
          <w:bCs/>
          <w:sz w:val="28"/>
          <w:szCs w:val="28"/>
        </w:rPr>
        <w:t>CERQUA:</w:t>
      </w:r>
      <w:r>
        <w:rPr>
          <w:b/>
          <w:bCs/>
        </w:rPr>
        <w:t xml:space="preserve"> </w:t>
      </w:r>
      <w:r>
        <w:rPr/>
        <w:t xml:space="preserve">Rapidamente, per appoggiare la proposta dell’Assessore Cardillo, non perché sia una mediazione, ma voglio spiegare all’Aula. C’è una difficoltà di comunicazione tra chi ha lavorato nelle Commissioni usando certe parole, certi linguaggi e riportando quelle parole, quel linguaggio all’Aula. Leggendo ho immediatamente capito cosa volesse dire, di base la condivido però capisco che ci sia una difficoltà. Il problema più profondo è un altro, noi che abbiamo lavorato per il decentramento e abbiamo lavorato molto, sappiamo che questo decentramento in un certo qual modo ci pone nella situazione di fare un passo indietro, e come Consiglieri Comunali e anche come Giunta. Questa cosa può diventare una ricchezza, però, e del Consiglio Comunale e della Giunta se viene capito e partecipato tutti insieme, perciò diciamo che interpreto il pensiero Funaro – Impegno come la volontà di collaborazione per l’apertura verso questa cosa che dobbiamo fare e che malgrado tutto ognuno di noi fa con un minimo di difficoltà come sempre quando si deve dare un qualcosa che ci è sempre appartenuto e ci diventa un po’ più difficile.  </w:t>
      </w:r>
    </w:p>
    <w:p>
      <w:pPr>
        <w:pStyle w:val="Normal"/>
        <w:spacing w:lineRule="auto" w:line="360"/>
        <w:ind w:left="851" w:right="567" w:hanging="0"/>
        <w:jc w:val="both"/>
        <w:rPr/>
      </w:pPr>
      <w:r>
        <w:rPr/>
        <w:t xml:space="preserve">Per questo momento, anche perché è molto tardi e siamo molto stanchi, propongo di accettare la proposta dell’Assessore Cardillo e, però, anche chiedo che pian piano, con passi successivi, per tutti i mesi futuri, andiamo a ragionare insieme veramente su questa problematica. Grazie  </w:t>
      </w:r>
    </w:p>
    <w:p>
      <w:pPr>
        <w:pStyle w:val="Normal"/>
        <w:spacing w:lineRule="auto" w:line="360"/>
        <w:ind w:left="851" w:right="567" w:hanging="0"/>
        <w:jc w:val="both"/>
        <w:rPr/>
      </w:pPr>
      <w:r>
        <w:rPr>
          <w:b/>
          <w:bCs/>
          <w:sz w:val="28"/>
          <w:szCs w:val="28"/>
        </w:rPr>
        <w:t xml:space="preserve">PRESIDENTE: </w:t>
      </w:r>
      <w:r>
        <w:rPr/>
        <w:t xml:space="preserve">Breve replica del Consigliere Impegno. Intanto ricordo che Funaro aveva già presentato un emendamento rettificativo dell’anno. Una precisazione? Prego.  </w:t>
      </w:r>
    </w:p>
    <w:p>
      <w:pPr>
        <w:pStyle w:val="Normal"/>
        <w:spacing w:lineRule="auto" w:line="360"/>
        <w:ind w:left="851" w:right="567" w:hanging="0"/>
        <w:jc w:val="both"/>
        <w:rPr/>
      </w:pPr>
      <w:r>
        <w:rPr>
          <w:b/>
          <w:bCs/>
          <w:sz w:val="28"/>
          <w:szCs w:val="28"/>
        </w:rPr>
        <w:t xml:space="preserve">FUNARO: </w:t>
      </w:r>
      <w:r>
        <w:rPr/>
        <w:t>Accetto, perché poi quando si parla a un certo livello va bene. Volevo dire al collega Maffei, per noi che abbiamo avuto la fortuna di studiare certe cose alla Bocconi, anche insieme, tra l’altro, Assessore Cardillo, sarebbe stato impensabile per me scrivere un emendamento con errori, scusatemi l’immodestia, e sono stati refusi, evidentemente, quando qualche operatore li ha battuti, ma gli errori erano tre, uno era non “revisionale” ma previsionale”, era indubbio che era Bilancio partecipato e si riferiva, chiaramente, alla manovra di equilibrio e assestamento del 2005.</w:t>
      </w:r>
    </w:p>
    <w:p>
      <w:pPr>
        <w:pStyle w:val="Normal"/>
        <w:spacing w:lineRule="auto" w:line="360"/>
        <w:ind w:left="851" w:right="567" w:hanging="0"/>
        <w:jc w:val="both"/>
        <w:rPr/>
      </w:pPr>
      <w:r>
        <w:rPr>
          <w:b/>
          <w:bCs/>
          <w:sz w:val="28"/>
          <w:szCs w:val="28"/>
        </w:rPr>
        <w:t>PRESIDENTE:</w:t>
      </w:r>
      <w:r>
        <w:rPr>
          <w:b/>
          <w:bCs/>
        </w:rPr>
        <w:t xml:space="preserve"> </w:t>
      </w:r>
      <w:r>
        <w:rPr/>
        <w:t xml:space="preserve">Grazie per la precisazione. La parola al Consigliere Impegno.  </w:t>
      </w:r>
    </w:p>
    <w:p>
      <w:pPr>
        <w:pStyle w:val="Normal"/>
        <w:spacing w:lineRule="auto" w:line="360"/>
        <w:ind w:left="851" w:right="567" w:hanging="0"/>
        <w:jc w:val="both"/>
        <w:rPr/>
      </w:pPr>
      <w:r>
        <w:rPr>
          <w:b/>
          <w:bCs/>
          <w:sz w:val="28"/>
          <w:szCs w:val="28"/>
        </w:rPr>
        <w:t xml:space="preserve">IMPEGNO: </w:t>
      </w:r>
      <w:r>
        <w:rPr/>
        <w:t xml:space="preserve">Grazie Presidente. Spero che sia breve, ne sono quasi sicuro. Signor Sindaco, signori Assessori, colleghi tutti, ho cercato nel primo intervento di motivare lo spirito che spingeva me, come gli altri colleghi, a presentare un emendamento, probabilmente non ci sono riuscito a pieno, visto che ho ascoltato i colleghi di questa Assemblea, del mio partito ma anche di altri partiti, ho spiegato lo spirito e ho detto che in momenti concitati dell’approvazione del Bilancio, della lettura anche a volte delle carte arrivate in ritardo, è uno strumento quello dell’emendamento, è uno strumento che consente al Consiglio Comunale di potersi esprimere.   </w:t>
      </w:r>
    </w:p>
    <w:p>
      <w:pPr>
        <w:pStyle w:val="Normal"/>
        <w:spacing w:lineRule="auto" w:line="360"/>
        <w:ind w:left="851" w:right="567" w:hanging="0"/>
        <w:jc w:val="both"/>
        <w:rPr/>
      </w:pPr>
      <w:r>
        <w:rPr/>
        <w:t xml:space="preserve">E’ un emendamento volutamente su una relazione programmatica, perché lo spirito era quello di dare un contributo all’indirizzo politico, quindi non ci vedo nulla di male, anzi, mi meraviglio che qualche Consigliere, Mario in modo particolare, pensa che con questo emendamento si apra una nuova stagione o chissà quale metodo, è un metodo abbastanza regolare e legittimo, a differenza di altri metodi che possono in qualche modo turbare gli equilibri, un metodo trasparente che consente una discussione aperta e esplicita.  </w:t>
      </w:r>
    </w:p>
    <w:p>
      <w:pPr>
        <w:pStyle w:val="Normal"/>
        <w:spacing w:lineRule="auto" w:line="360"/>
        <w:ind w:left="851" w:right="567" w:hanging="0"/>
        <w:jc w:val="both"/>
        <w:rPr/>
      </w:pPr>
      <w:r>
        <w:rPr/>
        <w:t xml:space="preserve">L’Assessore faceva un riferimento alla comunicazione, dicendo che ha speso poco o nulla per comunicare le iniziative che il proprio Assessorato ha fatto in merito al Bilancio. Voglio precisare, è stato, credo, utile anche l’intervento del Consigliere Funaro. Il Bilancio partecipato, come nuovo strumento e nuova modalità di intervento politico sul territorio, necessita per il coinvolgimento dei cittadini di una programmazione pubblicitaria, necessita di un coinvolgimento a 360 gradi è lo spirito del piano sociale di zona partecipato e partecipativo, consente per la realizzazione ottimale del Bilancio sociale e del Bilancio partecipato la comunicazione che è uno dei pilastri, perché come accade a Roma, c’è il coinvolgimento dei cittadini nelle singole scelte, addirittura la dodicesima municipalità di Roma si vota se potenziare l’illuminazione o arredare alcune piazze della città di Roma. Si vota, si aprono le urne e i cittadini vanno a votare.  </w:t>
      </w:r>
    </w:p>
    <w:p>
      <w:pPr>
        <w:pStyle w:val="Normal"/>
        <w:spacing w:lineRule="auto" w:line="360"/>
        <w:ind w:left="851" w:right="567" w:hanging="0"/>
        <w:jc w:val="both"/>
        <w:rPr/>
      </w:pPr>
      <w:r>
        <w:rPr/>
        <w:t xml:space="preserve">Credo che ci sia bisogno di una comunicazione alla cittadinanza per mettere in piedi questo meccanismo.  </w:t>
      </w:r>
    </w:p>
    <w:p>
      <w:pPr>
        <w:pStyle w:val="Normal"/>
        <w:spacing w:lineRule="auto" w:line="360"/>
        <w:ind w:left="851" w:right="567" w:hanging="0"/>
        <w:jc w:val="both"/>
        <w:rPr/>
      </w:pPr>
      <w:r>
        <w:rPr/>
        <w:t xml:space="preserve">Terzo punto, ho concluso, non confondiamo altrimenti facciamo un errore culturale e un errore di impostazione, cioè che oggi fanno gli STC con il Bilancio partecipato. Significa, purtroppo, che non abbiamo ancora la cultura di una nuova politica del territorio, se confondiamo ciò che oggi fanno gli STC con il Bilancio partecipato.  </w:t>
      </w:r>
    </w:p>
    <w:p>
      <w:pPr>
        <w:pStyle w:val="Normal"/>
        <w:spacing w:lineRule="auto" w:line="360"/>
        <w:ind w:left="851" w:right="567" w:hanging="0"/>
        <w:jc w:val="both"/>
        <w:rPr/>
      </w:pPr>
      <w:r>
        <w:rPr/>
        <w:t xml:space="preserve">L’Assessore invita me come gli altri firmatari a trasformarlo in ordine del giorno. Non voglio aprire una crepa nella maggioranza, abbiamo svolto, fin qui, un lavoro egregio, con sacrifici e con nottate e anche con giornate all’interno della Commissione, per il bene della maggioranza e per la responsabilità che in qualche modo ha caratterizzato me e il mio gruppo politico, credo che l’emendamento possa essere ritirato, però non credo che possa essere trasformato in ordine del giorno, perché in un ordine del giorno abbiamo, nella relazione, come ha spiegato perfettamente il Consigliere Funaro, è tutto scritto, già c’è un indirizzo, già dovremmo farlo, purtroppo non lo facciamo. Per trasformarlo in ordine del giorno, a mio giudizio, sarebbe un contentino che non merita il livello della discussione che abbiamo fatto, preferisco ritirarlo e confrontarci in Commissione.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Semplicemente per chiederle una verifica del numero legale. Grazie.  </w:t>
      </w:r>
    </w:p>
    <w:p>
      <w:pPr>
        <w:pStyle w:val="Normal"/>
        <w:spacing w:lineRule="auto" w:line="360"/>
        <w:ind w:left="851" w:right="567" w:hanging="0"/>
        <w:jc w:val="both"/>
        <w:rPr/>
      </w:pPr>
      <w:r>
        <w:rPr>
          <w:b/>
          <w:sz w:val="28"/>
          <w:szCs w:val="28"/>
        </w:rPr>
        <w:t>PRESIDENTE:</w:t>
      </w:r>
      <w:r>
        <w:rPr>
          <w:b/>
        </w:rPr>
        <w:t xml:space="preserve"> </w:t>
      </w:r>
      <w:r>
        <w:rPr>
          <w:bCs/>
        </w:rPr>
        <w:t xml:space="preserve">Procediamo alla verifica del ultimo legale.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dillon Alfred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Lanzotti Stanislao: assente;</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Presenti: 31</w:t>
      </w:r>
    </w:p>
    <w:p>
      <w:pPr>
        <w:pStyle w:val="Normal"/>
        <w:spacing w:lineRule="auto" w:line="360"/>
        <w:ind w:left="851" w:right="567" w:hanging="0"/>
        <w:jc w:val="both"/>
        <w:rPr>
          <w:b/>
          <w:b/>
        </w:rPr>
      </w:pPr>
      <w:r>
        <w:rPr>
          <w:b/>
        </w:rPr>
        <w:t>Assenti: 30</w:t>
      </w:r>
    </w:p>
    <w:p>
      <w:pPr>
        <w:pStyle w:val="Normal"/>
        <w:spacing w:lineRule="auto" w:line="360"/>
        <w:ind w:left="851" w:right="567" w:hanging="0"/>
        <w:jc w:val="both"/>
        <w:rPr>
          <w:bCs/>
        </w:rPr>
      </w:pPr>
      <w:r>
        <w:rPr>
          <w:bCs/>
        </w:rPr>
        <w:t xml:space="preserve">La seduta procede validamente. Abbiamo esaurito gli emendamenti.  </w:t>
      </w:r>
    </w:p>
    <w:p>
      <w:pPr>
        <w:pStyle w:val="Normal"/>
        <w:spacing w:lineRule="auto" w:line="360"/>
        <w:ind w:left="851" w:right="567" w:hanging="0"/>
        <w:jc w:val="both"/>
        <w:rPr/>
      </w:pPr>
      <w:r>
        <w:rPr>
          <w:bCs/>
        </w:rPr>
        <w:t>La parola al Consigliere Ospite sull’ordine dei lavori.</w:t>
      </w:r>
      <w:r>
        <w:rPr>
          <w:bCs/>
          <w:sz w:val="28"/>
          <w:szCs w:val="28"/>
        </w:rPr>
        <w:t xml:space="preserve"> </w:t>
      </w:r>
    </w:p>
    <w:p>
      <w:pPr>
        <w:pStyle w:val="Normal"/>
        <w:spacing w:lineRule="auto" w:line="360"/>
        <w:ind w:left="851" w:right="567" w:hanging="0"/>
        <w:jc w:val="both"/>
        <w:rPr/>
      </w:pPr>
      <w:r>
        <w:rPr>
          <w:b/>
          <w:sz w:val="28"/>
          <w:szCs w:val="28"/>
        </w:rPr>
        <w:t>OSPITE:</w:t>
      </w:r>
      <w:r>
        <w:rPr>
          <w:b/>
        </w:rPr>
        <w:t xml:space="preserve"> </w:t>
      </w:r>
      <w:r>
        <w:rPr>
          <w:bCs/>
        </w:rPr>
        <w:t xml:space="preserve">Presidente, non ho mai utilizzato in 13 anni che faccio il Consigliere Comunale la possibilità di intervenire sull’ordine dei lavori, però ho l’obbligo, me la sento dentro, devo assolutamente dirle queste cose.  </w:t>
      </w:r>
    </w:p>
    <w:p>
      <w:pPr>
        <w:pStyle w:val="Normal"/>
        <w:spacing w:lineRule="auto" w:line="360"/>
        <w:ind w:left="851" w:right="567" w:hanging="0"/>
        <w:jc w:val="both"/>
        <w:rPr/>
      </w:pPr>
      <w:r>
        <w:rPr>
          <w:bCs/>
        </w:rPr>
        <w:t xml:space="preserve">Denuncio ufficialmente il modo per niente deontologico del Vice Presidente del Consiglio Comunale, ha ragione Laboccetta e ha ragione chi dice che con un solo </w:t>
      </w:r>
      <w:r>
        <w:rPr/>
        <w:t xml:space="preserve">voto ne prende 17, caro Di Dato, ci conosciamo da tanti anni ma non mi sarei mai aspettato che un Vice Presidente del Consiglio Comunale, sul voto di Bilancio, stiamo qui tutti a lavorare da questa mattina, si permette di chiamare il numero legale proprio a dispetto per non farci votare il Bilancio.  </w:t>
      </w:r>
    </w:p>
    <w:p>
      <w:pPr>
        <w:pStyle w:val="Normal"/>
        <w:spacing w:lineRule="auto" w:line="360"/>
        <w:ind w:left="851" w:right="567" w:hanging="0"/>
        <w:jc w:val="both"/>
        <w:rPr/>
      </w:pPr>
      <w:r>
        <w:rPr/>
        <w:t xml:space="preserve">Spero che nelle coscienze di tutti i colleghi che ti hanno votato, ci sia un ripensamento almeno sul piano morale, non credo che chi l’ha fatto oggi lo rifarebbe. Mi auguro che per il prosieguo si possa essere tutti un po’ più seri e continuare a lavorare per la città come tu hai sempre fatto, ma non ti concedo, da un punto di vista morale, che tu ti possa comportare in questo modo. Grazie.  </w:t>
      </w:r>
    </w:p>
    <w:p>
      <w:pPr>
        <w:pStyle w:val="Normal"/>
        <w:spacing w:lineRule="auto" w:line="360"/>
        <w:ind w:left="851" w:right="567" w:hanging="0"/>
        <w:jc w:val="both"/>
        <w:rPr/>
      </w:pPr>
      <w:r>
        <w:rPr>
          <w:b/>
          <w:bCs/>
          <w:sz w:val="28"/>
          <w:szCs w:val="28"/>
        </w:rPr>
        <w:t>PRESIDENTE:</w:t>
      </w:r>
      <w:r>
        <w:rPr>
          <w:b/>
          <w:bCs/>
        </w:rPr>
        <w:t xml:space="preserve"> </w:t>
      </w:r>
      <w:r>
        <w:rPr/>
        <w:t xml:space="preserve">Per fatto personale dovrei darti la parola alla fine del Consiglio Comunale.  </w:t>
      </w:r>
    </w:p>
    <w:p>
      <w:pPr>
        <w:pStyle w:val="Heading1"/>
        <w:ind w:left="851" w:right="567" w:hanging="0"/>
        <w:jc w:val="both"/>
        <w:rPr/>
      </w:pPr>
      <w:r>
        <w:rPr/>
        <w:t xml:space="preserve">DI DATO: </w:t>
      </w:r>
      <w:r>
        <w:rPr>
          <w:b w:val="false"/>
          <w:bCs/>
          <w:sz w:val="24"/>
        </w:rPr>
        <w:t xml:space="preserve">Sono il Vicepresidente del Consiglio Comunale, ma sono il Consigliere Comunale di opposizione con onore e con fierezza, vi è una maggioranza in quest’Aula di 43 Consiglieri Comunali e vi è in questo momento in Aula una maggioranza di 31 Consiglieri Comunali, questo significa anche per l’intervento forte che c’è stato della Margherita, anche l’intervento forte che non vi è una... di questa maggioranza intorno a questo documento programmatico, allora, nel mio ruolo di Consigliere Comunale, quando svolgo il ruolo di Vicepresidente Comunale, sfido chiunque a dimostrare che sia stato parziale, assolutamente rispettoso sempre delle istituzioni, ma non rinuncio mai all’esercizio del mio ruolo di Consigliere Comunale dell’opposizione e io metto in campo tutti gli strumenti che lo Statuto e il Regolamento mi consentono per fare in modo che quest’Amministrazione Comunale, che contesto, vada a casa anche senza l’approvazione del Bilancio, io ne sono fiero e continuerò a farlo fino alla fine della Consiliatura e mi auguro fino a domani. </w:t>
      </w:r>
    </w:p>
    <w:p>
      <w:pPr>
        <w:pStyle w:val="Normal"/>
        <w:spacing w:lineRule="auto" w:line="360"/>
        <w:ind w:left="851" w:right="567" w:hanging="0"/>
        <w:jc w:val="both"/>
        <w:rPr/>
      </w:pPr>
      <w:r>
        <w:rPr>
          <w:b/>
          <w:bCs/>
          <w:sz w:val="28"/>
        </w:rPr>
        <w:t xml:space="preserve">PRESIDENTE: </w:t>
      </w:r>
      <w:r>
        <w:rPr/>
        <w:t>Passiamo alla proposta del Consiglio n. 2093,  22.05.05.</w:t>
      </w:r>
    </w:p>
    <w:p>
      <w:pPr>
        <w:pStyle w:val="Normal"/>
        <w:spacing w:lineRule="auto" w:line="360"/>
        <w:ind w:left="851" w:right="567" w:hanging="0"/>
        <w:jc w:val="both"/>
        <w:rPr/>
      </w:pPr>
      <w:r>
        <w:rPr/>
        <w:t xml:space="preserve">Ci sono dichiarazioni di voto sull’atto deliberativo? Nessuno. </w:t>
      </w:r>
    </w:p>
    <w:p>
      <w:pPr>
        <w:pStyle w:val="Normal"/>
        <w:spacing w:lineRule="auto" w:line="360"/>
        <w:ind w:left="851" w:right="567" w:hanging="0"/>
        <w:jc w:val="both"/>
        <w:rPr/>
      </w:pPr>
      <w:r>
        <w:rPr/>
        <w:t xml:space="preserve">Pongo ai voti la proposta al Consiglio n. 2093 del 22.05.05. Chi è d’accordo resti fermo, chi no alzi la mano, chi si astiene lo dichiari. La proposta di deliberazione è approvata a maggioranza con il voto contrario di Unità per le Sinistre, di AN e di Alternativa Sociale. </w:t>
      </w:r>
    </w:p>
    <w:p>
      <w:pPr>
        <w:pStyle w:val="Normal"/>
        <w:spacing w:lineRule="auto" w:line="360"/>
        <w:ind w:left="851" w:right="567" w:hanging="0"/>
        <w:jc w:val="both"/>
        <w:rPr/>
      </w:pPr>
      <w:r>
        <w:rPr/>
        <w:t xml:space="preserve">Punto 9. Riconoscimento della legittimità del debito fuori Bilancio manifestatosi al decorrere dal primo gennaio 2005, proposto al Consiglio n. 1072 del 24.03.05. Se non ci sono dichiarazioni di voto pongo ai voti. Chi è d’accordo resti fermo, chi no alzi la mano, chi si astiene lo dichiari. La proposta di deliberazione è approvata a maggioranza con il voto contrario di Unità per le Sinistre, AN e Alternativa Sociale. </w:t>
      </w:r>
    </w:p>
    <w:p>
      <w:pPr>
        <w:pStyle w:val="Normal"/>
        <w:spacing w:lineRule="auto" w:line="360"/>
        <w:ind w:left="851" w:right="567" w:hanging="0"/>
        <w:jc w:val="both"/>
        <w:rPr/>
      </w:pPr>
      <w:r>
        <w:rPr/>
        <w:t xml:space="preserve">Pongo ai voti l’esecuzione immediata della precedente delibera, quella di proposta al Consiglio 2093 del 22.05.05, quella del Bilancio. </w:t>
      </w:r>
    </w:p>
    <w:p>
      <w:pPr>
        <w:pStyle w:val="Normal"/>
        <w:spacing w:lineRule="auto" w:line="360"/>
        <w:ind w:left="851" w:right="567" w:hanging="0"/>
        <w:jc w:val="both"/>
        <w:rPr/>
      </w:pPr>
      <w:r>
        <w:rPr/>
        <w:t xml:space="preserve">Chi è d’accordo resti fermo, chi no alzi la mano, chi si astiene lo dichiari. L’esecuzione immediata è approvata all’unanimità. </w:t>
      </w:r>
    </w:p>
    <w:p>
      <w:pPr>
        <w:pStyle w:val="Normal"/>
        <w:spacing w:lineRule="auto" w:line="360"/>
        <w:ind w:left="851" w:right="567" w:hanging="0"/>
        <w:jc w:val="both"/>
        <w:rPr/>
      </w:pPr>
      <w:r>
        <w:rPr/>
        <w:t xml:space="preserve">Do la parola all’Assessore Tecce per la relazione sulla proposta al Consiglio n. 20.45 del 20.05.05. Approvazione del documento programmatico d’indirizzo del triennio 2005 – 2007... municipale. </w:t>
      </w:r>
    </w:p>
    <w:p>
      <w:pPr>
        <w:pStyle w:val="Normal"/>
        <w:spacing w:lineRule="auto" w:line="360"/>
        <w:ind w:left="851" w:right="567" w:hanging="0"/>
        <w:jc w:val="both"/>
        <w:rPr/>
      </w:pPr>
      <w:r>
        <w:rPr/>
        <w:t xml:space="preserve">Prego, Assessore Tecce. </w:t>
      </w:r>
    </w:p>
    <w:p>
      <w:pPr>
        <w:pStyle w:val="Normal"/>
        <w:spacing w:lineRule="auto" w:line="360"/>
        <w:ind w:left="851" w:right="567" w:hanging="0"/>
        <w:jc w:val="both"/>
        <w:rPr/>
      </w:pPr>
      <w:r>
        <w:rPr>
          <w:b/>
          <w:sz w:val="28"/>
          <w:szCs w:val="28"/>
        </w:rPr>
        <w:t>ASSESSORE TECCE:</w:t>
      </w:r>
      <w:r>
        <w:rPr/>
        <w:t xml:space="preserve"> Cari Consiglieri, caro Sindaco, prometto assoluta brevità perché sono consapevole della stanchezza e ovviamente intervengo, almeno per incardinare, come chiesto dal Consigliere Di Dato e Carotenuto, questa importante discussione che secondo la normativa regionale, ha come scadenza quella del 31 maggio, non è un termine perentorio, ma come la Commissione Consiliare ha chiesto, è importante che il Consiglio si pronunci su questo documento programmatico 2005 – 2007 perché da questo documento può anche scattare una premialità dei finanziamenti da parte della Regione Campania.  </w:t>
      </w:r>
    </w:p>
    <w:p>
      <w:pPr>
        <w:pStyle w:val="Normal"/>
        <w:spacing w:lineRule="auto" w:line="360"/>
        <w:ind w:left="851" w:right="567" w:hanging="0"/>
        <w:jc w:val="both"/>
        <w:rPr/>
      </w:pPr>
      <w:r>
        <w:rPr/>
        <w:t>Tre sono le mie riflessioni solo per titoli, in primo luogo questo è il secondo piano ai sensi della 328, perché il primo che approvammo, quello 2001 – 2004, aveva come obiettivo la ricognizione dei servizi esistenti ed integrazione tra i servizi del Comune e quelli socio – sanitari dell’ASL e di altre istituzioni come la scuola e soprattutto, integrazione con il volontariato e con il terzo settore che quella normativa è il punto fondamentale. A tre anni di distanza, senza nessuna presunzione, credo che il Consiglio Comunale che ha discusso ogni anno di questa materia, possa dire che il metodo dell’analisi dei bisogni del profilo di comunità è quello che ha permesso di favorire l’integrazione, ovviamente  si può non essere d’accordo sulle proposte di merito anche di nuovi servizi attuati, quel che è certo che noi non abbiamo legato la programmazione alle risorse disponibili, sarebbe troppo comodo in questa fase, per me, limitarmi alla polemica sui tagli governativi, questa esiste, ovviamente, abbiamo voluto mettere al centro i bisogni e le proposte di servizi, voglio fare solo un esempio perché mi è chiaro che devo essere molto breve, poi, successivamente, il Consigliere Carotenuto potrà, in quanto Presidente della Commissione, dar conto di tre sedute della Commissione, la vicenda del reddito di cittadinanza, Sindaco, rappresenta un po’ l’esempio, lo dico anche tenendo conto che nella stessa delibera regionale che lo ha approvato, c’è stata una convergenza più ampia della maggioranza, di come s’integrano i servizi.</w:t>
      </w:r>
    </w:p>
    <w:p>
      <w:pPr>
        <w:pStyle w:val="Normal"/>
        <w:spacing w:lineRule="auto" w:line="360"/>
        <w:ind w:left="851" w:right="567" w:hanging="0"/>
        <w:jc w:val="both"/>
        <w:rPr/>
      </w:pPr>
      <w:r>
        <w:rPr/>
        <w:t xml:space="preserve">Il tema del contrasto alla povertà, accompagnamenti sul piano dell’abitazione, dei trasporti, dell’accesso ai servizi, ebbene, ecco una prima sintesi, lo vorrei dire a bassa voce, pur comprendendo la scarsa attenzione. </w:t>
      </w:r>
    </w:p>
    <w:p>
      <w:pPr>
        <w:pStyle w:val="Normal"/>
        <w:spacing w:lineRule="auto" w:line="360"/>
        <w:ind w:left="851" w:right="567" w:hanging="0"/>
        <w:jc w:val="both"/>
        <w:rPr/>
      </w:pPr>
      <w:r>
        <w:rPr/>
        <w:t xml:space="preserve">C’è stata una discussione sul Bilancio Partecipativo e sul Bilancio Sociale, ebbene, è mia opinione, per un po’ di approfondimento che ho fatto, che intanto il Piano Sociale di Zona è un primo esempio di Bilancio Partecipativo, tant’e’ che quello che il Consigliere Funaro citava è un pezzo della reazione previsionale e programmatica prodotta dai miei servizi, un pezzo perché ad esempio si arriva a questa delibera dopo aver fatto circa 200 riunioni nelle varie circoscrizioni, nelle consulte territoriali, con tutti i dipartimenti dell’ASL, con il mondo della scuola, da questo punto di vista vorrei dire che se la partecipazione non è una pura, generica evocazione di presenza, ma è mettere i soggetti che devono decidere, non direi, Consigliere Maffei, solo... sono già portatori d’interessi, nel Bilancio devono partecipare anche coloro che non portano nessun interesse se non una loro esigenza d’inclusione, tuttavia, il punto è mettere questi soggetti in condizione di avere dei diritti di cittadinanza, per altri versi, aggiungo, è mia opinione che un Bilancio Partecipativo non si possa fare se non c’è una rilettura sociale per funzioni e per effetti del Bilancio e tuttavia, ecco il punto, non voglio aprire questa discussione che pure mi appassiona, senza una vera infrastrutturazione sociale, senza aver prima una capacità, come ha fatto il Comune di Venezia, di descrivere il Bilancio per grandi funzioni, dove siano chiare le scelte, se talora neanche gli Assessori e Consiglieri riescono fino in fondo a partecipare al Bilancio, è evidente che noi non siamo né al partecipativo né al sociale, ma siamo semplicemente ad una difficoltà di comunicazione, ecco perché da questo punto di vista credo che non è un caso, Sindaco che alla fine questo Consiglio Comunale ha votato per dieci municipalità, proposta che politicamente non era né della Giunta né del Gruppo a cui appartengo, tuttavia, se un esempio concreto di partecipazione e di condizionamento dai fatti nei processi c’è stato, in questi anni, poiché il livello del piano di zona era per distretti sanitari e i distretti erano dieci e corrispondono esattamente alle dieci municipalità che questo Consiglio ha votato, quello che un tempo, nella mia cultura, un po’ più di lotta di quella attuale, avrei chiamato il fascino discreto delle istituzioni, ha determinato un elemento di orientamento perché è sempre vero che la politica è condizionata dai fatti e, quindi, questo Bilancio Sociale risponde a un lavoro di tre anni fatto nei dieci distretti che sono diventati le dieci municipalità. </w:t>
      </w:r>
    </w:p>
    <w:p>
      <w:pPr>
        <w:pStyle w:val="Normal"/>
        <w:spacing w:lineRule="auto" w:line="360"/>
        <w:ind w:left="851" w:right="567" w:hanging="0"/>
        <w:jc w:val="both"/>
        <w:rPr/>
      </w:pPr>
      <w:r>
        <w:rPr/>
        <w:t xml:space="preserve">Ai Consiglieri che hanno approvato il Decentramento dico, e mi avvio a concludere, che non è un caso che in questo Bilancio noi portiamo il lavoro di 7 laboratori territoriali, abbiamo destinato 200.000 euro di risorse proprio in relazione a un meccanismo legato alla partecipazione, alla definizione dei progetti. </w:t>
      </w:r>
    </w:p>
    <w:p>
      <w:pPr>
        <w:pStyle w:val="Normal"/>
        <w:spacing w:lineRule="auto" w:line="360"/>
        <w:ind w:left="851" w:right="567" w:hanging="0"/>
        <w:jc w:val="both"/>
        <w:rPr/>
      </w:pPr>
      <w:r>
        <w:rPr/>
        <w:t>Tre soli, ultimi elementi, il primo è un atto nel quale si definisce con chiarezza il rapporto interistituzionale sia con altri enti sia con il volontariato e il terzo settore, vorrei dire che per alcuni versi, il Sindaco che per legge è autorità sanitaria, ma non ha, nella Macchina Comunale, strumenti di governo sanitario, con questo atto, attraverso l’infrastrutturazione sociale, da una concretezza anche alle politiche d’indirizzo sociale sul terreno della prevenzione sanitaria, in un’ottica di risparmio della spesa.</w:t>
      </w:r>
    </w:p>
    <w:p>
      <w:pPr>
        <w:pStyle w:val="Normal"/>
        <w:spacing w:lineRule="auto" w:line="360"/>
        <w:ind w:left="851" w:right="567" w:hanging="0"/>
        <w:jc w:val="both"/>
        <w:rPr/>
      </w:pPr>
      <w:r>
        <w:rPr/>
        <w:t xml:space="preserve">In secondo luogo, ed è la cosa più importante, ci tenevo molto ad una complementarità tra questo atto e il Bilancio perché devo ringraziare in primo luogo il Consiglio Comunale e poi il Sindaco e tutta la Giunta che anche quest’anno, pure in una situazione difficile, la centralità alle politiche sociali si è confermata non nei 59 milioni di euro che sarebbe stato un ragionevole punto di sintesi tra un’analisi e i bisogni e i profili di comunità definiti, ma con 54 milioni di euro risorse proprie, quelle che avete appena approvato, 8 del fondo nazionale, di derivazione regionale, 20 di trasferimenti nazionali, 7, la legge 285 dell’adolescenza e l’infanzia, talché abbiamo approvato un Bilancio Complessivo per complessivi 91.000.000 di euro per le politiche sociali. Spero che il Consiglio voglia votare, non so se stasera o in una prossima seduta, si può votare anche stasera, ma il punto che a me è più interessante ribadire è duplice, 1) c’è dietro questo piano un lavoro fatto nelle dieci consulte territoriali e nelle dieci UTB. 2) essendo un piano d’indirizzi, ma che già definisce una sintesi, vorrei dire solo una cosa concreta, in queste ore che tutti parlano un po’ strumentalmente il caldo e non il caldo, e Bertolaso ci ha offerto un sistema di monitoraggio interessante, per fortuna che avevamo già previsto, con l’assistenza domiciliare, con i poni e con altre forme di soggiorni, una qualche politica che permette all’anziano di rimanere a casa, ma non di rimanere solo e usufruire di forme d’integrazioni, quindi, da questo punto di vista credo che la forza di quest’atto non sia tanto nell’aspetto programmatico che qui si definisce, ma nel fatto che il Consiglio Comunale, in questo caso, è parte di un processo che è nato dal Decentramento, trova in Consiglio la definizione degli indirizzi e che dovrebbe trovare, poi, nel triennio successivo, in queste municipalità e nel livello di partecipazione più di soglia bassa, un elemento di novità. Grazie. </w:t>
      </w:r>
    </w:p>
    <w:p>
      <w:pPr>
        <w:pStyle w:val="Normal"/>
        <w:spacing w:lineRule="auto" w:line="360"/>
        <w:ind w:left="851" w:right="567" w:hanging="0"/>
        <w:jc w:val="both"/>
        <w:rPr/>
      </w:pPr>
      <w:r>
        <w:rPr>
          <w:b/>
          <w:bCs/>
          <w:sz w:val="28"/>
        </w:rPr>
        <w:t>PRESIDENTE:</w:t>
      </w:r>
      <w:r>
        <w:rPr/>
        <w:t xml:space="preserve"> Grazie Assessore Tecce. Come anticipato, il provvedimento è incardinato, quindi possiamo passare agli argomenti successivi, in particolare ci sono due ordini del giorno firmati da tutte le forze politiche, tranne quello di Pianura, pare che non ci sia. Ci sono tutte le firme. C’è quello su Pianura. </w:t>
      </w:r>
    </w:p>
    <w:p>
      <w:pPr>
        <w:pStyle w:val="Normal"/>
        <w:spacing w:lineRule="auto" w:line="360"/>
        <w:ind w:left="851" w:right="567" w:hanging="0"/>
        <w:jc w:val="both"/>
        <w:rPr/>
      </w:pPr>
      <w:r>
        <w:rPr/>
        <w:t xml:space="preserve">La parola al Consigliere Carlo Di Dato. </w:t>
      </w:r>
    </w:p>
    <w:p>
      <w:pPr>
        <w:pStyle w:val="Normal"/>
        <w:spacing w:lineRule="auto" w:line="360"/>
        <w:ind w:left="851" w:right="567" w:hanging="0"/>
        <w:jc w:val="both"/>
        <w:rPr/>
      </w:pPr>
      <w:r>
        <w:rPr>
          <w:b/>
          <w:bCs/>
          <w:sz w:val="28"/>
        </w:rPr>
        <w:t xml:space="preserve">DI DATO: </w:t>
      </w:r>
      <w:r>
        <w:rPr/>
        <w:t xml:space="preserve">Presidente, io l’ordine del giorno su Pianura non l’ho firmato, quindi, non potrebbe essere discusso, per consentire all’Aula di discuterlo, io formalmente appongo la mia firma, ma non concordo con il contenuto. </w:t>
      </w:r>
    </w:p>
    <w:p>
      <w:pPr>
        <w:pStyle w:val="Normal"/>
        <w:spacing w:lineRule="auto" w:line="360"/>
        <w:ind w:left="851" w:right="567" w:hanging="0"/>
        <w:jc w:val="both"/>
        <w:rPr/>
      </w:pPr>
      <w:r>
        <w:rPr>
          <w:b/>
          <w:bCs/>
          <w:sz w:val="28"/>
        </w:rPr>
        <w:t>PRESIDENTE:</w:t>
      </w:r>
      <w:r>
        <w:rPr/>
        <w:t xml:space="preserve"> Grazie. Questo ordine del giorno e ad esso è collegato un ordine del giorno che è stato illustrato ieri in Aula dal Consigliere Bianco che invita la Giunta a costituirsi parte civile ogni qualvolta s’individuano reati che ledono l’immagine della città, mi sembra molto congruo con questo, quindi, li pongo ai voti entrambi.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Gli ordini del giorno sono approvati  a maggioranza con l’astensione di Alternativa Sociale. </w:t>
      </w:r>
    </w:p>
    <w:p>
      <w:pPr>
        <w:pStyle w:val="Normal"/>
        <w:spacing w:lineRule="auto" w:line="360"/>
        <w:ind w:left="851" w:right="567" w:hanging="0"/>
        <w:jc w:val="both"/>
        <w:rPr/>
      </w:pPr>
      <w:r>
        <w:rPr/>
        <w:t xml:space="preserve">C’è questo firmato da tutti i gruppi. </w:t>
      </w:r>
    </w:p>
    <w:p>
      <w:pPr>
        <w:pStyle w:val="Normal"/>
        <w:spacing w:lineRule="auto" w:line="360"/>
        <w:ind w:left="851" w:right="567" w:hanging="0"/>
        <w:jc w:val="both"/>
        <w:rPr/>
      </w:pPr>
      <w:r>
        <w:rPr/>
        <w:t xml:space="preserve">Il Consiglio Comunale impegna il Sindaco di Napoli ad attivare ogni possibile canale istituzionale finché gli organi federali e la lega nazionale DG garantiscono la massima attenzione ai fini di consentire lo svolgimento della fase finale del torneo di calcio, ovviamente stiamo parlando in un clima di serenità e di effettiva regolarità, ci sono le firme di tutti. Chi è d’accordo resti fermo, chi no alzi la mano, chi si astiene lo dichiari. L’Ordine del giorno è approvato all’unanimità.  </w:t>
      </w:r>
    </w:p>
    <w:p>
      <w:pPr>
        <w:pStyle w:val="Normal"/>
        <w:spacing w:lineRule="auto" w:line="360"/>
        <w:ind w:left="851" w:right="567" w:hanging="0"/>
        <w:jc w:val="both"/>
        <w:rPr/>
      </w:pPr>
      <w:r>
        <w:rPr/>
        <w:t xml:space="preserve">Abbiamo esaurito. Vi ricordo, però, che su Pianura avevo detto che ci vedevamo con i Capigruppo subito alla fine della seduta. </w:t>
      </w:r>
    </w:p>
    <w:p>
      <w:pPr>
        <w:pStyle w:val="Normal"/>
        <w:spacing w:lineRule="auto" w:line="360"/>
        <w:ind w:left="851" w:right="567" w:hanging="0"/>
        <w:jc w:val="both"/>
        <w:rPr/>
      </w:pPr>
      <w:r>
        <w:rPr/>
        <w:t xml:space="preserve">Se i componenti di ogni Gruppo vogliono trattenersi qui con me. </w:t>
      </w:r>
    </w:p>
    <w:p>
      <w:pPr>
        <w:pStyle w:val="Normal"/>
        <w:spacing w:lineRule="auto" w:line="360"/>
        <w:ind w:left="851" w:right="567" w:hanging="0"/>
        <w:jc w:val="both"/>
        <w:rPr/>
      </w:pPr>
      <w:r>
        <w:rPr/>
        <w:t xml:space="preserve">Grazie, la seduta è sciolta. </w:t>
      </w:r>
    </w:p>
    <w:p>
      <w:pPr>
        <w:pStyle w:val="Normal"/>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Seduta del Consiglio Comunale di Napoli del giorno 1.06.05</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right="567" w:hanging="0"/>
      <w:jc w:val="center"/>
      <w:outlineLvl w:val="1"/>
    </w:pPr>
    <w:rPr>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567"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16:00Z</dcterms:created>
  <dc:creator>Digito3</dc:creator>
  <dc:description/>
  <dc:language>en-US</dc:language>
  <cp:lastModifiedBy>pippo</cp:lastModifiedBy>
  <dcterms:modified xsi:type="dcterms:W3CDTF">2005-06-03T13:24:00Z</dcterms:modified>
  <cp:revision>5</cp:revision>
  <dc:subject/>
  <dc:title>CONSIGLIO COMUNALE</dc:title>
</cp:coreProperties>
</file>