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La sottoscritto/a Annalisa.Cecaro, nata  a Napoli, il 01/07/1965, in riferimento all’incarico di Dirigente Amministrativo dell'Area Forniture e Servizi e dell'Area Lavori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870920830"/>
      <w:bookmarkStart w:id="1" w:name="__Fieldmark__0_3870920830"/>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870920830"/>
      <w:bookmarkStart w:id="3" w:name="__Fieldmark__1_3870920830"/>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Napoli  -  07/03/2017</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 xml:space="preserve">F.to  </w:t>
            </w:r>
            <w:bookmarkStart w:id="4" w:name="_GoBack"/>
            <w:bookmarkEnd w:id="4"/>
            <w:r>
              <w:rPr>
                <w:rFonts w:eastAsia="Calibri" w:cs="Garamond" w:ascii="Garamond" w:hAnsi="Garamond"/>
                <w:kern w:val="2"/>
                <w:sz w:val="20"/>
                <w:szCs w:val="20"/>
                <w:lang w:eastAsia="it-IT" w:bidi="hi-IN"/>
              </w:rPr>
              <w:t>Annalisa Cecaro</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r>
          </w:p>
        </w:tc>
      </w:tr>
    </w:tbl>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hi-IN"/>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4-20T12:34:00Z</cp:lastPrinted>
  <dcterms:modified xsi:type="dcterms:W3CDTF">2017-04-20T10:36: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